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firstLine="720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Чепель Вікторія Вячеславівна, вихователь </w:t>
      </w:r>
    </w:p>
    <w:p>
      <w:pPr>
        <w:pStyle w:val="Style15"/>
        <w:shd w:fill="FFFFFF" w:val="clear"/>
        <w:ind w:firstLine="720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закладу дошкільної освіти №19 “Світлячок”</w:t>
      </w:r>
    </w:p>
    <w:p>
      <w:pPr>
        <w:pStyle w:val="Style15"/>
        <w:shd w:fill="FFFFFF" w:val="clear"/>
        <w:ind w:firstLine="720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 </w:t>
      </w:r>
      <w:r>
        <w:rPr>
          <w:b/>
          <w:kern w:val="2"/>
          <w:sz w:val="28"/>
          <w:szCs w:val="28"/>
          <w:lang w:val="uk-UA"/>
        </w:rPr>
        <w:t>(ясла-садок комбінованого типу)</w:t>
      </w:r>
    </w:p>
    <w:p>
      <w:pPr>
        <w:pStyle w:val="Style15"/>
        <w:shd w:fill="FFFFFF" w:val="clear"/>
        <w:spacing w:lineRule="auto" w:line="360" w:before="0" w:after="0"/>
        <w:ind w:firstLine="720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Смілянської міської ради Черкаської області</w:t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ind w:firstLine="72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Особистісно-орієнтований підхід 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як важлива умова ефективності процесу навчання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нотація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 дані статті автор розмірковує над сутністю та змістом особистісно-орієнтованого підходу як важливої умови ефективності процесу навчання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лючові слова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освіта, дитина, особистісно-орієнтований підхід, педагог, учень, начальний заклад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>Аннотация.</w:t>
      </w:r>
      <w:r>
        <w:rPr>
          <w:i/>
          <w:sz w:val="28"/>
          <w:szCs w:val="28"/>
        </w:rPr>
        <w:t xml:space="preserve"> В данной статье автор размышляет над сущностью и содержанием личностно-ориентированного подхода как важного условия эффективности процесса обучения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ючевые слова:</w:t>
      </w:r>
      <w:r>
        <w:rPr>
          <w:i/>
          <w:sz w:val="28"/>
          <w:szCs w:val="28"/>
        </w:rPr>
        <w:t xml:space="preserve"> образование, ребенок, личностно-ориентированный подход, педагог, ученик, учебное заведение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Annotation.</w:t>
      </w:r>
      <w:r>
        <w:rPr>
          <w:i/>
          <w:sz w:val="28"/>
          <w:szCs w:val="28"/>
          <w:lang w:val="en-US"/>
        </w:rPr>
        <w:t xml:space="preserve"> In this article, the author reflects on the essence and content of the student-centered approach as an important condition for the effectiveness of the learning process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Keywords:</w:t>
      </w:r>
      <w:r>
        <w:rPr>
          <w:i/>
          <w:sz w:val="28"/>
          <w:szCs w:val="28"/>
          <w:lang w:val="en-US"/>
        </w:rPr>
        <w:t xml:space="preserve"> education, child, personality-oriented approach, teacher, student, educational institution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Актуальність теми.</w:t>
      </w:r>
      <w:r>
        <w:rPr>
          <w:sz w:val="28"/>
          <w:szCs w:val="28"/>
          <w:lang w:val="uk-UA"/>
        </w:rPr>
        <w:t xml:space="preserve"> Науковими підставами сучасної концепції освіти виступають класичні та сучасні, педагогічні та психологічні підходи - гуманістичний, розвиваючий, компетентнісний, віковий, індивідуальний, діяльнісний, особистісно-орієнтований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Про особистісно-орієнтований підхід в навчанні в останні роки сказано і написано чимало. Здається, що вже нікого не треба переконувати в необхідності приділяти увагу особистісним якостям учнів під час їх навчання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трів знань сьогодні переживає відповідальний етап свого розвитку. У новому тисячолітті зроблено чергову спробу реформування загальної освіти через оновлення структури і змісту. Запорукою успіху в цій справі служить глибокий, концептуальний, нормативний та методичний аналіз питань модернізації загальної освіти, залучення в роботу широких кіл науковців, методистів, фахівців системи управління освіти, вчителів, а також учнів і їх батьків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Особистісно-орієнтований підхід відповідає на питання, що розвивати. Варіант відповіді на це питання можна сформулювати так: слід розвивати і формуватимуть не єдиний, орієнтований на державні інтереси набір якостей, що становить абстрактну «модель випускника», а виявляти і розвивати індивідуальні здібності і схильності учня. Це ідеал, але необхідно пам'ятати, що освіта повинна враховувати як індивідуальні здібності і схильності, так і соціальне замовлення на фахівців і громадян. Тому завдання школи доцільніше сформулювати так: розвиток індивідуальності з урахуванням соціальних вимог і запитів до розвитку її якостей, що передбачає по суті соціально-особистісну, а точніше, культурно-особистісну модель орієнтації освіти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особистісно-орієнтованого підходу успішність реалізації цієї моделі забезпечується через освоєння індивідуального стилю діяльності, який формується на базі індивідуальних особливостей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Діяльний підхід відповідає на питання, як розвивати. Суть його полягає в тому, що здібності виявляються і розвиваються в діяльності. При цьому відповідно до особистісно-орієнтованого підходу найбільший внесок в розвиток людини вносить та діяльність, яка відповідає її здібностям і схильностям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цим цікаво познайомиться з особистісно-орієнтованим підходом як таким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туальні основи особистісно-орієнтованого підходу в галузі освіти розглядались в роботах таких науковців, як: К. Абульханова-Славська, О. Асмолов, І. Бех, В.Біруля, М. Боришевський, А.Ковальова, В.Крижанівська, О. Леонтьєв, М.Опольська, О.Пархоменко, С. Рубінштейн, Л.Сокол, Н.Тімощук, А.Хоменко, І. Якиманська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Мета </w:t>
      </w:r>
      <w:r>
        <w:rPr>
          <w:rStyle w:val="StrongEmphasis"/>
          <w:b w:val="false"/>
          <w:sz w:val="28"/>
          <w:szCs w:val="28"/>
          <w:lang w:val="uk-UA"/>
        </w:rPr>
        <w:t>написання статті - виявити особливості особистісно-орієнтованого підходу до учнів в процесі навчання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sz w:val="28"/>
          <w:szCs w:val="28"/>
          <w:lang w:val="uk-UA"/>
        </w:rPr>
        <w:t>Виклад основного матеріалу.</w:t>
      </w:r>
      <w:r>
        <w:rPr>
          <w:rStyle w:val="StrongEmphasis"/>
          <w:b w:val="false"/>
          <w:sz w:val="28"/>
          <w:szCs w:val="28"/>
          <w:lang w:val="uk-UA"/>
        </w:rPr>
        <w:t xml:space="preserve"> Особистісно орієнтований підхід - це такий підхід, де на перше місце ставиться особистість дитини, її самобутність, самоцінність, суб'єктний досвід кожного спочатку розкривається, а потім узгоджується зі змістом освіти [3; 4, с.39-44]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У контексті такого педагогічного підходу, освіта розглядається як базис для підготовки дитини до життя в громадянському суспільстві. Це відноситься до філософії новітньої освіти. При правильному поводженні з дітьми в умовах особистісно-орієнтованого підходу, розвиваються такі сторони індивіда: здатність до самостійного вибору, уміння рефлексувати і тверезо оцінювати власні перемоги і поразки, пошук свого призначення, схильність до творчості, відповідальність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есь процес зосереджений навколо учня - він є головною дійовою особою. При цьому, відбувається орієнтація на виховання та освіту всіх дітей, які перебувають в класі (групі). В процесі враховуються їх індивідуальні особливості і потреби. Завдання педагога полягає в тому, щоб відшукати потрібну здатність кожної дитини, і розвивати її максимально в міру його можливостей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Упор викладача спрямований на розкриття незалежності, самодостатності, повноцінності та самоконтролю. Робота над вихованням починається з оцінки успіхів. Важливо, що не варто порівнювати особистість з будь-ким. Слід зосередити увагу на особистих перемоги дитини. Якщо дитина зробила щось краще, ніж учора, перевершила самого себе, то це варто відзначити на словах. Акцент при цьому роблять на намаганнях і здоровому прагненні стати краще. Ключовими стають успіхи в творчості, в самостійності та ініціативності. Як правило, похвала навіть за мінімальні заслуги, пробуджує віру у власні сили і можливості. Похвальне слово, вжите в правильний момент, може зробити сильну особистість навіть з самої слабкої дитини, адже це один з показників схвалення її починань в суспільстві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ринципи особистісно орієнтованого підходу </w:t>
      </w:r>
      <w:r>
        <w:rPr>
          <w:rStyle w:val="StrongEmphasis"/>
          <w:b w:val="false"/>
          <w:sz w:val="28"/>
          <w:szCs w:val="28"/>
        </w:rPr>
        <w:t>[</w:t>
      </w:r>
      <w:r>
        <w:rPr>
          <w:rStyle w:val="StrongEmphasis"/>
          <w:b w:val="false"/>
          <w:sz w:val="28"/>
          <w:szCs w:val="28"/>
          <w:lang w:val="uk-UA"/>
        </w:rPr>
        <w:t>1, с.14-40; 5, с.116-122</w:t>
      </w:r>
      <w:r>
        <w:rPr>
          <w:rStyle w:val="StrongEmphasis"/>
          <w:b w:val="false"/>
          <w:sz w:val="28"/>
          <w:szCs w:val="28"/>
        </w:rPr>
        <w:t>]</w:t>
      </w:r>
      <w:r>
        <w:rPr>
          <w:rStyle w:val="StrongEmphasis"/>
          <w:b w:val="false"/>
          <w:sz w:val="28"/>
          <w:szCs w:val="28"/>
          <w:lang w:val="uk-UA"/>
        </w:rPr>
        <w:t xml:space="preserve">: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ринцип самоактуалізації. У кожної дитини існує потреба в актуалізації своїх інтелектуальних, мистецьких та фізичних здібностей. Важливо спонукати і підтримати прагнення вихованців до прояву і розвитку своїх природних і соціально-придбаних можливостей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ринцип індивідуальності. Створення умов для формування особистості вихованця - це головна задача будь-якого закладу освіти. Слід намагатися не тільки враховувати індивідуальні особливості дитини, але і всіляко сприяти її подальшому розвитку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ринцип суб'єктивності. Слід допомогти дитині стати справжнім суб'єктом життєдіяльності групи і школи, сприяти формуванню і збагаченню її суб'єктивного досвіду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ринцип вибору. Педагогічно доцільно, щоб дитина жила, навчалася і виховувалася в умовах постійного вибору, мала об'єктивні повноваження у виборі мети, змісту, форм і способів організації навчально-виховного процесу та життєдіяльності в групі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ринцип творчості і успіху. Індивідуальна і колективна творча діяльність дозволяє визначати і розвивати індивідуальні особливості дитини. Завдяки творчості, дитина виявляє свій творчий хист, дізнається про сильні сторони своєї особистості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ринцип довіри і підтримки. Віра в дитину, довіра, підтримка її прагнень до саморегуляції і самоствердження повинні прийти на зміну надмірній вимогливості і надмірному контролю. Не зовнішні впливи, а внутрішня мотивація детермінує успіх навчання та виховання дитин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Складові особистісно-орієнтованого підходу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Підхід складається з трьох головних складових: розуміння, прийняття, визнання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Розуміння зосереджено навколо внутрішнього світу дитини. Важливу роль відіграє ступінь сугестивності, яку повинен вміти визначити педагог </w:t>
      </w:r>
      <w:r>
        <w:rPr>
          <w:rStyle w:val="StrongEmphasis"/>
          <w:b w:val="false"/>
          <w:sz w:val="28"/>
          <w:szCs w:val="28"/>
        </w:rPr>
        <w:t>[</w:t>
      </w:r>
      <w:r>
        <w:rPr>
          <w:rStyle w:val="StrongEmphasis"/>
          <w:b w:val="false"/>
          <w:sz w:val="28"/>
          <w:szCs w:val="28"/>
          <w:lang w:val="uk-UA"/>
        </w:rPr>
        <w:t>2, 1-13</w:t>
      </w:r>
      <w:r>
        <w:rPr>
          <w:rStyle w:val="StrongEmphasis"/>
          <w:b w:val="false"/>
          <w:sz w:val="28"/>
          <w:szCs w:val="28"/>
        </w:rPr>
        <w:t>]</w:t>
      </w:r>
      <w:r>
        <w:rPr>
          <w:rStyle w:val="StrongEmphasis"/>
          <w:b w:val="false"/>
          <w:sz w:val="28"/>
          <w:szCs w:val="28"/>
          <w:lang w:val="uk-UA"/>
        </w:rPr>
        <w:t>. При високому ступені навіюваності, дитина легко піддається впливу, нестійка до емоційних проявів і екстремальних ситуацій. Цьому типу дітей властиві стан афекту і істеричні прояв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Рівень прийняття - це повністю позитивне ставлення до будь-яких проявів характеру дитини. Цей етап - один з найважливіших, адже включає в себе не тільки цілком позитивне сприйняття особистості, але і впевненість в тому, що в суспільстві її прийняли з усіма особливостями і недоліками. Важливо дати зрозуміти дитині, що у неї є можливість бути такою, якою вона є. Тоді у дитини з'являються сили і бажання боротися з недоліками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знання - етап, в якому настає усвідомлення дитиною власної індивідуальності. Вона має право бути самим собою з повним схваленням дорослими її поглядів і суджень. Дорослі можуть не сприймати деякі погляди і пріоритети чада, але прийняття їх означає віру в його самовдосконалення. На цьому етапі можна не розділяти погляди дитини, але ні в якому разі не можна засуджуват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sz w:val="28"/>
          <w:szCs w:val="28"/>
          <w:lang w:val="uk-UA"/>
        </w:rPr>
        <w:t>Висновки.</w:t>
      </w:r>
      <w:r>
        <w:rPr>
          <w:rStyle w:val="StrongEmphasis"/>
          <w:b w:val="false"/>
          <w:sz w:val="28"/>
          <w:szCs w:val="28"/>
          <w:lang w:val="uk-UA"/>
        </w:rPr>
        <w:t xml:space="preserve"> Особистісно-орієнтований підхід передбачає не формування особистості із заданими властивостями, а створення умов для повноцінного прояву і відповідно розвитку особистісних функцій суб'єктів освітнього процесу. Особистісний підхід як напрямок діяльності педагога - це базова ціннісна орієнтація педагога, яка визначає його позицію у взаємодії з кожною дитиною в колективі. Особистісний підхід передбачає допомогу педагогу і дитині в усвідомленні себе особистістю, виявленні, розкритті їх можливостей, становленні самосвідомості, в здійсненні особистісно-значущих і суспільно прийнятних способів самовизначення, самореалізації та самоствердження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На підставі цього твердження можна зробити актуальний висновок про необхідність реалізації особистісно-орієнтованого підходу в навчанні і вихованні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Література</w:t>
      </w:r>
    </w:p>
    <w:p>
      <w:pPr>
        <w:pStyle w:val="Footnote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  <w:lang w:val="uk-UA"/>
        </w:rPr>
        <w:t>Дубасенюк О.А. Теоретико-технологічні засади впровадження особистісно орієнтованого підходу у професійнопедагогічній підготовці майбутнього вчителя. Професійна педагогічна освіта: особистісно орієнтований підхід: монографія / за ред. О. А. Дубасенюк. Житомир: Вид-во ЖДУ ім. І. Франка, 2012. С. 14-40</w:t>
      </w:r>
    </w:p>
    <w:p>
      <w:pPr>
        <w:pStyle w:val="Footnote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  <w:lang w:val="uk-UA"/>
        </w:rPr>
        <w:t xml:space="preserve">Ніколаєнко С.О. Особливості когнітивного компонента в психологічній структурі сугестивного впливу педагога. С.1-13. URL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s://essuir.sumdu.edu.ua/</w:t>
        </w:r>
      </w:hyperlink>
      <w:r>
        <w:rPr>
          <w:sz w:val="28"/>
          <w:szCs w:val="28"/>
          <w:lang w:val="uk-UA"/>
        </w:rPr>
        <w:t xml:space="preserve"> (дата звернення 24.09.2021.)</w:t>
      </w:r>
    </w:p>
    <w:p>
      <w:pPr>
        <w:pStyle w:val="Footnote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  <w:lang w:val="uk-UA"/>
        </w:rPr>
        <w:t>Професійна педагогічна освіта: особистісно орієнтований підхід: монографія / за ред. О. А. Дубасенюк.</w:t>
      </w:r>
      <w:r>
        <w:rPr>
          <w:sz w:val="28"/>
          <w:szCs w:val="28"/>
        </w:rPr>
        <w:t xml:space="preserve"> Житомир: Вид-во ЖДУ ім. І. Франка, 201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436 с.</w:t>
      </w:r>
    </w:p>
    <w:p>
      <w:pPr>
        <w:pStyle w:val="Footnote"/>
        <w:numPr>
          <w:ilvl w:val="0"/>
          <w:numId w:val="2"/>
        </w:numPr>
        <w:spacing w:lineRule="auto" w:line="36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Шкабура Е.А. Методические предпосылки совершенствования образовательного процесса в вузе на основе личностно ориентированного обучени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Инновации в образовании. 2006.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. С. 39-44.</w:t>
      </w:r>
    </w:p>
    <w:p>
      <w:pPr>
        <w:pStyle w:val="Footnote"/>
        <w:numPr>
          <w:ilvl w:val="0"/>
          <w:numId w:val="2"/>
        </w:numPr>
        <w:spacing w:lineRule="auto" w:line="36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С.Л. Сутнісні аспекти особистісно орієнтованої освіти. Проблеми освіти: Наук-метод. зб. / Інститут інноваційних технологій і змісту освіти МОН України. Київ, 2015. №. 85. Спецвипуск. С. 116-122.</w:t>
      </w:r>
    </w:p>
    <w:p>
      <w:pPr>
        <w:pStyle w:val="Footnot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rStyle w:val="StrongEmphasis"/>
          <w:b w:val="false"/>
          <w:b w:val="false"/>
          <w:color w:val="FF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uto" w:line="360"/>
        <w:ind w:firstLine="720"/>
        <w:jc w:val="both"/>
        <w:rPr>
          <w:rStyle w:val="StrongEmphasis"/>
          <w:b w:val="false"/>
          <w:b w:val="false"/>
          <w:color w:val="FF0000"/>
          <w:sz w:val="28"/>
          <w:szCs w:val="28"/>
          <w:lang w:val="en-US"/>
        </w:rPr>
      </w:pPr>
      <w:r>
        <w:rPr/>
      </w:r>
    </w:p>
    <w:p>
      <w:pPr>
        <w:pStyle w:val="Style15"/>
        <w:shd w:fill="FFFFFF" w:val="clear"/>
        <w:spacing w:lineRule="auto" w:line="360" w:before="280" w:after="280"/>
        <w:ind w:firstLine="720"/>
        <w:jc w:val="both"/>
        <w:rPr>
          <w:rStyle w:val="StrongEmphasis"/>
          <w:b w:val="false"/>
          <w:b w:val="false"/>
          <w:color w:val="FF0000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suir.sumdu.edu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10:00Z</dcterms:created>
  <dc:creator>Microsoft Office</dc:creator>
  <dc:description/>
  <cp:keywords/>
  <dc:language>en-US</dc:language>
  <cp:lastModifiedBy>Алла</cp:lastModifiedBy>
  <dcterms:modified xsi:type="dcterms:W3CDTF">2021-11-01T12:22:00Z</dcterms:modified>
  <cp:revision>41</cp:revision>
  <dc:subject/>
  <dc:title>Личностно-ориентированный подход как важное условие эффективности процесса обучения</dc:title>
</cp:coreProperties>
</file>