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276"/>
        <w:rPr/>
      </w:pPr>
      <w:r>
        <w:rPr>
          <w:sz w:val="36"/>
          <w:szCs w:val="36"/>
        </w:rPr>
        <w:t>Навчальна програма</w:t>
        <w:br/>
        <w:t>курсу за вибором з трудового навчання та технічної творчості</w:t>
      </w:r>
      <w:r>
        <w:rPr>
          <w:sz w:val="36"/>
          <w:szCs w:val="36"/>
          <w:lang w:val="ru-RU"/>
        </w:rPr>
        <w:br/>
      </w:r>
      <w:r>
        <w:rPr>
          <w:sz w:val="36"/>
          <w:szCs w:val="36"/>
        </w:rPr>
        <w:t>для 5-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класів</w:t>
        <w:br/>
        <w:t>загальноосвітніх навчальних закладів</w:t>
      </w:r>
    </w:p>
    <w:p>
      <w:pPr>
        <w:pStyle w:val="Heading"/>
        <w:widowControl w:val="false"/>
        <w:spacing w:lineRule="auto" w:line="276" w:before="240" w:after="0"/>
        <w:rPr/>
      </w:pPr>
      <w:r>
        <w:rPr>
          <w:sz w:val="48"/>
          <w:szCs w:val="48"/>
          <w:lang w:val="ru-RU"/>
        </w:rPr>
        <w:t>«</w:t>
      </w:r>
      <w:r>
        <w:rPr>
          <w:sz w:val="48"/>
          <w:szCs w:val="48"/>
        </w:rPr>
        <w:t xml:space="preserve">Технологія створення </w:t>
      </w:r>
      <w:r>
        <w:rPr>
          <w:sz w:val="48"/>
          <w:szCs w:val="48"/>
          <w:lang w:val="ru-RU"/>
        </w:rPr>
        <w:br/>
      </w:r>
      <w:r>
        <w:rPr>
          <w:sz w:val="48"/>
          <w:szCs w:val="48"/>
        </w:rPr>
        <w:t>електронних приладів</w:t>
      </w:r>
      <w:r>
        <w:rPr>
          <w:sz w:val="48"/>
          <w:szCs w:val="48"/>
          <w:lang w:val="ru-RU"/>
        </w:rPr>
        <w:t>»</w:t>
      </w:r>
    </w:p>
    <w:p>
      <w:pPr>
        <w:pStyle w:val="TextBody"/>
        <w:tabs>
          <w:tab w:val="left" w:pos="708" w:leader="none"/>
        </w:tabs>
        <w:ind w:firstLine="54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2013</w:t>
      </w:r>
      <w:r>
        <w:br w:type="page"/>
      </w:r>
    </w:p>
    <w:p>
      <w:pPr>
        <w:pStyle w:val="Heading"/>
        <w:widowControl w:val="false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Лист МОН №1/11-17677 від 19.11.2013 р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Навчальна програма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ідготовлена робочою групою у складі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.М.Дзюба, </w:t>
      </w:r>
      <w:r>
        <w:rPr>
          <w:bCs/>
        </w:rPr>
        <w:t>заступник директора</w:t>
      </w:r>
      <w:r>
        <w:rPr/>
        <w:t xml:space="preserve"> Технологічного ліцею «ОРТ»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 </w:t>
      </w:r>
      <w:r>
        <w:rPr/>
        <w:t xml:space="preserve">м. Києва, вчитель вищої категорії, </w:t>
      </w:r>
      <w:r>
        <w:rPr>
          <w:lang w:val="ru-RU"/>
        </w:rPr>
        <w:br/>
      </w:r>
      <w:r>
        <w:rPr/>
        <w:t>вчитель-методис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І.В. Кіт,</w:t>
      </w:r>
      <w:r>
        <w:rPr/>
        <w:t xml:space="preserve"> вчитель вищої категорії Одеської школи «ОРТ» №94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О.Г. Кіт,</w:t>
      </w:r>
      <w:r>
        <w:rPr/>
        <w:t xml:space="preserve"> вчитель першої категорії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.В. Мічуріна, </w:t>
      </w:r>
      <w:r>
        <w:rPr/>
        <w:t>ведучий спеціаліст відділу досліджень та розробок Всесвітнього ОРТ у країнах СНД, вчитель вищої категорії, вчитель-методист Одеської школи «ОРТ» №94;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.А. Хачатрян</w:t>
      </w:r>
      <w:r>
        <w:rPr/>
        <w:t xml:space="preserve">, менеджер з питань регіонального розвитку Благодійної організації "Благодійна установа "Освітні ресурси і технологічний тренінг", вчитель вищої категорії Технологічного ліцею "ОРТ"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 </w:t>
      </w:r>
      <w:r>
        <w:rPr/>
        <w:t>м. Києва</w:t>
      </w:r>
      <w:r>
        <w:rPr>
          <w:b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center"/>
        <w:outlineLvl w:val="0"/>
        <w:rPr/>
      </w:pPr>
      <w:r>
        <w:rPr/>
        <w:t>ПОЯСНЮВАЛЬНА ЗАПИСКА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/>
      </w:pPr>
      <w:r>
        <w:rPr/>
        <w:t xml:space="preserve">Розвиток сучасного виробництва надав поштовх такому напряму, як мікроелектроніка. Все більше пристроїв з’являється у навколишньому середовищі, які містять в собі електричні компоненти, датчики тощо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Широкого застосування набуває напрям робототехніки, у якому широко теж застосовуються елементи, пов’язані з мікроелектронікою. Навчальні конструктори «ЛЕГО» вже використовуються на уроках трудового навчання, інформатики та інформаційних технологій для введення понять робота, роботизованої системи. Це надає можливості розвитку в учня творчого мислення, формує інженерний підхід при вирішенні повсякденних проблем. Для початкового етапу введення в основи проектування робототехнічних систем навчальні набори «ЛЕГО» є вдалим рішенням. Застосування понять з галузі мікроелектроніки дозволяє розширити можливості конструювання таких систем і наблизити їх до реальних речей, що використовуються у суспільстві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Для засвоєння курсу мікроелектроніки не потрібно спеціалізованих знань з електротехніки та програмування. У рамках курсу розглядається процес проектування, тестування, виготовлення електронних та роботизованих систем. Фізичні принципи роботи електронних схем та різних радіоелектронних компонентів ілюструються практичними прикладами у вигляді моделей автоматизованих систем управління. На доступному рівні викладаються теоретичні основи цифрової техніки, практично ілюструються, що мікроконтролери взаємодіють з навколишнім світом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Як основу навчального обладнання можна використати відкриту платформу «Ардуіно» (чи будь-яку платформу аналогічного рівня) та середовище для його програмування. «Ардуіно» легко поєднується з різними електронними компонентами, дозволяє створювати різні автоматичні та роботизовані пристрої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Під час проведення занять та вивченні матеріалу обов’язково треба ставити за мету практичне спрямування занять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Важливим у вивченні курсу є створення навчальних проектів у групі чи індивідуально. Спрямованість таких проектів повинна вирішувати повсякденні потреби людини та мати можливість практичного застосуванн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Курс з мікроелектроніки є логічним продовженням попереднього матеріалу з програмування роботів та роботизованих систем у 7-8 класах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Для забезпечення виконання програми курсу рекомендується обрати наступний комплект для виконання практичних робіт (при розрахунку один комплект на двох учнів):</w:t>
      </w:r>
    </w:p>
    <w:p>
      <w:pPr>
        <w:pStyle w:val="Normal"/>
        <w:widowControl w:val="false"/>
        <w:spacing w:lineRule="auto" w:line="360"/>
        <w:ind w:firstLine="851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851"/>
        <w:jc w:val="center"/>
        <w:outlineLvl w:val="0"/>
        <w:rPr/>
      </w:pPr>
      <w:r>
        <w:rPr>
          <w:b/>
          <w:bCs/>
        </w:rPr>
        <w:t>Базовий комплект для виконання практичних робіт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988"/>
        <w:gridCol w:w="32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дуіно-плата (будь-якої версії), або аналогічна плата іншого виробник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та для підключення моторі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більна платформа 2-х чи 4-х колесна з моторам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чик освітленн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чик відстан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чик звук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чик лінії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чик температур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тажна пла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іоди відповідного номінал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анзистори відповідного номінал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ітлодіоди (червоні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ітлодіоди (жовті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ітлодіоди (зелені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иколірний світлоді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истори відповідного номінал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ідиннокристалічний екра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енціомет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торезисто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-сегментний індикато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отирьохрозрядний цифровий індикато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вітлодіодна матриця 8х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Інтегральна мікросхема для управління світлодіодною матрицею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нопка-перемикач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плект проводів різної довжин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лок живлення на 9V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кумуляторні батареї 1.5V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ультимет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тація може доповнюватися в залежності від рівня складності індивідуальних та групових проектів. Модель, марка, номінал обладнання обирається в залежності від пропозицій, існуючих на час придбання компл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ід врахувати, що існує можливість виходу з ладу елементів комплекту при виконанні практичних робіт, тому бажано мати резервні елементи для замі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грамуванні зібраних схем та моделей доцільно використовувати безкоштовне середовище програмування, що можна завантажити з сайту </w:t>
      </w:r>
      <w:hyperlink r:id="rId2">
        <w:r>
          <w:rPr>
            <w:rStyle w:val="InternetLink"/>
          </w:rPr>
          <w:t>http://arduino.cc/</w:t>
        </w:r>
      </w:hyperlink>
      <w:r>
        <w:rPr/>
        <w:t>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Навчальна програма курсу за вибором з трудового навчання розроблена відповідно до вимог Державного стандарту базової та повної загальної середньої освіти, затвердженого постановою Кабінету Міністрів України № 1392 від 23 листопада 2011 р. та Типових навчальних планів загальноосвітніх навчальних закладів ІІ ступеня затверджених наказом Міністерства освіти і науки, молоді та спорту України від 03.04.2012 № 409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Вивчення пропонованої програми потребує 35 годин урахуванням резервного часу протягом навчального року або 1 година на тиждень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Резерв часу, передбачений програмою, вчитель може використати на підсилення окремих складових навчальної програми на свій вибі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а програма курсу за вибором може бути використана як навчальна програма з трудового навчання за наявності матеріально-технічної бази та кадрового забезпечення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</w:t>
      </w:r>
      <w:r>
        <w:rPr>
          <w:b/>
          <w:bCs/>
        </w:rPr>
        <w:t>Технологія створення електронних приладів</w:t>
      </w:r>
      <w:r>
        <w:rPr>
          <w:b/>
          <w:bCs/>
          <w:lang w:val="ru-RU"/>
        </w:rPr>
        <w:t>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Тематичний план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157"/>
        <w:gridCol w:w="1381"/>
      </w:tblGrid>
      <w:tr>
        <w:trPr>
          <w:trHeight w:val="44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зділ і те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rHeight w:val="3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озділ 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Основні поняття мікроелектроні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6)</w:t>
            </w:r>
          </w:p>
        </w:tc>
      </w:tr>
      <w:tr>
        <w:trPr>
          <w:trHeight w:val="39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ма 1.1. Мікроелектроніка, основні поняття, сфери застосування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Основні електронні компонен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сновні принципи програмування мікроконтролер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6)</w:t>
            </w:r>
          </w:p>
        </w:tc>
      </w:tr>
      <w:tr>
        <w:trPr>
          <w:trHeight w:val="36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1. Логічні конструкції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2. Застосування масиві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3. Аналогові та цифрові входи та виходи, принципи їх використанн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3. Застосування мікроелектроніки у повсякденному жит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2)</w:t>
            </w:r>
          </w:p>
        </w:tc>
      </w:tr>
      <w:tr>
        <w:trPr>
          <w:trHeight w:val="31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3.1. Сенсори, їх типи.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Потенціометри. Фоторезистор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Індикатори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3.4. Використання мікросхем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3.5. Рідкокристалічні екран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Розділ 4. Проектування мобільних робот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8)</w:t>
            </w:r>
          </w:p>
        </w:tc>
      </w:tr>
      <w:tr>
        <w:trPr>
          <w:trHeight w:val="37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Тема 4.1. Двигуни, їх типи</w:t>
            </w:r>
            <w:r>
              <w:rPr>
                <w:bCs/>
                <w:iCs/>
              </w:rPr>
              <w:t>. Керування двигунами</w:t>
            </w:r>
            <w:r>
              <w:rPr/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>
          <w:trHeight w:val="36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4.2. </w:t>
            </w:r>
            <w:r>
              <w:rPr>
                <w:bCs/>
                <w:iCs/>
              </w:rPr>
              <w:t>Створення мобільних роботі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lang w:val="ru-RU"/>
        </w:rPr>
      </w:pPr>
      <w:r>
        <w:rPr>
          <w:b/>
          <w:lang w:val="ru-RU"/>
        </w:rPr>
        <w:t>Програм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09"/>
        <w:gridCol w:w="4111"/>
        <w:gridCol w:w="3962"/>
      </w:tblGrid>
      <w:tr>
        <w:trPr>
          <w:trHeight w:val="5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іст навчального матеріал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і вимоги до рівня загальноосвітньої підготовки учнів</w:t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jc w:val="center"/>
              <w:rPr/>
            </w:pPr>
            <w:r>
              <w:rPr>
                <w:b/>
                <w:i/>
              </w:rPr>
              <w:t xml:space="preserve">Розділ 1. </w:t>
            </w:r>
            <w:r>
              <w:rPr>
                <w:b/>
                <w:bCs/>
                <w:i/>
                <w:iCs/>
              </w:rPr>
              <w:t>Основні поняття мікроелектроніки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Мікроелектроніка, основні поняття, сфери застосування</w:t>
            </w:r>
          </w:p>
          <w:p>
            <w:pPr>
              <w:pStyle w:val="Normal"/>
              <w:rPr/>
            </w:pPr>
            <w:r>
              <w:rPr/>
              <w:t>Роль мікроелектроніки на сучасному етапі розвитку суспільства. Основні поняття мікроелектроніки.  Правила техніки безпеки при роботі з електронними компонентами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/>
            </w:pPr>
            <w:r>
              <w:rPr>
                <w:bCs/>
                <w:i/>
              </w:rPr>
              <w:t>описує</w:t>
            </w:r>
            <w:r>
              <w:rPr/>
              <w:t xml:space="preserve"> основні поняття, пов’язані з напрямом мікроелектроніки; </w:t>
            </w:r>
          </w:p>
          <w:p>
            <w:pPr>
              <w:pStyle w:val="BodyText21"/>
              <w:tabs>
                <w:tab w:val="clear" w:pos="708"/>
                <w:tab w:val="left" w:pos="144" w:leader="none"/>
              </w:tabs>
              <w:spacing w:before="0" w:after="0"/>
              <w:ind w:hanging="0"/>
              <w:rPr/>
            </w:pPr>
            <w:r>
              <w:rPr>
                <w:bCs/>
                <w:i/>
                <w:sz w:val="28"/>
                <w:szCs w:val="28"/>
              </w:rPr>
              <w:t>називає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тапи розвитку мікроелектроніки;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водить </w:t>
            </w:r>
            <w:r>
              <w:rPr/>
              <w:t>приклади застосування мікроелектроніки у сучасному суспільстві;</w:t>
            </w:r>
          </w:p>
          <w:p>
            <w:pPr>
              <w:pStyle w:val="Normal"/>
              <w:rPr/>
            </w:pPr>
            <w:r>
              <w:rPr>
                <w:i/>
              </w:rPr>
              <w:t>пояснює</w:t>
            </w:r>
            <w:r>
              <w:rPr/>
              <w:t xml:space="preserve"> необхідність правильної організації</w:t>
            </w:r>
            <w:r>
              <w:rPr>
                <w:i/>
              </w:rPr>
              <w:t xml:space="preserve"> </w:t>
            </w:r>
            <w:r>
              <w:rPr/>
              <w:t>робочого місця;</w:t>
            </w:r>
          </w:p>
          <w:p>
            <w:pPr>
              <w:pStyle w:val="Normal"/>
              <w:rPr/>
            </w:pPr>
            <w:r>
              <w:rPr>
                <w:i/>
              </w:rPr>
              <w:t>обґрунтовує</w:t>
            </w:r>
            <w:r>
              <w:rPr/>
              <w:t xml:space="preserve"> необхідність дотримання правил безпеки праці з електронними компонентами, санітарно-гігієнічних вимог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 Основні електронні компонен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пруга. </w:t>
            </w:r>
            <w:r>
              <w:rPr>
                <w:lang w:val="ru-RU"/>
              </w:rPr>
              <w:t>Струм. Оп</w:t>
            </w:r>
            <w:r>
              <w:rPr/>
              <w:t>ір. Одиниці вимірювання. Мікроконтролери, принципи їх роботи. Діоди. Світлодіоди. Резистори. Основні принципи маркування резисторів. Позначення компонентів на схемах. Закон Ома.  Джерела живлення. Монтажна плата. Схемотехніка. Мультиметр. Електронні вимірювання. Середовище програмування мікроконтролерів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основні поняття електрики</w:t>
            </w:r>
            <w:r>
              <w:rPr>
                <w:i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основні розрахунки для побудови електричної схе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азиває </w:t>
            </w:r>
            <w:r>
              <w:rPr>
                <w:bCs/>
              </w:rPr>
              <w:t>основні елементи на цифрових схема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характеризує </w:t>
            </w:r>
            <w:r>
              <w:rPr/>
              <w:t>залежність між напругою, струмом то опором;</w:t>
            </w:r>
          </w:p>
          <w:p>
            <w:pPr>
              <w:pStyle w:val="Normal"/>
              <w:rPr/>
            </w:pPr>
            <w:r>
              <w:rPr>
                <w:i/>
              </w:rPr>
              <w:t>знімає</w:t>
            </w:r>
            <w:r>
              <w:rPr>
                <w:b/>
              </w:rPr>
              <w:t xml:space="preserve"> </w:t>
            </w:r>
            <w:r>
              <w:rPr/>
              <w:t>основні параметри електричної схеми за допомогою мультиметру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ристується </w:t>
            </w:r>
            <w:r>
              <w:rPr/>
              <w:t>середовищем програмування для створення програми роботи мікроконтролер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яснює </w:t>
            </w:r>
            <w:r>
              <w:rPr/>
              <w:t>різницю між різними джерелами живлення та обирає необхідні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ристується </w:t>
            </w:r>
            <w:r>
              <w:rPr/>
              <w:t>таблицею маркування резисторів для визначення відповідного номіналу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збирання електричних схем відповідно до пройденого матеріалу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виправлення електронних схем, що складені неправильно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тримується</w:t>
            </w:r>
            <w:r>
              <w:rPr/>
              <w:t xml:space="preserve"> правил техніки безпеки при збиранні електричних схем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6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2. Основні принципи програмування мікроконтролерів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Логічні конструкції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часні середовища для програмування мікроконтролерів. Основні поняття та конструкції мови програмування. Структура програми. Змінні. Логічні конструкції. Функція та її аргументи. Створення власних функцій та їх використання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ристується </w:t>
            </w:r>
            <w:r>
              <w:rPr/>
              <w:t>сучасними середовищами для програмування мікроконтролерів;</w:t>
              <w:br/>
            </w:r>
            <w:r>
              <w:rPr>
                <w:i/>
              </w:rPr>
              <w:t xml:space="preserve">пояснює </w:t>
            </w:r>
            <w:r>
              <w:rPr/>
              <w:t>основну структуру програми та її елемент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ристується </w:t>
            </w:r>
            <w:r>
              <w:rPr/>
              <w:t>такими основними поняттями програмування як змінні, вирази, логічні конструкції, функції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міє </w:t>
            </w:r>
            <w:r>
              <w:rPr/>
              <w:t>скласти програму відповідно до поставленої задачі й перенести її до мікроконтролера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аналіз представленої комп</w:t>
            </w:r>
            <w:r>
              <w:rPr>
                <w:lang w:val="ru-RU"/>
              </w:rPr>
              <w:t>’</w:t>
            </w:r>
            <w:r>
              <w:rPr/>
              <w:t>ютерної програми і визначає, що відповідна програма виконує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дійснює </w:t>
            </w:r>
            <w:r>
              <w:rPr/>
              <w:t>збирання електричних схем відповідно до пройденого матеріалу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Застосування масивів</w:t>
            </w:r>
          </w:p>
          <w:p>
            <w:pPr>
              <w:pStyle w:val="Normal"/>
              <w:rPr/>
            </w:pPr>
            <w:r>
              <w:rPr/>
              <w:t xml:space="preserve">Поняття масиву. Масиви символів. П’єзоефект. Керування звуком. Використання потенціометру. Електрична гірлянда. 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ристується </w:t>
            </w:r>
            <w:r>
              <w:rPr/>
              <w:t>такими основними поняттями програмування як масив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яснює </w:t>
            </w:r>
            <w:r>
              <w:rPr/>
              <w:t>явище</w:t>
            </w:r>
            <w:r>
              <w:rPr>
                <w:i/>
              </w:rPr>
              <w:t xml:space="preserve"> </w:t>
            </w:r>
            <w:r>
              <w:rPr/>
              <w:t>п’єзоефект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побудову електричної схеми для керування звуком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користується </w:t>
            </w:r>
            <w:r>
              <w:rPr>
                <w:lang w:val="ru-RU"/>
              </w:rPr>
              <w:t>кодовою таблицею  для програмування слів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побудову електричної схеми з використанням потенціометру;</w:t>
            </w:r>
          </w:p>
          <w:p>
            <w:pPr>
              <w:pStyle w:val="Normal"/>
              <w:rPr/>
            </w:pPr>
            <w:r>
              <w:rPr>
                <w:i/>
              </w:rPr>
              <w:t>знімає</w:t>
            </w:r>
            <w:r>
              <w:rPr>
                <w:b/>
              </w:rPr>
              <w:t xml:space="preserve"> </w:t>
            </w:r>
            <w:r>
              <w:rPr/>
              <w:t>електричні показники у схемах з</w:t>
            </w:r>
            <w:r>
              <w:rPr>
                <w:b/>
              </w:rPr>
              <w:t xml:space="preserve"> </w:t>
            </w:r>
            <w:r>
              <w:rPr/>
              <w:t>п’єзоелементом та потенціометро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</w:rPr>
              <w:t>електричні процеси, що відбуваються у побудованих схем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ґрунтовує </w:t>
            </w:r>
            <w:r>
              <w:rPr/>
              <w:t>свої дії при побудові електричних схем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 Аналогові та цифрові входи та виходи, принципи їх використання</w:t>
            </w:r>
          </w:p>
          <w:p>
            <w:pPr>
              <w:pStyle w:val="Normal"/>
              <w:rPr/>
            </w:pPr>
            <w:r>
              <w:rPr/>
              <w:t xml:space="preserve">Аналоговий та цифровий сигнали. Широтно-імпульсна модуляція. Керування яскравістю світлодіоду. Триколірний світлодіод.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різницю між цифровим та аналоговим сигнал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водить </w:t>
            </w:r>
            <w:r>
              <w:rPr/>
              <w:t>приклади використання різних типів сигналі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дійснює</w:t>
            </w:r>
            <w:r>
              <w:rPr>
                <w:b/>
              </w:rPr>
              <w:t xml:space="preserve"> </w:t>
            </w:r>
            <w:r>
              <w:rPr/>
              <w:t>підключення електронної схеми в залежності від типу обраного сигналу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евіряє </w:t>
            </w:r>
            <w:r>
              <w:rPr/>
              <w:t>тип сигналу, що подається на пристрі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яснює </w:t>
            </w:r>
            <w:r>
              <w:rPr/>
              <w:t>принцип</w:t>
            </w:r>
            <w:r>
              <w:rPr>
                <w:i/>
              </w:rPr>
              <w:t xml:space="preserve"> </w:t>
            </w:r>
            <w:r>
              <w:rPr/>
              <w:t>широтно-імпульсної модуляції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</w:rPr>
              <w:t>колірні моделі та їх роль у створенні кольору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бґрунтовує </w:t>
            </w:r>
            <w:r>
              <w:rPr/>
              <w:t>вибір відповідного типу сигналу у своїй схемі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3. Використання сенсорів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Сенсори, їх тип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Поняття сенсора. Цифрові сенсори. Датчик відстані. Датчик лінії. Аналогові сенсори. Датчик звуку. Датчик освітлення.</w:t>
            </w:r>
            <w:r>
              <w:rPr>
                <w:b/>
              </w:rPr>
              <w:t xml:space="preserve"> </w:t>
            </w:r>
            <w:r>
              <w:rPr/>
              <w:t xml:space="preserve">Обробка вхідних сигналів елементів різного типу. Кнопка як датчик натискування. Кнопковий вимикач. Булеві типи даних. Програмна стабілізація сигналу. </w:t>
            </w:r>
            <w:r>
              <w:rPr>
                <w:lang w:val="ru-RU"/>
              </w:rPr>
              <w:t>Датчики</w:t>
            </w:r>
            <w:r>
              <w:rPr/>
              <w:t xml:space="preserve"> температури</w:t>
            </w:r>
            <w:r>
              <w:rPr>
                <w:lang w:val="ru-RU"/>
              </w:rPr>
              <w:t>.</w:t>
            </w:r>
            <w:r>
              <w:rPr/>
              <w:t xml:space="preserve"> Створення моделі пожежної сигналізації</w:t>
            </w:r>
            <w:r>
              <w:rPr>
                <w:lang w:val="ru-RU"/>
              </w:rPr>
              <w:t>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поняття сенсору;</w:t>
            </w:r>
            <w:r>
              <w:rPr>
                <w:i/>
              </w:rPr>
              <w:t xml:space="preserve"> розрізняє </w:t>
            </w:r>
            <w:r>
              <w:rPr/>
              <w:t>типи сенсорі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водить </w:t>
            </w:r>
            <w:r>
              <w:rPr/>
              <w:t>приклади застосування сенсорів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/>
              <w:t xml:space="preserve"> налаштування датчика відстані, датчика лінії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імає</w:t>
            </w:r>
            <w:r>
              <w:rPr>
                <w:b/>
              </w:rPr>
              <w:t xml:space="preserve"> </w:t>
            </w:r>
            <w:r>
              <w:rPr/>
              <w:t>показники, що надсилають датчики;</w:t>
            </w:r>
          </w:p>
          <w:p>
            <w:pPr>
              <w:pStyle w:val="Normal"/>
              <w:rPr/>
            </w:pPr>
            <w:r>
              <w:rPr>
                <w:i/>
              </w:rPr>
              <w:t>описує</w:t>
            </w:r>
            <w:r>
              <w:rPr>
                <w:b/>
              </w:rPr>
              <w:t xml:space="preserve"> </w:t>
            </w:r>
            <w:r>
              <w:rPr/>
              <w:t>проблеми, що можливі при використанні датчики;</w:t>
            </w:r>
          </w:p>
          <w:p>
            <w:pPr>
              <w:pStyle w:val="Normal"/>
              <w:rPr/>
            </w:pPr>
            <w:r>
              <w:rPr>
                <w:i/>
              </w:rPr>
              <w:t>користується</w:t>
            </w:r>
            <w:r>
              <w:rPr>
                <w:b/>
              </w:rPr>
              <w:t xml:space="preserve"> </w:t>
            </w:r>
            <w:r>
              <w:rPr/>
              <w:t>різними типами датчиків для отримання необхідної інформації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/>
              <w:t xml:space="preserve"> написання програмного коду для керування датчикам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бирає</w:t>
            </w:r>
            <w:r>
              <w:rPr/>
              <w:t xml:space="preserve"> відповідний датчик для отримання необхідного сигналу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. Потенціометри. Фоторезистори</w:t>
            </w:r>
          </w:p>
          <w:p>
            <w:pPr>
              <w:pStyle w:val="Normal"/>
              <w:rPr/>
            </w:pPr>
            <w:r>
              <w:rPr/>
              <w:t>Перетворення сигналу. Подільник напруги. Потенціометр. Використання потенціометру для регулювання часу мигання світлодіоду. Змінні резистори. Фоторезистор. Модель системи керування автоматичним увімкненням</w:t>
            </w:r>
            <w:r>
              <w:rPr>
                <w:lang w:val="ru-RU"/>
              </w:rPr>
              <w:t>/</w:t>
            </w:r>
            <w:r>
              <w:rPr/>
              <w:t>вимкненням освітленн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принципи застосування подільника напруг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складання електричної схеми з використанням потенціометр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німає </w:t>
            </w:r>
            <w:r>
              <w:rPr/>
              <w:t>показники основних параметрів електричної схем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бирає </w:t>
            </w:r>
            <w:r>
              <w:rPr/>
              <w:t>відповідні електричні компоненти для побудови ефективних схем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складання електричної схеми з використанням фоторезистор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принципи використання потенціометрів та фоторезисторів у побутових приладах</w:t>
            </w:r>
            <w:r>
              <w:rPr>
                <w:i/>
              </w:rPr>
              <w:t>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 Індикатор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ітлодіодні індикатори. Семисегментний індикатор. Виведення інформації на індикаторі. Чотирьохрозрядний цифровий індикатор. Електронний годинник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яснює </w:t>
            </w:r>
            <w:r>
              <w:rPr/>
              <w:t>принципи роботи індикаторів</w:t>
            </w:r>
            <w:r>
              <w:rPr>
                <w:i/>
              </w:rPr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зрізняє </w:t>
            </w:r>
            <w:r>
              <w:rPr/>
              <w:t>типи індикаторі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водить </w:t>
            </w:r>
            <w:r>
              <w:rPr/>
              <w:t>приклади застосування індикаторів у повсякденному житті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ійснює </w:t>
            </w:r>
            <w:r>
              <w:rPr/>
              <w:t>побудову електричної схеми з використання семисегментного індикато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ійснює </w:t>
            </w:r>
            <w:r>
              <w:rPr/>
              <w:t>написання програмного коду для керування індикатор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стосовує </w:t>
            </w:r>
            <w:r>
              <w:rPr/>
              <w:t>багатомірні масиви для написання програмного коду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здійснює </w:t>
            </w:r>
            <w:r>
              <w:rPr/>
              <w:t>побудову електричної схеми з використанням чотирьохрозрядного цифрового індикатора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 Використання мікросхе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ні принципи будови мікросхем. Використання мікросхеми для створення лічильника. Виведення випадкових чисел. Керування світлодіодною матрицею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</w:rPr>
              <w:t>основні принципи будови мікросхем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розуміє </w:t>
            </w:r>
            <w:r>
              <w:rPr>
                <w:bCs/>
              </w:rPr>
              <w:t>принципи включення мікросхем до електронних схем;</w:t>
            </w:r>
          </w:p>
          <w:p>
            <w:pPr>
              <w:pStyle w:val="Normal"/>
              <w:rPr/>
            </w:pPr>
            <w:r>
              <w:rPr>
                <w:i/>
              </w:rPr>
              <w:t>пояснює</w:t>
            </w:r>
            <w:r>
              <w:rPr/>
              <w:t xml:space="preserve"> принципові схеми з використанням мікросхем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побудову електричних схем згідно вивченого матеріалу з використанням мікросхем різного типу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яснює </w:t>
            </w:r>
            <w:r>
              <w:rPr/>
              <w:t>принцип роботи світлодіодної матриці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дійснює</w:t>
            </w:r>
            <w:r>
              <w:rPr/>
              <w:t xml:space="preserve"> програмування мікросхем та світлодіодних матриць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. Рідкокристалічні екрани</w:t>
            </w:r>
          </w:p>
          <w:p>
            <w:pPr>
              <w:pStyle w:val="Normal"/>
              <w:rPr/>
            </w:pPr>
            <w:r>
              <w:rPr/>
              <w:t xml:space="preserve">Рідкокристалічний екран </w:t>
            </w:r>
            <w:r>
              <w:rPr>
                <w:lang w:val="ru-RU"/>
              </w:rPr>
              <w:t xml:space="preserve">(РК-екран). </w:t>
            </w:r>
            <w:r>
              <w:rPr/>
              <w:t xml:space="preserve">Характеристики. Підключення символьного дисплею до мікроконтролеру. Основні команди для виведення інформації на екран. Рухомий текстовий рядок.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</w:rPr>
              <w:t>основні принципи будови РК-екрані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водить приклади застосування</w:t>
            </w:r>
            <w:r>
              <w:rPr>
                <w:bCs/>
              </w:rPr>
              <w:t xml:space="preserve"> РК-екранів;</w:t>
            </w:r>
          </w:p>
          <w:p>
            <w:pPr>
              <w:pStyle w:val="Normal"/>
              <w:rPr/>
            </w:pPr>
            <w:r>
              <w:rPr>
                <w:i/>
              </w:rPr>
              <w:t>здійснює</w:t>
            </w:r>
            <w:r>
              <w:rPr/>
              <w:t xml:space="preserve"> підключення РК-екрану до електричної схеми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використовує </w:t>
            </w:r>
            <w:r>
              <w:rPr>
                <w:bCs/>
              </w:rPr>
              <w:t>бібліотеки, класи, об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кти при програмуванні РК-екрані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озуміє </w:t>
            </w:r>
            <w:r>
              <w:rPr>
                <w:bCs/>
              </w:rPr>
              <w:t>принципи кодування інформації та використання кирилічних шрифт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 xml:space="preserve">пояснює </w:t>
            </w:r>
            <w:r>
              <w:rPr>
                <w:bCs/>
              </w:rPr>
              <w:t>виведення графічних об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ктів на РК-екранах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4. Проектування мобільних роботів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. Двигуни, їх типи</w:t>
            </w:r>
            <w:r>
              <w:rPr>
                <w:b/>
                <w:bCs/>
                <w:iCs/>
              </w:rPr>
              <w:t>. Керування двигунами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ух об’єктів. Постійні двигуни. Крокові двигуни. Сервомотори. Транзистори. Основи керування сервоприводом. Драйвер мотору. Швидкість обертання мотору, зміна напряму обертання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озуміє </w:t>
            </w:r>
            <w:r>
              <w:rPr/>
              <w:t>принципи перетворення електричної енергії на механічний ру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яснює </w:t>
            </w:r>
            <w:r>
              <w:rPr/>
              <w:t>принци будови двигунів різних типі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підключення до електричної схеми двигунів різних типі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ристується </w:t>
            </w:r>
            <w:r>
              <w:rPr/>
              <w:t>драйвером мотору для підключення сервомоторів у електричну схему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икористовує </w:t>
            </w:r>
            <w:r>
              <w:rPr/>
              <w:t>відповідні команди для керування моторами при програмуванні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икористовує </w:t>
            </w:r>
            <w:r>
              <w:rPr/>
              <w:t>бібліотеки керування моторами при програмуванні;</w:t>
            </w:r>
          </w:p>
          <w:p>
            <w:pPr>
              <w:pStyle w:val="Normal"/>
              <w:rPr/>
            </w:pPr>
            <w:r>
              <w:rPr>
                <w:i/>
              </w:rPr>
              <w:t>розуміє</w:t>
            </w:r>
            <w:r>
              <w:rPr/>
              <w:t xml:space="preserve"> принципи роботи транзисторів;</w:t>
            </w:r>
          </w:p>
          <w:p>
            <w:pPr>
              <w:pStyle w:val="Normal"/>
              <w:rPr/>
            </w:pPr>
            <w:r>
              <w:rPr>
                <w:i/>
              </w:rPr>
              <w:t>пояснює</w:t>
            </w:r>
            <w:r>
              <w:rPr/>
              <w:t xml:space="preserve"> різницю між різними типами транзистор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бґрунтовує</w:t>
            </w:r>
            <w:r>
              <w:rPr>
                <w:b/>
                <w:i/>
              </w:rPr>
              <w:t xml:space="preserve"> </w:t>
            </w:r>
            <w:r>
              <w:rPr/>
              <w:t>вибір відповідного транзистору для включення його в електричну схему поруч з мотором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2. </w:t>
            </w:r>
            <w:r>
              <w:rPr>
                <w:b/>
                <w:bCs/>
                <w:iCs/>
              </w:rPr>
              <w:t>Збирання мобільних робот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 xml:space="preserve">Основні сфери використання роботів та роботизованих систем у сучасному суспільстві. Мобільні платформи. Збирання роботу для руху по поверхні. Орієнтація роботу в просторі. Реакція робота на події у зовнішньому середовищі. 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иває </w:t>
            </w:r>
            <w:r>
              <w:rPr/>
              <w:t>основні сфери застосування роботів та роботизованих систем у суспільстві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водить </w:t>
            </w:r>
            <w:r>
              <w:rPr/>
              <w:t>перелік професій, пов</w:t>
            </w:r>
            <w:r>
              <w:rPr>
                <w:lang w:val="ru-RU"/>
              </w:rPr>
              <w:t>’</w:t>
            </w:r>
            <w:r>
              <w:rPr/>
              <w:t>язаних з напрямом робототехнік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дійснює </w:t>
            </w:r>
            <w:r>
              <w:rPr/>
              <w:t>дизайн-аналіз наданого робота чи робототехнічної систем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иває </w:t>
            </w:r>
            <w:r>
              <w:rPr/>
              <w:t>основні складові робота;</w:t>
            </w:r>
          </w:p>
          <w:p>
            <w:pPr>
              <w:pStyle w:val="Normal"/>
              <w:rPr/>
            </w:pPr>
            <w:r>
              <w:rPr/>
              <w:t xml:space="preserve">використовує додаткові плати для розширення можливостей робота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икористовує </w:t>
            </w:r>
            <w:r>
              <w:rPr/>
              <w:t>різні датчики для надання роботу відповідних можливосте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творює </w:t>
            </w:r>
            <w:r>
              <w:rPr/>
              <w:t>власні бібліотеки під час програмування робот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водить</w:t>
            </w:r>
            <w:r>
              <w:rPr/>
              <w:t xml:space="preserve"> варіанти покращення існуючої конструкції робота.</w:t>
            </w:r>
          </w:p>
        </w:tc>
      </w:tr>
      <w:tr>
        <w:trPr>
          <w:trHeight w:val="5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St21z0">
    <w:name w:val="WW8NumSt21z0"/>
    <w:qFormat/>
    <w:rPr>
      <w:rFonts w:ascii="@Baltica;Courier New" w:hAnsi="@Baltica;Courier New" w:cs="@Baltica;Courier New"/>
      <w:sz w:val="20"/>
    </w:rPr>
  </w:style>
  <w:style w:type="character" w:styleId="WW8NumSt31z0">
    <w:name w:val="WW8NumSt31z0"/>
    <w:qFormat/>
    <w:rPr>
      <w:rFonts w:ascii="@Baltica;Courier New" w:hAnsi="@Baltica;Courier New" w:cs="@Baltica;Courier New"/>
      <w:sz w:val="20"/>
    </w:rPr>
  </w:style>
  <w:style w:type="character" w:styleId="WW8NumSt36z0">
    <w:name w:val="WW8NumSt36z0"/>
    <w:qFormat/>
    <w:rPr>
      <w:rFonts w:ascii="@Baltica;Courier New" w:hAnsi="@Baltica;Courier New" w:cs="@Baltica;Courier New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1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duino.c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1:00Z</dcterms:created>
  <dc:creator>dyatlenko</dc:creator>
  <dc:description/>
  <cp:keywords/>
  <dc:language>en-US</dc:language>
  <cp:lastModifiedBy>dyatlenko</cp:lastModifiedBy>
  <cp:lastPrinted>2013-05-15T16:41:00Z</cp:lastPrinted>
  <dcterms:modified xsi:type="dcterms:W3CDTF">2014-04-03T07:14:00Z</dcterms:modified>
  <cp:revision>15</cp:revision>
  <dc:subject/>
  <dc:title>Міністерство освіти і науки, молоді та спорту України</dc:title>
</cp:coreProperties>
</file>