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(технічні види праці) для 8-9 класі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Cs w:val="28"/>
        </w:rPr>
        <w:t>2015-2016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448800" cy="2159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48920" cy="2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743.95pt,9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155575</wp:posOffset>
                </wp:positionV>
                <wp:extent cx="2506980" cy="165290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7040" cy="1652760"/>
                          <a:chOff x="0" y="0"/>
                          <a:chExt cx="2507040" cy="1652760"/>
                        </a:xfrm>
                      </wpg:grpSpPr>
                      <wpg:grpSp>
                        <wpg:cNvGrpSpPr/>
                        <wpg:grpSpPr>
                          <a:xfrm>
                            <a:off x="0" y="208440"/>
                            <a:ext cx="2507040" cy="1444680"/>
                          </a:xfrm>
                        </wpg:grpSpPr>
                        <pic:pic xmlns:pic="http://schemas.openxmlformats.org/drawingml/2006/picture">
                          <pic:nvPicPr>
                            <pic:cNvPr id="0" name="122605807_klychi_na_elku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flipH="1">
                              <a:off x="0" y="53640"/>
                              <a:ext cx="1402560" cy="12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0027" descr=""/>
                            <pic:cNvPicPr/>
                          </pic:nvPicPr>
                          <pic:blipFill>
                            <a:blip r:embed="rId3"/>
                            <a:srcRect l="7918" t="13930" r="9461" b="11475"/>
                            <a:stretch/>
                          </pic:blipFill>
                          <pic:spPr>
                            <a:xfrm rot="18828000">
                              <a:off x="1265040" y="221040"/>
                              <a:ext cx="1040760" cy="100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разки-анал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6pt;margin-top:12.25pt;width:181.6pt;height:121.05pt" coordorigin="10920,245" coordsize="3632,2421">
                <v:group id="shape_0" style="position:absolute;left:10920;top:658;width:3632;height:20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22605807_klychi_na_elku" stroked="f" o:allowincell="f" style="position:absolute;left:10920;top:658;width:2208;height:2008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0027" stroked="f" o:allowincell="f" style="position:absolute;left:12912;top:921;width:1638;height:1577;mso-wrap-style:none;v-text-anchor:middle;rotation:314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39;top:245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разки-анало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авдання</w:t>
      </w:r>
      <w:r>
        <w:rPr>
          <w:rFonts w:cs="Arial" w:ascii="Arial" w:hAnsi="Arial"/>
        </w:rPr>
        <w:t>: виготовити казковий Золотий ключик, дотримуючись таких вказівок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Дотриматися поданих на кресленні основних габаритних розмірі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Самостійно за власним задумо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00" w:hanging="240"/>
        <w:rPr>
          <w:rFonts w:ascii="Arial" w:hAnsi="Arial" w:cs="Arial"/>
        </w:rPr>
      </w:pPr>
      <w:r>
        <w:rPr>
          <w:rFonts w:cs="Arial" w:ascii="Arial" w:hAnsi="Arial"/>
        </w:rPr>
        <w:t>спроектувати форму окремих деталей виробу та виготовити ї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00" w:hanging="240"/>
        <w:rPr/>
      </w:pPr>
      <w:r>
        <w:rPr>
          <w:rFonts w:cs="Arial" w:ascii="Arial" w:hAnsi="Arial"/>
        </w:rPr>
        <w:t>підібрати і виконати з’єднання детале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00" w:hanging="240"/>
        <w:rPr>
          <w:rFonts w:ascii="Arial" w:hAnsi="Arial" w:cs="Arial"/>
        </w:rPr>
      </w:pPr>
      <w:r>
        <w:rPr>
          <w:rFonts w:cs="Arial" w:ascii="Arial" w:hAnsi="Arial"/>
        </w:rPr>
        <w:t>виконати оздоблення вироб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5080</wp:posOffset>
                </wp:positionV>
                <wp:extent cx="8517255" cy="400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7240" cy="4000680"/>
                          <a:chOff x="0" y="0"/>
                          <a:chExt cx="8517240" cy="4000680"/>
                        </a:xfrm>
                      </wpg:grpSpPr>
                      <wpg:grpSp>
                        <wpg:cNvGrpSpPr/>
                        <wpg:grpSpPr>
                          <a:xfrm>
                            <a:off x="135360" y="0"/>
                            <a:ext cx="8381880" cy="400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81880" cy="400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960" y="0"/>
                                <a:ext cx="8229600" cy="400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0" cy="320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240" y="398160"/>
                                    <a:ext cx="7467480" cy="243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1160"/>
                                      <a:ext cx="50292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21080"/>
                                      <a:ext cx="83808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0" y="0"/>
                                      <a:ext cx="2438280" cy="243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229600" cy="320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21080"/>
                                      <a:ext cx="8229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9400" y="0"/>
                                      <a:ext cx="0" cy="3200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1240" y="2743200"/>
                                  <a:ext cx="746748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74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3000"/>
                                    <a:ext cx="7467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457200"/>
                                    <a:ext cx="2438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838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94200"/>
                                <a:ext cx="8381880" cy="244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4680" y="2442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468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8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63512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82800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05200" y="720"/>
                                  <a:ext cx="10800" cy="244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" y="2971800"/>
                              <a:ext cx="6324480" cy="10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6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0960" y="0"/>
                                <a:ext cx="5335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66880" y="685800"/>
                                <a:ext cx="609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432440"/>
                            <a:ext cx="27684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0" r="-10000" b="51313"/>
                          <a:stretch/>
                        </pic:blipFill>
                        <pic:spPr>
                          <a:xfrm>
                            <a:off x="39960" y="2295360"/>
                            <a:ext cx="30492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6200000">
                            <a:off x="8146080" y="1486800"/>
                            <a:ext cx="3308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0.4pt;width:670.6pt;height:315pt" coordorigin="747,8" coordsize="13412,6300">
                <v:group id="shape_0" style="position:absolute;left:960;top:8;width:13198;height:6300">
                  <v:group id="shape_0" style="position:absolute;left:960;top:8;width:13198;height:6299">
                    <v:group id="shape_0" style="position:absolute;left:1080;top:8;width:12959;height:6299">
                      <v:group id="shape_0" style="position:absolute;left:1080;top:8;width:12959;height:5039">
                        <v:group id="shape_0" style="position:absolute;left:1680;top:635;width:11760;height:3840">
                          <v:rect id="shape_0" fillcolor="white" stroked="t" o:allowincell="f" style="position:absolute;left:1680;top:1928;width:7919;height:125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  <v:rect id="shape_0" fillcolor="white" stroked="t" o:allowincell="f" style="position:absolute;left:1680;top:3188;width:1319;height:125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  <v:rect id="shape_0" fillcolor="white" stroked="t" o:allowincell="f" style="position:absolute;left:9600;top:635;width:3839;height:383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</v:group>
                        <v:group id="shape_0" style="position:absolute;left:1080;top:8;width:12959;height:5039">
                          <v:line id="shape_0" from="1080,2561" to="14039,2561" stroked="t" o:allowincell="f" style="position:absolute">
                            <v:stroke color="black" weight="12600" dashstyle="longdashdot" joinstyle="miter" endcap="flat"/>
                            <v:fill o:detectmouseclick="t" on="false"/>
                            <w10:wrap type="none"/>
                          </v:line>
                          <v:line id="shape_0" from="11520,8" to="11520,5047" stroked="t" o:allowincell="f" style="position:absolute">
                            <v:stroke color="black" weight="12600" dashstyle="dashdo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680;top:4328;width:11759;height:1979">
                        <v:line id="shape_0" from="1680,4328" to="1680,63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00,4328" to="3000,52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00,4328" to="9600,52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440,4328" to="13440,63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80,6128" to="13439,6128" stroked="t" o:allowincell="f" style="position:absolute">
                          <v:stroke color="black" weight="1260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600,5048" to="13439,5048" stroked="t" o:allowincell="f" style="position:absolute">
                          <v:stroke color="black" weight="1260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0,5048" to="2999,5048" stroked="t" o:allowincell="f" style="position:absolute">
                          <v:stroke color="black" weight="1260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60;top:629;width:13198;height:3845">
                      <v:line id="shape_0" from="13440,4475" to="14159,447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440,629" to="14159,62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0,4453" to="1679,445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0,3193" to="1679,3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0,1933" to="1679,19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00,3204" to="1200,4463" stroked="t" o:allowincell="f" style="position:absolute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0,1933" to="1200,3192" stroked="t" o:allowincell="f" style="position:absolute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039,630" to="14055,447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040;top:4688;width:9959;height:1620">
                    <v:shape id="shape_0" stroked="f" o:allowincell="f" style="position:absolute;left:2040;top:4700;width:5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60;top:4688;width:8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0;top:5768;width: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47;top:2264;width:435;height:7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10;top:3623;width:479;height:3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576;top:2349;width:520;height:383;mso-wrap-style:none;v-text-anchor:middle;rotation:270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(технічні види праці) для 10-11 класі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Cs w:val="28"/>
        </w:rPr>
        <w:t>2015-2016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448800" cy="2159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48920" cy="2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743.95pt,9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0</wp:posOffset>
                </wp:positionH>
                <wp:positionV relativeFrom="paragraph">
                  <wp:posOffset>8890</wp:posOffset>
                </wp:positionV>
                <wp:extent cx="3886200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1714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828800" cy="169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>
                              <a:lum bright="-12000"/>
                            </a:blip>
                            <a:stretch/>
                          </pic:blipFill>
                          <pic:spPr>
                            <a:xfrm>
                              <a:off x="2133720" y="0"/>
                              <a:ext cx="175248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95280" y="137160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разки-анал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pt;margin-top:0.7pt;width:306.05pt;height:135pt" coordorigin="8760,14" coordsize="6121,2700">
                <v:group id="shape_0" style="position:absolute;left:8760;top:14;width:6121;height:2700">
                  <v:shape id="shape_0" stroked="f" o:allowincell="f" style="position:absolute;left:8760;top:14;width:2879;height:267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20;top:14;width:2759;height:269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00;top:217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разки-анало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Завдання</w:t>
      </w:r>
      <w:r>
        <w:rPr>
          <w:rFonts w:cs="Arial" w:ascii="Arial" w:hAnsi="Arial"/>
        </w:rPr>
        <w:t xml:space="preserve">: виготовити кухонний набір із трьох предметів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дотримуючись поданих вказівок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Дотриматися поданих на кресленні основних габаритних розмірі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Самостійно за власним задумо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00" w:hanging="240"/>
        <w:rPr/>
      </w:pPr>
      <w:r>
        <w:rPr>
          <w:rFonts w:cs="Arial" w:ascii="Arial" w:hAnsi="Arial"/>
        </w:rPr>
        <w:t>спроектувати форму окремих виробів та виготовити ї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00" w:hanging="240"/>
        <w:rPr>
          <w:rFonts w:ascii="Arial" w:hAnsi="Arial" w:cs="Arial"/>
        </w:rPr>
      </w:pPr>
      <w:r>
        <w:rPr>
          <w:rFonts w:cs="Arial" w:ascii="Arial" w:hAnsi="Arial"/>
        </w:rPr>
        <w:t>виконати оздобленн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00" w:hanging="240"/>
        <w:rPr>
          <w:rFonts w:ascii="Arial" w:hAnsi="Arial" w:cs="Arial"/>
        </w:rPr>
      </w:pPr>
      <w:r>
        <w:rPr>
          <w:rFonts w:cs="Arial" w:ascii="Arial" w:hAnsi="Arial"/>
        </w:rPr>
        <w:t>виготовити кріплення на поличці для качалки та дощеч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00" w:hanging="240"/>
        <w:rPr>
          <w:rFonts w:ascii="Arial" w:hAnsi="Arial" w:cs="Arial"/>
        </w:rPr>
      </w:pPr>
      <w:r>
        <w:rPr>
          <w:rFonts w:cs="Arial" w:ascii="Arial" w:hAnsi="Arial"/>
        </w:rPr>
        <w:t>виготовити кріплення полички на стін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2540</wp:posOffset>
                </wp:positionV>
                <wp:extent cx="8153400" cy="4114800"/>
                <wp:effectExtent l="14605" t="146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3280" cy="4114800"/>
                          <a:chOff x="0" y="0"/>
                          <a:chExt cx="815328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53280" cy="411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53280" cy="41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00400" y="457200"/>
                                <a:ext cx="495288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2880" cy="141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52880" cy="137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74960" cy="101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1016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74960" y="101016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99240"/>
                                      <a:ext cx="4674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74960" y="101016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74960" y="0"/>
                                      <a:ext cx="278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7080" y="0"/>
                                      <a:ext cx="0" cy="1010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57400" y="1070640"/>
                                    <a:ext cx="7621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4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 rot="16200000">
                                    <a:off x="4619160" y="431640"/>
                                    <a:ext cx="380880" cy="203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219320" y="1371600"/>
                                  <a:ext cx="2438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uk-UA" w:bidi="ar-SA"/>
                                      </w:rPr>
                                      <w:t>Поличка-трима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971080" cy="411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080" cy="411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71080" cy="411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35200" cy="411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35200" cy="3756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66960"/>
                                        <a:ext cx="0" cy="44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35200" y="3666960"/>
                                        <a:ext cx="0" cy="44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025160"/>
                                        <a:ext cx="2635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35200" y="375660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0" y="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5280" y="0"/>
                                      <a:ext cx="0" cy="375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14400" y="3772080"/>
                                    <a:ext cx="7621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2700720" y="1678320"/>
                                    <a:ext cx="219240" cy="369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609480" y="137160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uk-UA" w:bidi="ar-SA"/>
                                      </w:rPr>
                                      <w:t>Кухонн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uk-UA" w:bidi="ar-SA"/>
                                      </w:rPr>
                                      <w:t>дощеч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2171880"/>
                                <a:ext cx="4952880" cy="194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2880" cy="1686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52880" cy="168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43240"/>
                                      <a:ext cx="4952880" cy="114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057400" y="800280"/>
                                        <a:ext cx="76212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5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280" y="571680"/>
                                        <a:ext cx="76212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7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952880" cy="114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24280" cy="1142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31680" y="0"/>
                                            <a:ext cx="2860560" cy="615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2840" y="527040"/>
                                            <a:ext cx="0" cy="615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2840" y="1054800"/>
                                            <a:ext cx="4457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91080" y="527040"/>
                                            <a:ext cx="0" cy="615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1680" y="263520"/>
                                            <a:ext cx="0" cy="615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2840" y="791280"/>
                                            <a:ext cx="798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87840"/>
                                            <a:ext cx="4724280" cy="439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792960" y="0"/>
                                              <a:ext cx="798120" cy="439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2840" y="0"/>
                                              <a:ext cx="798120" cy="439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16360"/>
                                              <a:ext cx="47242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495680" y="53676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95680" y="8640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76920" y="7956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352680" y="0"/>
                                      <a:ext cx="0" cy="1143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2680" y="543240"/>
                                      <a:ext cx="0" cy="599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 rot="16200000">
                                    <a:off x="3034080" y="225720"/>
                                    <a:ext cx="387360" cy="247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 rot="16200000">
                                    <a:off x="4573440" y="732240"/>
                                    <a:ext cx="387360" cy="23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752480" y="160020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uk-UA" w:bidi="ar-SA"/>
                                      </w:rPr>
                                      <w:t>Качал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 rot="16200000">
                              <a:off x="6224400" y="2355840"/>
                              <a:ext cx="370800" cy="23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16200000">
                            <a:off x="7783560" y="2922480"/>
                            <a:ext cx="35172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0.2pt;width:645.7pt;height:324.05pt" coordorigin="-120,-4" coordsize="12914,6481">
                <v:group id="shape_0" style="position:absolute;left:-120;top:-4;width:12914;height:6481">
                  <v:group id="shape_0" style="position:absolute;left:-120;top:-4;width:12914;height:6481">
                    <v:group id="shape_0" style="position:absolute;left:4920;top:716;width:7874;height:2700">
                      <v:group id="shape_0" style="position:absolute;left:4920;top:716;width:7874;height:2226">
                        <v:group id="shape_0" style="position:absolute;left:4920;top:716;width:7799;height:2158">
                          <v:rect id="shape_0" fillcolor="white" stroked="t" o:allowincell="f" style="position:absolute;left:4920;top:716;width:7361;height:1590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  <v:line id="shape_0" from="4920,2307" to="4920,287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282,2307" to="12282,287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20,2762" to="12281,2762" stroked="t" o:allowincell="f" style="position:absolute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282,2307" to="12719,230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282,716" to="12719,71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32,716" to="12632,2306" stroked="t" o:allowincell="f" style="position:absolute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8160;top:2402;width:119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195;top:1395;width:599;height:320;mso-wrap-style:none;v-text-anchor:middle;rotation:270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840;top:2876;width:3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личка-трим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20;top:-4;width:4678;height:6481">
                      <v:group id="shape_0" style="position:absolute;left:-120;top:-4;width:4678;height:6481">
                        <v:group id="shape_0" style="position:absolute;left:-120;top:-4;width:4678;height:6478">
                          <v:group id="shape_0" style="position:absolute;left:-120;top:-4;width:4150;height:6478">
                            <v:rect id="shape_0" fillcolor="white" stroked="t" o:allowincell="f" style="position:absolute;left:-120;top:-4;width:4149;height:5915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line id="shape_0" from="-120,5771" to="-120,647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30,5771" to="4030,647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120,6335" to="4029,6335" stroked="t" o:allowincell="f" style="position:absolute">
                              <v:stroke color="black" weight="1260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030,5912" to="4558,591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30,-4" to="4558,-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71,-4" to="4471,5911" stroked="t" o:allowincell="f" style="position:absolute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1320;top:5936;width:119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33;top:2639;width:344;height:581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40;top:2156;width:21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ухон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ощеч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920;top:3416;width:7812;height:3060">
                      <v:group id="shape_0" style="position:absolute;left:4920;top:3416;width:7812;height:2656">
                        <v:group id="shape_0" style="position:absolute;left:4920;top:3416;width:7798;height:2656">
                          <v:group id="shape_0" style="position:absolute;left:4920;top:4272;width:7798;height:1800">
                            <v:shape id="shape_0" stroked="f" o:allowincell="f" style="position:absolute;left:8160;top:5532;width:119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5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60;top:5172;width:119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4920;top:4272;width:7798;height:1798">
                              <v:group id="shape_0" style="position:absolute;left:4920;top:4272;width:7439;height:1798">
                                <v:rect id="shape_0" fillcolor="white" stroked="t" o:allowincell="f" style="position:absolute;left:6387;top:4272;width:4504;height:968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5129,5102" to="5129,6070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29,5933" to="12148,5933" stroked="t" o:allowincell="f" style="position:absolute">
                                  <v:stroke color="black" weight="1260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2150,5102" to="12150,6070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6387,4687" to="6387,5655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129,5518" to="6385,5518" stroked="t" o:allowincell="f" style="position:absolute">
                                  <v:stroke color="black" weight="1260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4920;top:4410;width:7439;height:692">
                                  <v:rect id="shape_0" fillcolor="white" stroked="t" o:allowincell="f" style="position:absolute;left:10893;top:4410;width:1256;height:691;mso-wrap-style:none;v-text-anchor:middle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rect id="shape_0" fillcolor="white" stroked="t" o:allowincell="f" style="position:absolute;left:5129;top:4410;width:1256;height:691;mso-wrap-style:none;v-text-anchor:middle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line id="shape_0" from="4920,4751" to="12359,4751" stroked="t" o:allowincell="f" style="position:absolute">
                                    <v:stroke color="black" weight="12600" dashstyle="dashdo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12000,5117" to="12719,5117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000,4408" to="12719,4408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600,4397" to="12600,5116" stroked="t" o:allowincell="f" style="position:absolute">
                                <v:stroke color="black" weight="1260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10200,3416" to="10200,521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200,4272" to="10200,5215" stroked="t" o:allowincell="f" style="position:absolute;flip:y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9699;top:3772;width:609;height:389;mso-wrap-style:none;v-text-anchor:middle;rotation:270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123;top:4569;width:609;height:374;mso-wrap-style:none;v-text-anchor:middle;rotation:270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680;top:5936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ачал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683;top:3706;width:583;height:363;mso-wrap-style:none;v-text-anchor:middle;rotation:270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138;top:4598;width:553;height:348;mso-wrap-style:none;v-text-anchor:middle;rotation:270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g">
    <w:name w:val="Serg"/>
    <w:basedOn w:val="Heading2"/>
    <w:qFormat/>
    <w:pPr>
      <w:numPr>
        <w:ilvl w:val="0"/>
        <w:numId w:val="0"/>
      </w:numPr>
      <w:outlineLvl w:val="9"/>
    </w:pPr>
    <w:rPr>
      <w:i w:val="false"/>
      <w:color w:val="003366"/>
    </w:rPr>
  </w:style>
  <w:style w:type="paragraph" w:styleId="Style14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4:00Z</dcterms:created>
  <dc:creator>Serg</dc:creator>
  <dc:description/>
  <cp:keywords/>
  <dc:language>en-US</dc:language>
  <cp:lastModifiedBy>Serg</cp:lastModifiedBy>
  <dcterms:modified xsi:type="dcterms:W3CDTF">2015-11-30T08:30:00Z</dcterms:modified>
  <cp:revision>32</cp:revision>
  <dc:subject/>
  <dc:title>Практична робота</dc:title>
</cp:coreProperties>
</file>