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Практичний тур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>Технічні види праці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Виготовити підставку під вазон для розміщення на підвіконник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бслуговуючі види праці (тести)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Виготовити сумку-чохол для прас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10:00Z</dcterms:created>
  <dc:creator>Serg</dc:creator>
  <dc:description/>
  <cp:keywords/>
  <dc:language>en-US</dc:language>
  <cp:lastModifiedBy>Serg</cp:lastModifiedBy>
  <dcterms:modified xsi:type="dcterms:W3CDTF">2016-04-25T06:31:00Z</dcterms:modified>
  <cp:revision>24</cp:revision>
  <dc:subject/>
  <dc:title>Питання IV етапу Всеукраїнської олімпіади </dc:title>
</cp:coreProperties>
</file>