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ювальна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роблений електронний плакат  з географії призначений для повторення та опанування учнями 6-го класу навчального матеріалу з розділу «Оболонки Землі»  відповідно до вимог оновленої навчальної програми «Географія. 6-9 класи. Навчальна програма для загальноосвітніх навчальних закладів», затвердженої наказом Міністерства освіти і науки України від 07.06.2017 № 804 як додатковий матеріал до підручників:</w:t>
      </w:r>
    </w:p>
    <w:p>
      <w:pPr>
        <w:pStyle w:val="Normal"/>
        <w:numPr>
          <w:ilvl w:val="0"/>
          <w:numId w:val="1"/>
        </w:numPr>
        <w:spacing w:before="0" w:after="0"/>
        <w:ind w:left="-56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естушко В. Ю. Географія : підруч. для 6-го класу загальноосвіт. навч. закл. / В. Ю. Пестушко., Г. Ш.Уварова. – К. : Генеза, 2014. – 256 с.</w:t>
      </w:r>
    </w:p>
    <w:p>
      <w:pPr>
        <w:pStyle w:val="Normal"/>
        <w:numPr>
          <w:ilvl w:val="0"/>
          <w:numId w:val="1"/>
        </w:numPr>
        <w:spacing w:before="0" w:after="0"/>
        <w:ind w:left="-56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ойко В.М. Географія : підруч. для 6-го кл. загальноосвіт. навч. закл. / В.М.Бойко, С.В.Міхелі. – Харків : СИЦИЯ, 2014. – 256 с. : іл..</w:t>
      </w:r>
    </w:p>
    <w:p>
      <w:pPr>
        <w:pStyle w:val="Normal"/>
        <w:numPr>
          <w:ilvl w:val="0"/>
          <w:numId w:val="1"/>
        </w:numPr>
        <w:spacing w:before="0" w:after="0"/>
        <w:ind w:left="-56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ільберг Т.Г. Географія : підруч. для 6-го кл. загальноосвіт. навч. закл. / Т.Г Гільберг, Л.Б.Паламарчук. – К : Грамота, 2014. – 240 с. : іл..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аний  цифровий  ресурс містить короткий зміст  матеріалу  до чотирьох розділів : «Літосфера», «Атмосфера»,  «Гідросфера» та «Біосфера» з  таких навчальних тем: 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Внутрішня будова Землі. Поняття «літосфера»;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Мінерали і гірські породи»;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Будова атмосфери. Атмосферне повітря, газовий склад, домішки»;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Гідросфера – водна оболонка Землі»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«Біосфера – сфера життя на Землі»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16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Цифровий ресурс  складається з презентації, як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зповідає про будову планети Земля, її внутрішні й зовнішні оболонки за допомогою малюнків, текстового матеріалу та схем. Управління  презентацією здійснюється за допомогою кноп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тисканні на підкреслені терміни, можна отримати більш детальну інформацію про них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тисканні на лупу, розміщену на малюн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ожна   збільшити його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</w:p>
    <w:p>
      <w:pPr>
        <w:pStyle w:val="Style16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ристання вчителем запропонованих ресурсів дозволить покращити рівень засвоєння учнями програмового матеріалу під час вивчення географії  та підвищити інтерес учнів до неї.</w:t>
      </w:r>
    </w:p>
    <w:p>
      <w:pPr>
        <w:pStyle w:val="Style16"/>
        <w:spacing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0" w:after="0"/>
        <w:ind w:left="153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6"/>
        <w:spacing w:before="0" w:after="0"/>
        <w:ind w:left="153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6"/>
        <w:spacing w:before="0" w:after="0"/>
        <w:ind w:left="153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7:27:00Z</dcterms:created>
  <dc:creator>Admin</dc:creator>
  <dc:description/>
  <cp:keywords/>
  <dc:language>en-US</dc:language>
  <cp:lastModifiedBy>Admin</cp:lastModifiedBy>
  <dcterms:modified xsi:type="dcterms:W3CDTF">2021-02-22T17:34:00Z</dcterms:modified>
  <cp:revision>4</cp:revision>
  <dc:subject/>
  <dc:title/>
</cp:coreProperties>
</file>