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2"/>
        <w:gridCol w:w="6132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ка опису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зва ресурсу  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  <w:t xml:space="preserve">Інтерактивний плакат-посібник </w:t>
            </w:r>
            <w:r>
              <w:rPr>
                <w:rFonts w:eastAsia="Calibri"/>
                <w:i/>
                <w:sz w:val="24"/>
                <w:szCs w:val="24"/>
              </w:rPr>
              <w:t>з</w:t>
            </w:r>
            <w:r>
              <w:rPr>
                <w:rFonts w:eastAsia="Calibri"/>
                <w:i/>
                <w:sz w:val="24"/>
                <w:szCs w:val="24"/>
                <w:lang w:val="ru-RU"/>
              </w:rPr>
              <w:t xml:space="preserve"> географії для учнів 6 класу  «Оболонки Землі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нотація 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лектронний навчальний плакат  може бути використаний до будь – якого підручника з географії для 6 класу, тому що містить програмовий матеріал до розділу «Оболонки Землі», включаючи теми: «Літосфера», «Атмосфера», «Гідросфера», «Біосфера».</w:t>
            </w:r>
            <w:r>
              <w:rPr>
                <w:i/>
                <w:sz w:val="24"/>
                <w:szCs w:val="24"/>
                <w:lang w:val="ru-RU"/>
              </w:rPr>
              <w:t xml:space="preserve">  Під час перегляду презентації  в учнів формується уявлення про Землю як природний комплекс, особливості земних оболонок та їх взаємозв'язки. </w:t>
            </w:r>
          </w:p>
        </w:tc>
      </w:tr>
      <w:tr>
        <w:trPr>
          <w:trHeight w:val="3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ЕОР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4"/>
                <w:szCs w:val="24"/>
              </w:rPr>
              <w:t>Інтерактивний плакат –  посібн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р(и) 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абіч Світлана Валеріївна, вчитель географії, спеціаліст вищої категорії  Смілянської спеціалізованої школи 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І – ІІІ ступенів № 12 Смілянської міської ради Черкаської області</w:t>
            </w:r>
          </w:p>
        </w:tc>
      </w:tr>
      <w:tr>
        <w:trPr>
          <w:trHeight w:val="6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вчальна дисципліна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гальна середня освіта </w:t>
            </w:r>
            <w:r>
              <w:rPr>
                <w:i/>
                <w:sz w:val="24"/>
                <w:szCs w:val="24"/>
                <w:lang w:eastAsia="uk-UA"/>
              </w:rPr>
              <w:t>→</w:t>
            </w:r>
            <w:r>
              <w:rPr>
                <w:i/>
                <w:sz w:val="24"/>
                <w:szCs w:val="24"/>
              </w:rPr>
              <w:t xml:space="preserve"> Географі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лас, розділ, тема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клас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зділ: «Оболонки Землі»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и: «Внутрішня будова Землі. Поняття «літосфера»; «Мінерали і гірські породи»; «Будова атмосфери. Атмосферне повітря, газовий склад, домішки»; «Гідросфера – водна оболонка Землі»; «Біосфера – сфера життя на Землі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удиторія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чителі, учн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ік видання ресурсу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1</w:t>
            </w:r>
          </w:p>
        </w:tc>
      </w:tr>
      <w:tr>
        <w:trPr>
          <w:trHeight w:val="8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жерело 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ілянська спеціалізована школа І – ІІІ ступенів № 12 Смілянської міської ради Черкаської області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реса джерела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Авторська розробка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ва ресурсу 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Українсь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лючові слова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Літосфера, атмосфера, гідросфера, біосфера, оболонки Землі, гірські породи і мінерали, будова атмосфери, внутрішня будова Землі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5:48:00Z</dcterms:created>
  <dc:creator>Admin</dc:creator>
  <dc:description/>
  <cp:keywords/>
  <dc:language>en-US</dc:language>
  <cp:lastModifiedBy>Admin</cp:lastModifiedBy>
  <dcterms:modified xsi:type="dcterms:W3CDTF">2021-02-22T17:31:00Z</dcterms:modified>
  <cp:revision>4</cp:revision>
  <dc:subject/>
  <dc:title/>
</cp:coreProperties>
</file>