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8465</wp:posOffset>
                </wp:positionH>
                <wp:positionV relativeFrom="paragraph">
                  <wp:posOffset>-799465</wp:posOffset>
                </wp:positionV>
                <wp:extent cx="8098155" cy="10691495"/>
                <wp:effectExtent l="5715" t="5715" r="3365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8200" cy="10691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9900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bd4b4" stroked="t" o:allowincell="f" style="position:absolute;margin-left:-132.95pt;margin-top:-62.95pt;width:637.6pt;height:841.8pt;mso-wrap-style:none;v-text-anchor:middle" type="_x0000_t65">
                <v:fill o:detectmouseclick="t" type="solid" color2="#042b4b"/>
                <v:stroke color="#990033" weight="9360" joinstyle="miter" endcap="flat"/>
                <v:shadow on="t" obscured="f" color="#990033"/>
                <w10:wrap type="none"/>
              </v:shape>
            </w:pict>
          </mc:Fallback>
        </mc:AlternateConten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>
          <w:rFonts w:eastAsia="Times New Roman"/>
          <w:b/>
          <w:i/>
          <w:color w:val="990000"/>
          <w:sz w:val="72"/>
          <w:szCs w:val="72"/>
        </w:rPr>
        <w:t xml:space="preserve">    </w:t>
      </w:r>
      <w:r>
        <w:rPr>
          <w:b/>
          <w:i/>
          <w:color w:val="990033"/>
          <w:sz w:val="72"/>
          <w:szCs w:val="72"/>
        </w:rPr>
        <w:t xml:space="preserve">Матеріали </w:t>
      </w:r>
      <w:r>
        <w:rPr>
          <w:b/>
          <w:i/>
          <w:color w:val="990033"/>
          <w:sz w:val="72"/>
          <w:szCs w:val="72"/>
          <w:lang w:val="ru-RU"/>
        </w:rPr>
        <w:br/>
      </w:r>
      <w:r>
        <w:rPr>
          <w:b/>
          <w:i/>
          <w:color w:val="990033"/>
          <w:sz w:val="72"/>
          <w:szCs w:val="72"/>
        </w:rPr>
        <w:t xml:space="preserve">до проведення уроків   трудового навчання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  <w:color w:val="990033"/>
          <w:sz w:val="72"/>
          <w:szCs w:val="72"/>
        </w:rPr>
      </w:pPr>
      <w:r>
        <w:rPr>
          <w:rFonts w:eastAsia="Times New Roman"/>
          <w:b/>
          <w:i/>
          <w:color w:val="990033"/>
          <w:sz w:val="72"/>
          <w:szCs w:val="72"/>
        </w:rPr>
        <w:t xml:space="preserve">  </w:t>
      </w:r>
      <w:r>
        <w:rPr>
          <w:b/>
          <w:i/>
          <w:color w:val="990033"/>
          <w:sz w:val="72"/>
          <w:szCs w:val="72"/>
        </w:rPr>
        <w:t>в 5-9 класах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0</wp:posOffset>
            </wp:positionH>
            <wp:positionV relativeFrom="paragraph">
              <wp:posOffset>635</wp:posOffset>
            </wp:positionV>
            <wp:extent cx="3225800" cy="380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BookTitle"/>
          <w:bCs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>
          <w:rStyle w:val="BookTitle"/>
          <w:bCs/>
        </w:rPr>
        <w:t>відділ освіти драбівської райдержадміністрації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>
          <w:rStyle w:val="BookTitle"/>
          <w:bCs/>
        </w:rPr>
        <w:t>драбово – пристанційна загальноосвітня школ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>
          <w:rStyle w:val="BookTitle"/>
          <w:bCs/>
        </w:rPr>
        <w:t>І – ІІІ ступені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>
          <w:rStyle w:val="BookTitle"/>
          <w:bCs/>
        </w:rPr>
        <w:t>драбівської районної рад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0" w:right="1295" w:hanging="0"/>
        <w:jc w:val="center"/>
        <w:outlineLvl w:val="0"/>
        <w:rPr>
          <w:rStyle w:val="BookTitle"/>
          <w:b/>
          <w:b/>
          <w:bCs/>
          <w:i/>
          <w:i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  <w:t>Матеріали зібрані і упорядковані згідно програми для загальноосвітніх навчальних закладів затвердженої Наказом Міністерства освіти і науки України від 07.06.2017 № 804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  <w:t xml:space="preserve">Вчитель трудового навчання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  <w:t>Кондратюк Тетяна Віталіївн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ібник містить  мате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и що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по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ють оновле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 програ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загальноосвітніх навчальних закладів «Трудове навчання. 5-9 класи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ут зібрано зразки технологічних карт та довідковий матеріал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оботи за цією програмо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ля класів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 не поділяються на групи 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книзі є посилання 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тернет - ресурси.</w:t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дання призначене для вчите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рудового навчання загальноосвітніх навчальних закладів та  учнів.</w:t>
      </w:r>
    </w:p>
    <w:p>
      <w:pPr>
        <w:pStyle w:val="Normal"/>
        <w:spacing w:before="0" w:after="0"/>
        <w:jc w:val="center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rStyle w:val="Appleconvertedspace"/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eastAsia="Gabriola;Courier New" w:cs="Gabriola;Courier New" w:ascii="Gabriola;Courier New" w:hAnsi="Gabriola;Courier New"/>
          <w:b/>
          <w:i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ією з основних цілей шкільної освіти сьогодні є підготовка молодих людей, які володіють професійною мобільністю, орієнтуються в нових виробничих умовах, оволодівають новими знаннями, вміннями та навиками, необхідними для виконання трудових функцій у світі, що безперервно змінюється. Учень сучасної школи в ході технологічної підготовки повинен навчитися основним раціональним прийомам набуття знань, бачити їх можливості та області застосування, а також шляхи свого професійного самовизначення з урахуванням особистісних особливостей і стану здоров’я. У всій країні утверджується ідея про необхідність зміщення акценту в бік більш глибокої технологічної підготовки, безперервне здійснення якої забезпечує освітня галузь «Технологія». </w:t>
      </w:r>
      <w:r>
        <w:rPr>
          <w:rFonts w:cs="Times New Roman" w:ascii="Times New Roman" w:hAnsi="Times New Roman"/>
          <w:sz w:val="28"/>
          <w:szCs w:val="28"/>
        </w:rPr>
        <w:t xml:space="preserve">Знання, набуті учнями в процесі вивчення її розділів, повинні, з одного боку, максимально сприяти їх професійній адаптації, з іншого – формувати технологічну культуру. Тому, до основних напрямів діяльності учнів і вчителя щодо викладання трудового навчання за новим змістом відносяться, перш за все: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тичне використання в роботі з учнями матеріально- технічної бази майстерні;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у школярів психологічної, етичної та практичної готовності до праці;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трудових навичок і вмінь, технічних, технологічних, конструкторських і первинних економічних знань, необхідних для участі в суспільно-корисній, продуктивній праці;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ування знань з основ наук у трудовій діяльності;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ення й поглиблення політехнічного кругозору учнів, ознайомлення їх із загальними науковими основами та єдиними організаційно-економічними принципами сучасного виробництва;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найомлення з масовими робочими професіями, формування стійких інтересів до певних видів праці, спонукання до свідомого вибору професії та отримання первинної професійної підготовки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та і багатоплановість цілей і завдань трудової підготовки учнів обумовлюють необхідність використання різноманітних шляхів їх здійснення. </w:t>
      </w:r>
      <w:r>
        <w:rPr>
          <w:rFonts w:cs="Times New Roman" w:ascii="Times New Roman" w:hAnsi="Times New Roman"/>
          <w:sz w:val="28"/>
          <w:szCs w:val="28"/>
        </w:rPr>
        <w:t xml:space="preserve">Досягти успіху в трудовій підготовці учнів можна лише за умов використання в сукупності різних методів, що дозволяють залучити школярів до творчої трудової діяльності.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76"/>
        <w:ind w:left="317" w:right="1295" w:hanging="317"/>
        <w:jc w:val="both"/>
        <w:outlineLvl w:val="0"/>
        <w:rPr/>
      </w:pPr>
      <w:r>
        <w:rPr/>
      </w:r>
    </w:p>
    <w:p>
      <w:pPr>
        <w:pStyle w:val="1"/>
        <w:spacing w:lineRule="auto" w:line="360"/>
        <w:ind w:left="0" w:hanging="0"/>
        <w:jc w:val="center"/>
        <w:rPr>
          <w:rFonts w:ascii="Blackadder ITC" w:hAnsi="Blackadder ITC" w:cs="Blackadder ITC"/>
          <w:b/>
          <w:b/>
          <w:color w:val="990000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960</wp:posOffset>
            </wp:positionH>
            <wp:positionV relativeFrom="paragraph">
              <wp:posOffset>2283460</wp:posOffset>
            </wp:positionV>
            <wp:extent cx="5506720" cy="3836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b/>
          <w:color w:val="990000"/>
          <w:sz w:val="344"/>
          <w:szCs w:val="344"/>
        </w:rPr>
        <w:t>5</w:t>
      </w:r>
      <w:r>
        <w:rPr>
          <w:rFonts w:cs="Blackadder ITC" w:ascii="Blackadder ITC" w:hAnsi="Blackadder ITC"/>
          <w:b/>
          <w:color w:val="990000"/>
          <w:sz w:val="144"/>
          <w:szCs w:val="144"/>
        </w:rPr>
        <w:t xml:space="preserve"> </w:t>
      </w:r>
      <w:r>
        <w:rPr>
          <w:b/>
          <w:color w:val="990000"/>
          <w:sz w:val="144"/>
          <w:szCs w:val="144"/>
        </w:rPr>
        <w:t>клас</w:t>
      </w:r>
    </w:p>
    <w:p>
      <w:pPr>
        <w:pStyle w:val="1"/>
        <w:spacing w:lineRule="auto" w:line="360"/>
        <w:ind w:left="0" w:hanging="0"/>
        <w:jc w:val="both"/>
        <w:rPr>
          <w:rFonts w:ascii="Blackadder ITC" w:hAnsi="Blackadder ITC" w:cs="Blackadder ITC"/>
          <w:b/>
          <w:b/>
          <w:color w:val="990000"/>
          <w:sz w:val="144"/>
          <w:szCs w:val="144"/>
        </w:rPr>
      </w:pPr>
      <w:r>
        <w:rPr>
          <w:rFonts w:cs="Blackadder ITC" w:ascii="Blackadder ITC" w:hAnsi="Blackadder ITC"/>
          <w:b/>
          <w:color w:val="990000"/>
          <w:sz w:val="144"/>
          <w:szCs w:val="144"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1"/>
        <w:spacing w:lineRule="auto" w:line="360"/>
        <w:ind w:left="646" w:hanging="646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-311150</wp:posOffset>
            </wp:positionV>
            <wp:extent cx="1451610" cy="1530350"/>
            <wp:effectExtent l="0" t="0" r="0" b="0"/>
            <wp:wrapTight wrapText="bothSides">
              <wp:wrapPolygon edited="0">
                <wp:start x="-234" y="0"/>
                <wp:lineTo x="-234" y="43137"/>
                <wp:lineTo x="41675" y="43137"/>
                <wp:lineTo x="41951" y="43137"/>
                <wp:lineTo x="41951" y="0"/>
                <wp:lineTo x="-2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48465" b="5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2370</wp:posOffset>
                </wp:positionH>
                <wp:positionV relativeFrom="paragraph">
                  <wp:posOffset>667385</wp:posOffset>
                </wp:positionV>
                <wp:extent cx="705485" cy="367665"/>
                <wp:effectExtent l="3810" t="0" r="4318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36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Рюкзач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-93.1pt;margin-top:52.55pt;width:55.5pt;height:28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Рюкзачок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нань</w:t>
                      </w:r>
                    </w:p>
                  </w:txbxContent>
                </v:textbox>
                <v:path textpathok="t"/>
                <v:textpath on="t" fitshape="t" string="Рюкзачок &#10;знань" style="font-family:&quot;Times New Roman&quot;;font-size:12pt"/>
                <v:fill o:detectmouseclick="t" color2="#009999"/>
                <v:stroke color="yellow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</w:rPr>
        <w:t xml:space="preserve">Технологія (з грец. ĲİȤȞȠȜȠȖȚĮ — </w:t>
      </w:r>
      <w:r>
        <w:rPr/>
        <w:t>наука про майстерність, спосіб виробництва) — це сукупність прийомів і способів обробки або переробки сировини, матеріалів з метою отримання виробів.</w:t>
      </w:r>
    </w:p>
    <w:p>
      <w:pPr>
        <w:pStyle w:val="1"/>
        <w:spacing w:lineRule="auto" w:line="360"/>
        <w:ind w:left="646" w:hanging="646"/>
        <w:jc w:val="both"/>
        <w:rPr/>
      </w:pPr>
      <w:r>
        <w:rPr>
          <w:b/>
        </w:rPr>
        <w:t>Предмет праці</w:t>
      </w:r>
      <w:r>
        <w:rPr/>
        <w:t xml:space="preserve"> — об’єкт, на який людина діє в процесі трудової діяльності, перетворюючи його в потрібний виріб. Якщо людина вимішує тісто, то тісто — предмет праці. Предметом праці є  металева заготовка, яку токар обробляє на верстаті. </w:t>
      </w:r>
    </w:p>
    <w:p>
      <w:pPr>
        <w:pStyle w:val="1"/>
        <w:spacing w:lineRule="auto" w:line="360"/>
        <w:ind w:left="646" w:hanging="646"/>
        <w:jc w:val="both"/>
        <w:rPr/>
      </w:pPr>
      <w:r>
        <w:rPr>
          <w:b/>
        </w:rPr>
        <w:t>Засоби праці</w:t>
      </w:r>
      <w:r>
        <w:rPr/>
        <w:t xml:space="preserve"> — це знаряддя праці (обладнання, машини, механізми, інструменти), за допомогою яких людина, діючи на предмети праці, виготовляє вироби.</w:t>
      </w:r>
    </w:p>
    <w:p>
      <w:pPr>
        <w:pStyle w:val="1"/>
        <w:spacing w:lineRule="auto" w:line="360"/>
        <w:ind w:left="644" w:hanging="646"/>
        <w:jc w:val="both"/>
        <w:rPr/>
      </w:pPr>
      <w:r>
        <w:rPr>
          <w:b/>
        </w:rPr>
        <w:t>Робоча зона</w:t>
      </w:r>
      <w:r>
        <w:rPr/>
        <w:t xml:space="preserve"> — це простір, у межах якого можна дістати необхідний інструмент або матеріал при зручному положенні частин тіла.</w:t>
      </w:r>
    </w:p>
    <w:p>
      <w:pPr>
        <w:pStyle w:val="1"/>
        <w:spacing w:lineRule="auto" w:line="360"/>
        <w:ind w:left="644" w:hanging="646"/>
        <w:jc w:val="both"/>
        <w:rPr/>
      </w:pPr>
      <w:r>
        <w:rPr>
          <w:b/>
        </w:rPr>
        <w:t>Конструкційні матеріали</w:t>
      </w:r>
      <w:r>
        <w:rPr/>
        <w:t xml:space="preserve"> — це матеріали, які застосовують у виробництві для виготовлення різноманітних виробів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Тканина</w:t>
      </w:r>
      <w:r>
        <w:rPr/>
        <w:t xml:space="preserve"> — це різновид конструкційних матеріалів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 xml:space="preserve">Текстильне волокно - </w:t>
      </w:r>
      <w:r>
        <w:rPr/>
        <w:t>це волокно яке використовують для виготовлення пряжі, ниток, тканих і нетканих матеріалів.</w:t>
      </w:r>
    </w:p>
    <w:p>
      <w:pPr>
        <w:pStyle w:val="1"/>
        <w:spacing w:lineRule="auto" w:line="360"/>
        <w:ind w:left="644" w:firstLine="65"/>
        <w:jc w:val="both"/>
        <w:rPr/>
      </w:pPr>
      <w:r>
        <w:rPr/>
        <w:t xml:space="preserve">Текстильні волокна поділяють на </w:t>
      </w:r>
      <w:r>
        <w:rPr>
          <w:b/>
        </w:rPr>
        <w:t>натуральні та хімічні</w:t>
      </w:r>
      <w:r>
        <w:rPr/>
        <w:t xml:space="preserve">. 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Натуральні  волокна</w:t>
      </w:r>
      <w:r>
        <w:rPr/>
        <w:t xml:space="preserve"> - наявні в природі. </w:t>
      </w:r>
    </w:p>
    <w:p>
      <w:pPr>
        <w:pStyle w:val="1"/>
        <w:spacing w:lineRule="auto" w:line="360"/>
        <w:ind w:left="0" w:hanging="0"/>
        <w:jc w:val="both"/>
        <w:rPr/>
      </w:pPr>
      <w:r>
        <w:rPr>
          <w:b/>
        </w:rPr>
        <w:t>Рослинного походження</w:t>
      </w:r>
      <w:r>
        <w:rPr/>
        <w:t xml:space="preserve">: бавовна, льон, коноплі, джут, аґава та інші. </w:t>
      </w:r>
      <w:r>
        <w:rPr>
          <w:b/>
        </w:rPr>
        <w:t>Тваринного походження</w:t>
      </w:r>
      <w:r>
        <w:rPr/>
        <w:t xml:space="preserve">:  натуральний шовк, вовна. </w:t>
      </w:r>
    </w:p>
    <w:p>
      <w:pPr>
        <w:pStyle w:val="1"/>
        <w:spacing w:lineRule="auto" w:line="360"/>
        <w:ind w:left="0" w:hanging="0"/>
        <w:jc w:val="both"/>
        <w:rPr/>
      </w:pPr>
      <w:r>
        <w:rPr>
          <w:b/>
        </w:rPr>
        <w:t>Мінерального походження</w:t>
      </w:r>
      <w:r>
        <w:rPr/>
        <w:t xml:space="preserve"> (гірська порода) — азбест .</w:t>
      </w:r>
    </w:p>
    <w:p>
      <w:pPr>
        <w:pStyle w:val="Normal"/>
        <w:spacing w:lineRule="auto" w:line="360" w:before="0" w:after="0"/>
        <w:ind w:left="284" w:hanging="567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Хімічні волокн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отримують штучним способом із різних матеріалів — продуктів переробки деревини, нафти, газу, вугілля тощо. Хімічні волокна мають властивості, яких не мають натуральні волокна, і доповнюють або замінюють їх. До хімічних волокон належать капрон, лавсан та ін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Тканин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текстильний виріб, виготовлений переплетенням ниток у процесі ткання на ткацькому верстаті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Ниткою основи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називають нитку, що йде уздовж тканини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Ниткою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піткання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називають ту нитку, яка йде упоперек ткани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руг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щільний край тканини, утворений уздовж нитки основи, завдяки якому тканина не обсипає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Зрізо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називають обрізаний край ткани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Ширина тканини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відстань від пруга до п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Довжина тканини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довжина ниток основи в рулоні тканини.</w:t>
      </w:r>
    </w:p>
    <w:p>
      <w:pPr>
        <w:pStyle w:val="Style15"/>
        <w:shd w:fill="FFFFFF" w:val="clear"/>
        <w:spacing w:lineRule="auto" w:line="360" w:before="0" w:after="0"/>
        <w:ind w:left="709" w:hanging="709"/>
        <w:jc w:val="both"/>
        <w:rPr/>
      </w:pPr>
      <w:r>
        <w:rPr>
          <w:b/>
          <w:bCs/>
          <w:color w:val="222222"/>
          <w:sz w:val="28"/>
          <w:szCs w:val="28"/>
          <w:lang w:val="uk-UA"/>
        </w:rPr>
        <w:t>Апліка́ція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  <w:lang w:val="uk-UA"/>
        </w:rPr>
        <w:t>(від латини</w:t>
      </w: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  <w:lang w:val="uk-UA"/>
        </w:rPr>
        <w:t xml:space="preserve">— </w:t>
      </w:r>
      <w:r>
        <w:rPr>
          <w:color w:val="222222"/>
          <w:sz w:val="28"/>
          <w:szCs w:val="28"/>
        </w:rPr>
        <w:t>applicatio</w:t>
      </w:r>
      <w:r>
        <w:rPr>
          <w:color w:val="222222"/>
          <w:sz w:val="28"/>
          <w:szCs w:val="28"/>
          <w:lang w:val="uk-UA"/>
        </w:rPr>
        <w:t xml:space="preserve">) накладання, пристосовування, </w:t>
      </w:r>
      <w:r>
        <w:rPr>
          <w:sz w:val="28"/>
          <w:szCs w:val="28"/>
          <w:lang w:val="uk-UA"/>
        </w:rPr>
        <w:t>приєднання до якоїсь поверхні.</w:t>
      </w:r>
    </w:p>
    <w:p>
      <w:pPr>
        <w:pStyle w:val="Style15"/>
        <w:shd w:fill="FFFFFF" w:val="clear"/>
        <w:spacing w:lineRule="auto" w:line="36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плікація як технологія пройшла довгий шлях використання і збагатилася різними засобами фіксації (закріплення) на різних поверхнях (</w:t>
      </w:r>
      <w:hyperlink r:id="rId5">
        <w:r>
          <w:rPr>
            <w:rStyle w:val="InternetLink"/>
            <w:sz w:val="28"/>
            <w:szCs w:val="28"/>
          </w:rPr>
          <w:t>ниткам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тканинах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sz w:val="28"/>
            <w:szCs w:val="28"/>
          </w:rPr>
          <w:t>клеям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вердих поверхнях тощо). Аплікацією буде називатись і готовий виріб, створений у такий спосі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иди аплікації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редметна аплікаці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це зображення окремих предметів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сюжетна аплікаці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відображає події, явища, складається з декількох різних фігур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декоративну аплікацію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можна складати з геометричних і рослинних елементів та візерунків народного орнаменту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ласку аплікацію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виконують вирізуванням деталей із тканини, шкіри та інших матеріалів і нашиванням або наклеюванням їх на основу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об’ємна аплікація -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пришивають чи приклеюють на основу тільки частини окремих елементів. Крім того, об’ємну аплікацію виготовляють, підкладаючи під деталі аплікації вату, синтепон, ватин, шматочки байки, фланелі тощо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абстрактна аплікаці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передбачає спрощене зображення загальної картини, позбавленої конкретності.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силуетна аплікація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полягає в зображенні певних силуетів людей, тварин, птахів, рослин, предметі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Гармонійне поєднання кольорів</w:t>
      </w: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5"/>
      </w:tblGrid>
      <w:tr>
        <w:trPr/>
        <w:tc>
          <w:tcPr>
            <w:tcW w:w="442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Рожевий</w:t>
            </w:r>
          </w:p>
        </w:tc>
        <w:tc>
          <w:tcPr>
            <w:tcW w:w="4425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Чорний, блакитний, фіолетовий</w:t>
            </w:r>
          </w:p>
        </w:tc>
      </w:tr>
      <w:tr>
        <w:trPr/>
        <w:tc>
          <w:tcPr>
            <w:tcW w:w="4426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Жовтогарячий</w:t>
            </w:r>
          </w:p>
        </w:tc>
        <w:tc>
          <w:tcPr>
            <w:tcW w:w="4425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Фіолетовий, блакитний, коричневий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Жовтий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Зелений, червоний</w:t>
            </w:r>
          </w:p>
        </w:tc>
      </w:tr>
      <w:tr>
        <w:trPr/>
        <w:tc>
          <w:tcPr>
            <w:tcW w:w="4426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Зелений</w:t>
            </w:r>
          </w:p>
        </w:tc>
        <w:tc>
          <w:tcPr>
            <w:tcW w:w="4425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Коричневий, жовтий, синій, рожевий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Синій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Жовтий, жовтогарячий, рожевий</w:t>
            </w:r>
          </w:p>
        </w:tc>
      </w:tr>
      <w:tr>
        <w:trPr/>
        <w:tc>
          <w:tcPr>
            <w:tcW w:w="4426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Фіолетовий</w:t>
            </w:r>
          </w:p>
        </w:tc>
        <w:tc>
          <w:tcPr>
            <w:tcW w:w="4425" w:type="dxa"/>
            <w:tcBorders/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Рожевий, білий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Червоний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Зелений, сірий, чорний</w:t>
            </w:r>
          </w:p>
        </w:tc>
      </w:tr>
      <w:tr>
        <w:trPr/>
        <w:tc>
          <w:tcPr>
            <w:tcW w:w="4426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lang w:val="uk-UA" w:eastAsia="zh-CN"/>
              </w:rPr>
              <w:t>Коричневий</w:t>
            </w:r>
          </w:p>
        </w:tc>
        <w:tc>
          <w:tcPr>
            <w:tcW w:w="4425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943634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  <w:lang w:val="uk-UA" w:eastAsia="zh-CN"/>
              </w:rPr>
              <w:t>Блакитний, сір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Шаблон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(з нім. schablone — зразок) — пристосування, за допомогою якого виготовляють однакові за формою, розміром деталі та вироби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Флізелін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від нім. Vlieseline — назва класу папероподібних нетканих матеріалів на основі проклеєних і непроклеєних, модифікованих і немодифікованих  целюлозних волокон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Копіювальний папір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тонкий папір з нанесеним на одну із сторін шаром фарби; призначений для отримання декількох копій документа або малюнка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Робоча нитка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— нитка в голці, якою шиють або вишивають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Бісер</w:t>
      </w:r>
      <w:r>
        <w:rPr/>
        <w:t xml:space="preserve"> — маленькі декоративні скляні намистини з отвором для нанизування на нитку, волосінь або дріт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Блискітка</w:t>
      </w:r>
      <w:r>
        <w:rPr/>
        <w:t xml:space="preserve"> (лелітка) — плоска лусочка з блискучого матеріалу з отвором для протягування нитки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ишивка</w:t>
      </w:r>
      <w:r>
        <w:rPr/>
        <w:t xml:space="preserve"> — це один із найулюбленіших і найпоширеніших в Україні видів декоративно-ужиткового мистецтва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Проектування</w:t>
      </w:r>
      <w:r>
        <w:rPr/>
        <w:t xml:space="preserve"> (з лат. projectus — кинутий уперед задум) — процес створення проекту майбутнього об’єкта та способів його виготовлення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Основними видами робочої документації є</w:t>
      </w:r>
      <w:r>
        <w:rPr/>
        <w:t xml:space="preserve"> : </w:t>
      </w:r>
    </w:p>
    <w:p>
      <w:pPr>
        <w:pStyle w:val="1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ескіз виробу</w:t>
      </w:r>
      <w:r>
        <w:rPr/>
        <w:t xml:space="preserve"> — це конструкторський документ, виконаний без застосування креслярських інструментів (від руки) з дотриманням на око пропорцій між частинами предмета;</w:t>
      </w:r>
    </w:p>
    <w:p>
      <w:pPr>
        <w:pStyle w:val="1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креслення</w:t>
      </w:r>
      <w:r>
        <w:rPr/>
        <w:t xml:space="preserve"> — це графічне зображення виробу або його складової частини, виконане за допомогою креслярських інструментів на папері, із зазначенням розмірів, масштабу та інших даних, необхідних для його виготовлення і контролю; </w:t>
      </w:r>
    </w:p>
    <w:p>
      <w:pPr>
        <w:pStyle w:val="1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наочне зображення</w:t>
      </w:r>
      <w:r>
        <w:rPr/>
        <w:t xml:space="preserve">  — це зображення, на якому показано видимими три боки предмета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 xml:space="preserve">Міні-маркетингове дослідження — </w:t>
      </w:r>
      <w:r>
        <w:rPr/>
        <w:t>це вид діяльності, який за допомогою збору інформації, опитування та анкетування дає можливість спроектувати виріб, що відповідатиме бажанням і потребам споживачів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Анкета</w:t>
      </w:r>
      <w:r>
        <w:rPr/>
        <w:t xml:space="preserve"> (з фр. enquete — розслідування) — це ряд питань, на які опитуваний має дати відповіді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 xml:space="preserve">Інтер’єр </w:t>
      </w:r>
      <w:r>
        <w:rPr/>
        <w:t>(з фр. interieur — внутрішній) — оздоблена внутрішня частина будинку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Побутовий електроприлад</w:t>
      </w:r>
      <w:r>
        <w:rPr/>
        <w:t xml:space="preserve"> — це електричне або електромеханічне обладнання, що виконує корисну роботу в домашньому господарстві, наприклад, приготування їжі, прибирання, нагрівання, прання тощо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толова білизна</w:t>
      </w:r>
      <w:r>
        <w:rPr/>
        <w:t xml:space="preserve"> — це скатертини, рушники та серветки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катертина</w:t>
      </w:r>
      <w:r>
        <w:rPr/>
        <w:t xml:space="preserve"> — символ хатнього достатку і показник культури й порядку в домі. На свята стіл найчастіше застеляють білою скатертиною. Традиційним для українського стола є використання вишитих рушників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ерветка</w:t>
      </w:r>
      <w:r>
        <w:rPr/>
        <w:t xml:space="preserve"> — невеликий (звичайно квадратний) шматок тканини або спеціального паперу, який використовують під час споживання їжі, щоб дотримуватися чистоти та охайності за столом, а також для витирання рук і губів. Серветки бувають полотняні й паперові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толовий посуд</w:t>
      </w:r>
      <w:r>
        <w:rPr/>
        <w:t xml:space="preserve"> — це посуд, що слугує для подавання та споживання страв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толові прибори</w:t>
      </w:r>
      <w:r>
        <w:rPr/>
        <w:t xml:space="preserve"> — це предмети для споживання їжі: ложки, вилки, столові ножі, палички для їжі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Сервірування столу</w:t>
      </w:r>
      <w:r>
        <w:rPr/>
        <w:t xml:space="preserve"> — це підготовка стола до споживання їжі.</w:t>
      </w:r>
    </w:p>
    <w:p>
      <w:pPr>
        <w:pStyle w:val="1"/>
        <w:spacing w:lineRule="auto" w:line="360"/>
        <w:ind w:left="644" w:hanging="644"/>
        <w:jc w:val="both"/>
        <w:rPr/>
      </w:pPr>
      <w:r>
        <w:rPr>
          <w:b/>
        </w:rPr>
        <w:t>Етикет</w:t>
      </w:r>
      <w:r>
        <w:rPr/>
        <w:t xml:space="preserve"> (від фр. étiquette — етикетка, напис) — установлені норми поведінки та правила ввічливості людей у суспільстві в цілому та за столом, зокрема.</w:t>
      </w:r>
    </w:p>
    <w:p>
      <w:pPr>
        <w:pStyle w:val="1"/>
        <w:spacing w:lineRule="auto" w:line="360"/>
        <w:ind w:left="644" w:hanging="644"/>
        <w:jc w:val="both"/>
        <w:rPr/>
      </w:pPr>
      <w:r>
        <w:rPr/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  <w:lang w:val="en-US" w:eastAsia="en-US"/>
        </w:rPr>
        <w:drawing>
          <wp:inline distT="0" distB="0" distL="0" distR="0">
            <wp:extent cx="2320290" cy="240538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  <w:lang w:val="en-US"/>
        </w:rPr>
      </w:pPr>
      <w:r>
        <w:rPr>
          <w:b/>
          <w:color w:val="FF0000"/>
          <w:sz w:val="48"/>
          <w:szCs w:val="48"/>
          <w:lang w:val="en-US"/>
        </w:rPr>
      </w:r>
    </w:p>
    <w:p>
      <w:pPr>
        <w:pStyle w:val="1"/>
        <w:spacing w:lineRule="auto" w:line="360"/>
        <w:ind w:left="644" w:hanging="0"/>
        <w:jc w:val="center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</w:r>
    </w:p>
    <w:p>
      <w:pPr>
        <w:pStyle w:val="1"/>
        <w:spacing w:lineRule="auto" w:line="360"/>
        <w:ind w:left="644" w:hanging="0"/>
        <w:jc w:val="center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</w:r>
    </w:p>
    <w:p>
      <w:pPr>
        <w:pStyle w:val="1"/>
        <w:spacing w:lineRule="auto" w:line="360"/>
        <w:ind w:left="644" w:hanging="0"/>
        <w:jc w:val="center"/>
        <w:rPr>
          <w:b/>
          <w:b/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Етапи проектування</w:t>
      </w:r>
    </w:p>
    <w:p>
      <w:pPr>
        <w:pStyle w:val="1"/>
        <w:numPr>
          <w:ilvl w:val="0"/>
          <w:numId w:val="6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Організаційно-підготовчий етап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працюй потреби, які допоможуть тобі визначитись із темою проекту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формулюй мету і завдання власної проектної діяльності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дійсни міні-маркетингові дослідження, спрямовані на вибір об’єкта проектування та доцільність його виготовлення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ідготуй історико-технологічну довідку про об’єкт проектування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ідшукай за допомогою різних інформаційних джерел моделі-аналоги виробів, здійсни їх аналіз та визнач шляхи удосконалення, або вибери кращі ідеї для реалізації у власному проекті. </w:t>
      </w:r>
    </w:p>
    <w:p>
      <w:pPr>
        <w:pStyle w:val="1"/>
        <w:numPr>
          <w:ilvl w:val="0"/>
          <w:numId w:val="6"/>
        </w:numPr>
        <w:spacing w:lineRule="auto" w:line="360"/>
        <w:ind w:left="567" w:hanging="567"/>
        <w:jc w:val="both"/>
        <w:rPr/>
      </w:pPr>
      <w:r>
        <w:rPr>
          <w:b/>
        </w:rPr>
        <w:t>Конструкторський етап</w:t>
      </w:r>
      <w:r>
        <w:rPr/>
        <w:t xml:space="preserve">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иконай конструювання виробу.</w:t>
      </w:r>
    </w:p>
    <w:p>
      <w:pPr>
        <w:pStyle w:val="1"/>
        <w:spacing w:lineRule="auto" w:line="360"/>
        <w:ind w:left="567" w:hanging="567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ідбери матеріали для роботи та опиши конструкцію твого майбутнього виробу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клади перелік відповідних інструментів, пристосувань і обладнання для роботи.</w:t>
      </w:r>
    </w:p>
    <w:p>
      <w:pPr>
        <w:pStyle w:val="1"/>
        <w:numPr>
          <w:ilvl w:val="0"/>
          <w:numId w:val="6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Технологічний етап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изнач оптимальні технології виготовлення проектного виробу та склади технологічну карту на його виготовлення. • Виготов спроектований виріб, дотримуючись правил безпечної праці. </w:t>
      </w:r>
    </w:p>
    <w:p>
      <w:pPr>
        <w:pStyle w:val="1"/>
        <w:numPr>
          <w:ilvl w:val="0"/>
          <w:numId w:val="6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Заключний етап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дійсни економічні розрахунки собівартості виробу. </w:t>
      </w:r>
    </w:p>
    <w:p>
      <w:pPr>
        <w:pStyle w:val="1"/>
        <w:spacing w:lineRule="auto" w:line="360"/>
        <w:ind w:left="567" w:hanging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твори рекламу для готового виробу або проекту в цілому. • Проаналізуй власну діяльність на кожному з етапів проектування та зроби від повідні висно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0" w:hanging="0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0920</wp:posOffset>
            </wp:positionH>
            <wp:positionV relativeFrom="paragraph">
              <wp:posOffset>2277745</wp:posOffset>
            </wp:positionV>
            <wp:extent cx="4108450" cy="3081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b/>
          <w:color w:val="990000"/>
          <w:sz w:val="344"/>
          <w:szCs w:val="344"/>
        </w:rPr>
        <w:t>6</w:t>
      </w:r>
      <w:r>
        <w:rPr>
          <w:b/>
          <w:color w:val="990000"/>
          <w:sz w:val="144"/>
          <w:szCs w:val="144"/>
        </w:rPr>
        <w:t>клас</w:t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360"/>
        <w:ind w:left="644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225</wp:posOffset>
            </wp:positionH>
            <wp:positionV relativeFrom="paragraph">
              <wp:posOffset>-35560</wp:posOffset>
            </wp:positionV>
            <wp:extent cx="1409700" cy="1679575"/>
            <wp:effectExtent l="0" t="0" r="0" b="0"/>
            <wp:wrapTight wrapText="bothSides">
              <wp:wrapPolygon edited="0">
                <wp:start x="-144" y="0"/>
                <wp:lineTo x="-144" y="21473"/>
                <wp:lineTo x="21600" y="21473"/>
                <wp:lineTo x="21600" y="0"/>
                <wp:lineTo x="-144" y="0"/>
              </wp:wrapPolygon>
            </wp:wrapTight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канини</w:t>
      </w:r>
      <w:r>
        <w:rPr/>
        <w:t xml:space="preserve"> виготовляють на ткацьких верстатах </w:t>
      </w:r>
      <w:r>
        <w:rPr>
          <w:i/>
        </w:rPr>
        <w:t xml:space="preserve">з ниток. </w:t>
      </w:r>
    </w:p>
    <w:p>
      <w:pPr>
        <w:pStyle w:val="1"/>
        <w:spacing w:lineRule="auto" w:line="360"/>
        <w:ind w:left="6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26515</wp:posOffset>
                </wp:positionH>
                <wp:positionV relativeFrom="paragraph">
                  <wp:posOffset>525780</wp:posOffset>
                </wp:positionV>
                <wp:extent cx="960755" cy="462280"/>
                <wp:effectExtent l="3810" t="0" r="4318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840" cy="4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Рюкзач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-104.45pt;margin-top:41.4pt;width:75.6pt;height:36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Рюкзачок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нань</w:t>
                      </w:r>
                    </w:p>
                  </w:txbxContent>
                </v:textbox>
                <v:path textpathok="t"/>
                <v:textpath on="t" fitshape="t" string="Рюкзачок &#10;знань" style="font-family:&quot;Times New Roman&quot;;font-size:12pt"/>
                <v:fill o:detectmouseclick="t" color2="#009999"/>
                <v:stroke color="red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b/>
        </w:rPr>
        <w:t>Нитки</w:t>
      </w:r>
      <w:r>
        <w:rPr/>
        <w:t xml:space="preserve">, у свою чергу, виробляють скручуванням </w:t>
      </w:r>
      <w:r>
        <w:rPr>
          <w:i/>
        </w:rPr>
        <w:t>пряжі</w:t>
      </w:r>
      <w:r>
        <w:rPr/>
        <w:t xml:space="preserve">. </w:t>
      </w:r>
    </w:p>
    <w:p>
      <w:pPr>
        <w:pStyle w:val="1"/>
        <w:spacing w:lineRule="auto" w:line="360"/>
        <w:ind w:left="644" w:hanging="0"/>
        <w:jc w:val="both"/>
        <w:rPr/>
      </w:pPr>
      <w:r>
        <w:rPr>
          <w:b/>
        </w:rPr>
        <w:t>Пряжа</w:t>
      </w:r>
      <w:r>
        <w:rPr/>
        <w:t xml:space="preserve"> виготовляється з маленьких, тонких, гнучких </w:t>
      </w:r>
      <w:r>
        <w:rPr>
          <w:i/>
        </w:rPr>
        <w:t>волокон.</w:t>
      </w:r>
      <w:r>
        <w:rPr/>
        <w:t xml:space="preserve"> </w:t>
      </w:r>
    </w:p>
    <w:p>
      <w:pPr>
        <w:pStyle w:val="1"/>
        <w:spacing w:lineRule="auto" w:line="360"/>
        <w:ind w:left="644" w:hanging="0"/>
        <w:jc w:val="both"/>
        <w:rPr/>
      </w:pPr>
      <w:r>
        <w:rPr>
          <w:b/>
        </w:rPr>
        <w:t>Натуральні текстильні волокна</w:t>
      </w:r>
      <w:r>
        <w:rPr/>
        <w:t xml:space="preserve"> бувають </w:t>
      </w:r>
      <w:r>
        <w:rPr>
          <w:i/>
        </w:rPr>
        <w:t>рослинного</w:t>
      </w:r>
      <w:r>
        <w:rPr/>
        <w:t xml:space="preserve"> і </w:t>
      </w:r>
      <w:r>
        <w:rPr>
          <w:i/>
        </w:rPr>
        <w:t>тваринного</w:t>
      </w:r>
      <w:r>
        <w:rPr/>
        <w:t xml:space="preserve"> походження.</w:t>
      </w:r>
    </w:p>
    <w:p>
      <w:pPr>
        <w:pStyle w:val="1"/>
        <w:spacing w:lineRule="auto" w:line="360"/>
        <w:ind w:left="284" w:hanging="284"/>
        <w:jc w:val="both"/>
        <w:rPr>
          <w:i/>
          <w:i/>
        </w:rPr>
      </w:pPr>
      <w:r>
        <w:rPr>
          <w:b/>
        </w:rPr>
        <w:t>Волокна рослинного походження</w:t>
      </w:r>
      <w:r>
        <w:rPr/>
        <w:t xml:space="preserve"> поділяються на дві великих групи: </w:t>
      </w:r>
      <w:r>
        <w:rPr>
          <w:i/>
        </w:rPr>
        <w:t>бавовняні</w:t>
      </w:r>
      <w:r>
        <w:rPr/>
        <w:t xml:space="preserve"> та </w:t>
      </w:r>
      <w:r>
        <w:rPr>
          <w:i/>
        </w:rPr>
        <w:t>луб’яні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олокно бавовни</w:t>
      </w:r>
      <w:r>
        <w:rPr/>
        <w:t xml:space="preserve"> збирають з бавовнику — багаторічної теплолюбної рослини. Нині сировина потрапляє до нашої країни із Середньої Азії, Казахстану, Єгипту та інших країн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Луб’яні текстильні волокна</w:t>
      </w:r>
      <w:r>
        <w:rPr/>
        <w:t xml:space="preserve"> отримують із стебел і листя деревних і трав’янистих рослин.</w:t>
      </w:r>
    </w:p>
    <w:p>
      <w:pPr>
        <w:pStyle w:val="1"/>
        <w:spacing w:lineRule="auto" w:line="360"/>
        <w:ind w:left="284" w:hanging="284"/>
        <w:jc w:val="both"/>
        <w:rPr/>
      </w:pPr>
      <w:r>
        <w:rPr/>
        <w:t xml:space="preserve">Найбільш тонкими, гнучкими та м’якими серед луб’яних волокон є </w:t>
      </w:r>
      <w:r>
        <w:rPr>
          <w:i/>
        </w:rPr>
        <w:t>волокна льону</w:t>
      </w:r>
      <w:r>
        <w:rPr/>
        <w:t>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Пряжа</w:t>
      </w:r>
      <w:r>
        <w:rPr/>
        <w:t xml:space="preserve"> — це нитка, утворена в процесі прядіння скручуванням поздовжньо і послідовно розташованих волокон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Прядінням</w:t>
      </w:r>
      <w:r>
        <w:rPr/>
        <w:t xml:space="preserve"> називається процес скручування волокон, у результаті якого з волокнистої маси отримують пряжу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Переплетення ниток</w:t>
      </w:r>
      <w:r>
        <w:rPr/>
        <w:t xml:space="preserve"> — це порядок взаємного перекриття ниток основи нитками піткання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ізерунком переплетення</w:t>
      </w:r>
      <w:r>
        <w:rPr/>
        <w:t xml:space="preserve"> називають малюнок, який отримують на поверхні тканини завдяки переплетенню ниток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Схемою переплетення</w:t>
      </w:r>
      <w:r>
        <w:rPr/>
        <w:t xml:space="preserve"> називають графічне зображення переплетення ниток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Рапорт</w:t>
      </w:r>
      <w:r>
        <w:rPr/>
        <w:t xml:space="preserve"> — це ткацький візерунок, який ритмічно повторюється. На схемах рапорт позначають жирною лінією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Полотняне</w:t>
      </w:r>
      <w:r>
        <w:rPr/>
        <w:t xml:space="preserve"> переплетення ниток у тканині — найпростіше. Нитки основи та піткання чергуються через одну.</w:t>
      </w:r>
    </w:p>
    <w:p>
      <w:pPr>
        <w:pStyle w:val="1"/>
        <w:spacing w:lineRule="auto" w:line="360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644" w:hanging="0"/>
        <w:jc w:val="both"/>
        <w:rPr/>
      </w:pPr>
      <w:r>
        <w:rPr>
          <w:b/>
        </w:rPr>
        <w:t>Властивості текстильних матеріалів</w:t>
      </w:r>
      <w:r>
        <w:rPr/>
        <w:t xml:space="preserve">: 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геометричні властивості</w:t>
      </w:r>
      <w:r>
        <w:rPr/>
        <w:t xml:space="preserve"> - довжина та ширина тканини, її товщина;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оптичні властивості</w:t>
      </w:r>
      <w:r>
        <w:rPr/>
        <w:t xml:space="preserve"> — це здатність тканини викликати у людини зорові відчуття кольору, блиску, білизни та прозорості;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механічні властивості</w:t>
      </w:r>
      <w:r>
        <w:rPr/>
        <w:t xml:space="preserve"> - міцність, зносостійкість, зминальність, драпірувальність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Технологічні властивості -</w:t>
      </w:r>
      <w:r>
        <w:rPr/>
        <w:t xml:space="preserve"> здатність протистояти різанню, ковзанню, обсипанню, прорубуванню, зсіданню, розсуненню ниток у швах, а також здатність до формування в процесі волого-теплової обробки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Гігієнічні властивості</w:t>
      </w:r>
      <w:r>
        <w:rPr/>
        <w:t xml:space="preserve"> - нешкідливість тканин для організму людини, ступінь комфортності. Вона залежить від їх повітропроникності, пилоємності, теплозахисних властивостей, гігроскопічності тощо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Повітропроникність</w:t>
      </w:r>
      <w:r>
        <w:rPr/>
        <w:t xml:space="preserve"> — здатність тканин пропускати повітря. </w:t>
      </w:r>
      <w:r>
        <w:rPr>
          <w:b/>
        </w:rPr>
        <w:t>Пилоємність</w:t>
      </w:r>
      <w:r>
        <w:rPr/>
        <w:t xml:space="preserve"> — здатність тканини затримувати пил та інші забруднення. Тканини з ворсом, шорсткою поверхнею мають найбільшу пилоємність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Теплозахисні властивості</w:t>
      </w:r>
      <w:r>
        <w:rPr/>
        <w:t xml:space="preserve"> характеризуються здатністю тканини зберігати тепло, яке виділяється тілом людини. Залежать від її товщини та визначаються видом волокна, пряжі, щільністю та обробкою тканини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Гігроскопічність</w:t>
      </w:r>
      <w:r>
        <w:rPr/>
        <w:t xml:space="preserve"> — здатність тканини поглинати з навколишнього середовища вологу і випаровувати її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Асортиментом  називають</w:t>
      </w:r>
      <w:r>
        <w:rPr/>
        <w:t xml:space="preserve"> - сукупність тканин, різноманітних за структурою та зовнішнім виглядом, виготовлених з різної сировини, але призначення яких однакове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Канва</w:t>
      </w:r>
      <w:r>
        <w:rPr/>
        <w:t xml:space="preserve"> — це спеціальна тканина полотняного переплетення з дуже розрідженою структурою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Нитки муліне</w:t>
      </w:r>
      <w:r>
        <w:rPr/>
        <w:t xml:space="preserve"> — бавовняні кручені нитки для вишивання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Мерсеризовані бавовняні нитки типу «ірис»</w:t>
      </w:r>
      <w:r>
        <w:rPr/>
        <w:t xml:space="preserve">  — це кручені нитки з сильним шовковистим блиском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Льняні ни</w:t>
      </w:r>
      <w:r>
        <w:rPr/>
        <w:t>тки з давніх часів були найпоширенішими в Україні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овняні нитки</w:t>
      </w:r>
      <w:r>
        <w:rPr/>
        <w:t xml:space="preserve"> — кручені нитки незначної та середньої товщини, які використовують для вишивання на щільних та важких тканинах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Шовкові нитки</w:t>
      </w:r>
      <w:r>
        <w:rPr/>
        <w:t xml:space="preserve"> бувають: </w:t>
      </w:r>
      <w:r>
        <w:rPr>
          <w:b/>
          <w:i/>
        </w:rPr>
        <w:t>шовк-сирець</w:t>
      </w:r>
      <w:r>
        <w:rPr/>
        <w:t xml:space="preserve"> — некручений шовк, </w:t>
      </w:r>
      <w:r>
        <w:rPr>
          <w:b/>
          <w:i/>
        </w:rPr>
        <w:t>шовк-піткання</w:t>
      </w:r>
      <w:r>
        <w:rPr/>
        <w:t xml:space="preserve"> — слабо кручений, </w:t>
      </w:r>
      <w:r>
        <w:rPr>
          <w:b/>
          <w:i/>
        </w:rPr>
        <w:t>шовк-основа</w:t>
      </w:r>
      <w:r>
        <w:rPr/>
        <w:t xml:space="preserve"> — м’який шовк подвійного скручування, </w:t>
      </w:r>
      <w:r>
        <w:rPr>
          <w:b/>
          <w:i/>
        </w:rPr>
        <w:t>муслін</w:t>
      </w:r>
      <w:r>
        <w:rPr/>
        <w:t xml:space="preserve"> — найтонший кручений шовк, </w:t>
      </w:r>
      <w:r>
        <w:rPr>
          <w:b/>
          <w:i/>
        </w:rPr>
        <w:t>креп</w:t>
      </w:r>
      <w:r>
        <w:rPr/>
        <w:t xml:space="preserve"> — дуже кручений шовк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Люрекс</w:t>
      </w:r>
      <w:r>
        <w:rPr/>
        <w:t xml:space="preserve"> -  металізовані нитки. 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Декоративне мистецтво</w:t>
      </w:r>
      <w:r>
        <w:rPr/>
        <w:t xml:space="preserve"> — це вид художньої діяльності, у результаті якої створюють різноманітні декоративні предмети: тканини, вироби з глини, деревини, металу, соломи тощо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Ужиткове мистецтво</w:t>
      </w:r>
      <w:r>
        <w:rPr/>
        <w:t xml:space="preserve"> — це вид художньої діяльності, націлений на створення предметів практичного призначення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ишивка</w:t>
      </w:r>
      <w:r>
        <w:rPr/>
        <w:t xml:space="preserve"> — один із найбільш поширених видів декоративно-ужиткового мистецтва, в якому орнаментальне або сюжетне зображення на тканинах, шкірі, повсті* виконується різними ручними або машинними швами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 xml:space="preserve">Вишивка виконує функції </w:t>
      </w:r>
      <w:r>
        <w:rPr/>
        <w:t>— естетичну, пізнавальну, комунікаційну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Композиція</w:t>
      </w:r>
      <w:r>
        <w:rPr/>
        <w:t xml:space="preserve"> (від лат. Compositio — складання, з’єднання) — це творче поєднання різних елементів (мотивів) узору в єдине ціле та розташування їх на виробі. Ці елементи повинні бути однакові за змістом, кольором та формою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 xml:space="preserve">Орна́мент (від лат. ornamentum — прикрашати) — </w:t>
      </w:r>
      <w:r>
        <w:rPr/>
        <w:t>візерунок або узор, побудований на ритмічному повторенні геометричних елементів, стилізованих тваринних чи рослинних мотивів.</w:t>
      </w:r>
    </w:p>
    <w:p>
      <w:pPr>
        <w:pStyle w:val="1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Види орнаментів:</w:t>
      </w:r>
    </w:p>
    <w:p>
      <w:pPr>
        <w:pStyle w:val="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геометричний орнамент- </w:t>
      </w:r>
      <w:r>
        <w:rPr/>
        <w:t>складається з геометричних елементів (мотивів) — кіл, трикутників, ромбів, кривульок, ліній, хрестів;</w:t>
      </w:r>
    </w:p>
    <w:p>
      <w:pPr>
        <w:pStyle w:val="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ослинний орнамент - </w:t>
      </w:r>
      <w:r>
        <w:rPr/>
        <w:t>зі спрощеного зображення рослинних мотивів — квіток, листя, дерев;</w:t>
      </w:r>
      <w:r>
        <w:rPr>
          <w:b/>
        </w:rPr>
        <w:t xml:space="preserve"> </w:t>
      </w:r>
    </w:p>
    <w:p>
      <w:pPr>
        <w:pStyle w:val="1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зооморфний орнамент - </w:t>
      </w:r>
      <w:r>
        <w:rPr/>
        <w:t>поєднує зображення птахів, тварин тощо;</w:t>
      </w:r>
      <w:r>
        <w:rPr>
          <w:b/>
        </w:rPr>
        <w:t xml:space="preserve"> </w:t>
      </w:r>
    </w:p>
    <w:p>
      <w:pPr>
        <w:pStyle w:val="1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нтропоморфний орнамент -   </w:t>
      </w:r>
      <w:r>
        <w:rPr/>
        <w:t>складається зі спрощених зображень людей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Орнамент</w:t>
      </w:r>
      <w:r>
        <w:rPr/>
        <w:t xml:space="preserve"> залежно від композиційного розміщення узорів на виробі буває: </w:t>
      </w:r>
    </w:p>
    <w:p>
      <w:pPr>
        <w:pStyle w:val="1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стрічковий</w:t>
      </w:r>
      <w:r>
        <w:rPr/>
        <w:t xml:space="preserve"> — у вигляді прямої чи криволінійної орнаментальної смужки, що прикрашає середину виробу або обрамляє його краї; </w:t>
      </w:r>
    </w:p>
    <w:p>
      <w:pPr>
        <w:pStyle w:val="1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сітчастий</w:t>
      </w:r>
      <w:r>
        <w:rPr/>
        <w:t xml:space="preserve"> —  вся поверхня виробу заповнена узором; </w:t>
      </w:r>
    </w:p>
    <w:p>
      <w:pPr>
        <w:pStyle w:val="1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центральний, або розетковий</w:t>
      </w:r>
      <w:r>
        <w:rPr/>
        <w:t xml:space="preserve"> — окремі елементи орнаменту, вписані в квадрат, коло, ромб або багатокутник, розміщені у цент рі виробу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Стилізація</w:t>
      </w:r>
      <w:r>
        <w:rPr/>
        <w:t xml:space="preserve"> — це творча переробка форм реального світу з найбільшим художнім узагальненням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Ескіз</w:t>
      </w:r>
      <w:r>
        <w:rPr/>
        <w:t xml:space="preserve"> — це малюнок, виконаний від руки, без застосування креслярського приладдя з дотриманням на око пропорцій між частинами предмета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Схема</w:t>
      </w:r>
      <w:r>
        <w:rPr/>
        <w:t xml:space="preserve"> — це візерунок, сюжетний малюнок або пейзаж, розкладений на окремі квадрати із зазначенням кольорів.</w:t>
      </w:r>
    </w:p>
    <w:p>
      <w:pPr>
        <w:pStyle w:val="1"/>
        <w:spacing w:lineRule="auto" w:line="360"/>
        <w:ind w:left="284" w:hanging="284"/>
        <w:jc w:val="both"/>
        <w:rPr/>
      </w:pPr>
      <w:r>
        <w:rPr>
          <w:b/>
        </w:rPr>
        <w:t>Види вишивальних технік та швів:</w:t>
      </w:r>
    </w:p>
    <w:p>
      <w:pPr>
        <w:pStyle w:val="1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оверхнево-нашивна техніка </w:t>
      </w:r>
      <w:r>
        <w:rPr/>
        <w:t xml:space="preserve">пояснюється способами виконання, тобто вишивання на поверхні тканини. До них належить дуже велика група швів, серед яких: </w:t>
      </w:r>
      <w:r>
        <w:rPr>
          <w:b/>
          <w:i/>
        </w:rPr>
        <w:t>штапівка, козлик, оксамитовий шов, хрестик прямий та хрестик косий, качалочки, лічильна гладь, заволікання, занизування, низь, ретязь, набирування</w:t>
      </w:r>
      <w:r>
        <w:rPr/>
        <w:t xml:space="preserve"> та ін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 xml:space="preserve">Наскрізні техніки виконують </w:t>
      </w:r>
      <w:r>
        <w:rPr/>
        <w:t>на попередньо прорідженій тканині полотняного переплетення. Це усі види мережок та змережувальні шви, а також мережки плетенням по тканині.</w:t>
      </w:r>
    </w:p>
    <w:p>
      <w:pPr>
        <w:pStyle w:val="1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720" w:hanging="720"/>
        <w:jc w:val="both"/>
        <w:rPr/>
      </w:pPr>
      <w:r>
        <w:rPr>
          <w:b/>
        </w:rPr>
        <w:t>Техніки</w:t>
      </w:r>
      <w:r>
        <w:rPr/>
        <w:t xml:space="preserve"> за способом виконання поділяють:</w:t>
      </w:r>
    </w:p>
    <w:p>
      <w:pPr>
        <w:pStyle w:val="1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вільні техніки</w:t>
      </w:r>
      <w:r>
        <w:rPr/>
        <w:t xml:space="preserve"> вишивання виконують за заздалегідь наміченими контурами узорів, при цьому змінюється довжина стібків. </w:t>
      </w:r>
    </w:p>
    <w:p>
      <w:pPr>
        <w:pStyle w:val="1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лічильні шви -</w:t>
      </w:r>
      <w:r>
        <w:rPr/>
        <w:t xml:space="preserve"> рахують кількість ниток тканини. </w:t>
      </w:r>
    </w:p>
    <w:p>
      <w:pPr>
        <w:pStyle w:val="1"/>
        <w:spacing w:lineRule="auto" w:line="360"/>
        <w:ind w:left="1518" w:hanging="1518"/>
        <w:jc w:val="both"/>
        <w:rPr/>
      </w:pPr>
      <w:r>
        <w:rPr>
          <w:b/>
        </w:rPr>
        <w:t>Техніки вишивання є</w:t>
      </w:r>
      <w:r>
        <w:rPr/>
        <w:t>:</w:t>
      </w:r>
    </w:p>
    <w:p>
      <w:pPr>
        <w:pStyle w:val="1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>однобічні</w:t>
      </w:r>
      <w:r>
        <w:rPr/>
        <w:t xml:space="preserve"> - утворюють візерунок лише з лицьового боку виробу, а з виворітного будуть видимими лише окремі стібки та переходи ниток. До таких швів належать: хрестик, тамбурний шов, верхоплут, кручений шов, городоцький шов (мал. 127).</w:t>
      </w:r>
    </w:p>
    <w:p>
      <w:pPr>
        <w:pStyle w:val="1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Двобічні -</w:t>
      </w:r>
      <w:r>
        <w:rPr/>
        <w:t xml:space="preserve"> узор майже однаковий з обох боків тканини: штапівка, коса та пряма гладь (лиштва), двобічний хрестик, рушникові шви.</w:t>
      </w:r>
    </w:p>
    <w:p>
      <w:pPr>
        <w:pStyle w:val="1"/>
        <w:spacing w:lineRule="auto" w:line="360"/>
        <w:ind w:left="767" w:hanging="767"/>
        <w:jc w:val="both"/>
        <w:rPr/>
      </w:pPr>
      <w:r>
        <w:rPr>
          <w:b/>
        </w:rPr>
        <w:t>Китиця</w:t>
      </w:r>
      <w:r>
        <w:rPr/>
        <w:t xml:space="preserve"> — жмуток ниток, шнурків і т. ін., зв’язаних з одного кінця докупи, що є прикрасою, оздобою чого-небудь. </w:t>
      </w:r>
    </w:p>
    <w:p>
      <w:pPr>
        <w:pStyle w:val="1"/>
        <w:spacing w:lineRule="auto" w:line="360"/>
        <w:ind w:left="767" w:hanging="767"/>
        <w:jc w:val="both"/>
        <w:rPr/>
      </w:pPr>
      <w:r>
        <w:rPr>
          <w:b/>
        </w:rPr>
        <w:t>Торочки</w:t>
      </w:r>
      <w:r>
        <w:rPr/>
        <w:t xml:space="preserve"> — суцільний ряд кінців ниток, що вільно звисають із країв тканини; тасьма з таким рядом ниток.</w:t>
      </w:r>
    </w:p>
    <w:p>
      <w:pPr>
        <w:pStyle w:val="1"/>
        <w:spacing w:lineRule="auto" w:line="360"/>
        <w:ind w:left="767" w:hanging="767"/>
        <w:jc w:val="both"/>
        <w:rPr/>
      </w:pPr>
      <w:r>
        <w:rPr>
          <w:b/>
        </w:rPr>
        <w:t>Бахрома</w:t>
      </w:r>
      <w:r>
        <w:rPr/>
        <w:t xml:space="preserve"> (з араб. «mucharramat» — мережива) — тасьма з нитками (м’якими волокнами, шнурками), що вільно звисають. Використовується як обшивка країв одягу, скатертини тощо з кручених або іншої форми шовкових, вовняних, срібних або золотих ниток, а також як прикраса до меблів, абажурів.</w:t>
      </w:r>
    </w:p>
    <w:p>
      <w:pPr>
        <w:pStyle w:val="1"/>
        <w:spacing w:lineRule="auto" w:line="360"/>
        <w:ind w:left="767" w:hanging="767"/>
        <w:jc w:val="both"/>
        <w:rPr/>
      </w:pPr>
      <w:r>
        <w:rPr>
          <w:b/>
        </w:rPr>
        <w:t>Апретування</w:t>
      </w:r>
      <w:r>
        <w:rPr/>
        <w:t xml:space="preserve"> (підкрохмалювання) — надання тканині жорсткості за допомогою крохмального розчину.</w:t>
      </w:r>
    </w:p>
    <w:p>
      <w:pPr>
        <w:pStyle w:val="1"/>
        <w:spacing w:lineRule="auto" w:line="360"/>
        <w:ind w:left="767" w:hanging="767"/>
        <w:jc w:val="both"/>
        <w:rPr/>
      </w:pPr>
      <w:r>
        <w:rPr>
          <w:b/>
        </w:rPr>
        <w:t xml:space="preserve">Прибирання житла </w:t>
      </w:r>
      <w:r>
        <w:rPr/>
        <w:t>:</w:t>
      </w:r>
    </w:p>
    <w:p>
      <w:pPr>
        <w:pStyle w:val="1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щоденне</w:t>
      </w:r>
      <w:r>
        <w:rPr/>
        <w:t xml:space="preserve"> - протирання пилу, підмітання та вологе протирання підлоги, витрушування та прибирання постільної білизни, змітання пилу та сміття з підвіконь і меблів на кухні, миття посуду, провітрювання кімнат.</w:t>
      </w:r>
    </w:p>
    <w:p>
      <w:pPr>
        <w:pStyle w:val="1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щотижневе</w:t>
      </w:r>
      <w:r>
        <w:rPr/>
        <w:t xml:space="preserve"> прибирання проводиться раз на тиждень і дуже схоже на щоденне. Тільки робити його необхідно більш ретельно</w:t>
      </w:r>
    </w:p>
    <w:p>
      <w:pPr>
        <w:pStyle w:val="1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генеральне</w:t>
      </w:r>
      <w:r>
        <w:rPr/>
        <w:t xml:space="preserve"> прибирання квартири (будинку) проводиться дватри рази на рік.</w:t>
      </w:r>
    </w:p>
    <w:p>
      <w:pPr>
        <w:pStyle w:val="1"/>
        <w:spacing w:lineRule="auto" w:line="360"/>
        <w:jc w:val="both"/>
        <w:rPr/>
      </w:pPr>
      <w:r>
        <w:rPr>
          <w:b/>
        </w:rPr>
        <w:t>Мийні засоби для прибирання житла:</w:t>
      </w:r>
    </w:p>
    <w:p>
      <w:pPr>
        <w:pStyle w:val="1"/>
        <w:spacing w:lineRule="auto" w:line="360"/>
        <w:ind w:left="720" w:hanging="294"/>
        <w:jc w:val="both"/>
        <w:rPr>
          <w:b/>
          <w:b/>
        </w:rPr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ля підлоги — </w:t>
      </w:r>
      <w:r>
        <w:rPr/>
        <w:t>допомагають видаляти пил та плями і попереджають забруднення поверхні підлоги;</w:t>
      </w:r>
      <w:r>
        <w:rPr>
          <w:b/>
        </w:rPr>
        <w:t xml:space="preserve"> </w:t>
      </w:r>
    </w:p>
    <w:p>
      <w:pPr>
        <w:pStyle w:val="1"/>
        <w:spacing w:lineRule="auto" w:line="360"/>
        <w:jc w:val="both"/>
        <w:rPr>
          <w:b/>
          <w:b/>
        </w:rPr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ля меблів — </w:t>
      </w:r>
      <w:r>
        <w:rPr/>
        <w:t>видаляють пил та плями, покривають меблі захисним покриттям;</w:t>
      </w:r>
    </w:p>
    <w:p>
      <w:pPr>
        <w:pStyle w:val="1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ля ванної та санвузла — </w:t>
      </w:r>
      <w:r>
        <w:rPr/>
        <w:t>видаляють мікроби, гриби та вапно, слугують для вибілювання та захисту сантехніки;</w:t>
      </w:r>
    </w:p>
    <w:p>
      <w:pPr>
        <w:pStyle w:val="1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від накипу — </w:t>
      </w:r>
      <w:r>
        <w:rPr>
          <w:b/>
          <w:i/>
        </w:rPr>
        <w:t>видаляють вапно та накип з нагрівальних елементів та блискучих поверхонь сантехніки;</w:t>
      </w:r>
      <w:r>
        <w:rPr>
          <w:b/>
        </w:rPr>
        <w:t xml:space="preserve"> </w:t>
      </w:r>
    </w:p>
    <w:p>
      <w:pPr>
        <w:pStyle w:val="1"/>
        <w:spacing w:lineRule="auto" w:line="360"/>
        <w:jc w:val="both"/>
        <w:rPr>
          <w:b/>
          <w:b/>
        </w:rPr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ля скла — </w:t>
      </w:r>
      <w:r>
        <w:rPr/>
        <w:t>запобігають псуванню поверхні скла й очищують його від плям та пилу;</w:t>
      </w:r>
    </w:p>
    <w:p>
      <w:pPr>
        <w:pStyle w:val="1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поліролі — </w:t>
      </w:r>
      <w:r>
        <w:rPr/>
        <w:t>видаляють жирові плями з поверхонь корпусних та полірованих меблів, надають їм блиску і створюють захисну плівку від пилу, бруду та пошкоджень;</w:t>
      </w:r>
      <w:r>
        <w:rPr>
          <w:b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для знежирення поверхонь — </w:t>
      </w:r>
      <w:r>
        <w:rPr/>
        <w:t>видаляють жир з поверхонь меблів та кухонного обладнання.</w:t>
      </w:r>
    </w:p>
    <w:p>
      <w:pPr>
        <w:pStyle w:val="1"/>
        <w:spacing w:lineRule="auto" w:line="360"/>
        <w:jc w:val="both"/>
        <w:rPr/>
      </w:pPr>
      <w:r>
        <w:rPr>
          <w:b/>
        </w:rPr>
        <w:t>Фактори, що впливають на стан волосся</w:t>
      </w:r>
      <w:r>
        <w:rPr/>
        <w:t xml:space="preserve">: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огляд за волоссям;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сіб життя;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бливості харчування;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ія температурних змін (сонце, переохолодження тощо);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ан нервової системи, стресові ситуації (чим частіше людина переживає стрес, тим повільніше у неї росте волосся); </w:t>
      </w:r>
    </w:p>
    <w:p>
      <w:pPr>
        <w:pStyle w:val="1"/>
        <w:spacing w:lineRule="auto" w:line="36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рушення обмінних процесів в організмі; </w:t>
      </w:r>
    </w:p>
    <w:p>
      <w:pPr>
        <w:pStyle w:val="1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7800</wp:posOffset>
            </wp:positionH>
            <wp:positionV relativeFrom="paragraph">
              <wp:posOffset>471805</wp:posOffset>
            </wp:positionV>
            <wp:extent cx="2743200" cy="1384300"/>
            <wp:effectExtent l="0" t="0" r="0" b="0"/>
            <wp:wrapSquare wrapText="bothSides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>
          <w:rFonts w:eastAsia="Times New Roman"/>
        </w:rPr>
        <w:t xml:space="preserve"> </w:t>
      </w:r>
      <w:r>
        <w:rPr/>
        <w:t>вікові особливості (з віком волосся втрачає пігмент і міцність).</w:t>
      </w:r>
    </w:p>
    <w:p>
      <w:pPr>
        <w:pStyle w:val="1"/>
        <w:spacing w:lineRule="auto" w:line="360"/>
        <w:ind w:left="64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  <w:lang w:val="uk-UA"/>
        </w:rPr>
      </w:pPr>
      <w:r>
        <w:rPr>
          <w:b/>
          <w:color w:val="FF0000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1"/>
        <w:spacing w:lineRule="auto" w:line="360"/>
        <w:ind w:left="317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-4445</wp:posOffset>
            </wp:positionV>
            <wp:extent cx="1805940" cy="227584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b/>
          <w:color w:val="000000"/>
        </w:rPr>
        <w:t xml:space="preserve">Акрил — </w:t>
      </w:r>
      <w:r>
        <w:rPr>
          <w:color w:val="000000"/>
        </w:rPr>
        <w:t>синтетичне волокно, яке за багатьма властивостями є близьким до вовни, стійким до світла та інших атмосферних впливів, кислот, слабких лугів, органічних розчинників. Акрилові волокна добре фарбуються; вироби з пряжі з акрилом менше «звалюються», вони зручні й теплі, не псуються міллю. Пряжа з суміші акрилу й натуральних волокон поєднує в собі кращі якості натуральних волокон і синтетики: вона м’яка, тепла, пухнаста, і в той же час міцна, виріб «дихає», добре тримає форму, не зсідається і не розтягується</w:t>
      </w:r>
      <w:r>
        <w:rPr>
          <w:b/>
          <w:color w:val="000000"/>
        </w:rPr>
        <w:t xml:space="preserve">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Амігурумі — </w:t>
      </w:r>
      <w:r>
        <w:rPr>
          <w:color w:val="000000"/>
        </w:rPr>
        <w:t>це процес створення м’яких іграшок у вигляді маленьких тваринок або предметів, наділених людськими якостями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Асортимент — </w:t>
      </w:r>
      <w:r>
        <w:rPr>
          <w:color w:val="000000"/>
        </w:rPr>
        <w:t>сукупність однорідної продукції за видами, сортами і марками. Розрізняють асортимент послуг, асортимент продукції та асортимент торговий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Боракс — </w:t>
      </w:r>
      <w:r>
        <w:rPr>
          <w:color w:val="000000"/>
        </w:rPr>
        <w:t>сіль слабкої борної кислоти, що широко застосовується в техніці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Ва́жіль </w:t>
      </w:r>
      <w:r>
        <w:rPr>
          <w:color w:val="000000"/>
        </w:rPr>
        <w:t>— простий механізм, що може обертатися навколо нерухомої точки, яка називається точкою опори. Застосовується для піднімання вантажів, підважування чого-небудь, для врівноваження ваги тіла у важільних вагах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Валяння шерсті (фелтінг: від англ. felt — </w:t>
      </w:r>
      <w:r>
        <w:rPr>
          <w:color w:val="000000"/>
        </w:rPr>
        <w:t>повсть, фільцювання, фільц, набивання) — це особлива техніка рукоділля, в процесі якої з шерсті валянням створюється малюнок на тканині, об’ємні іграшки, декоративні елементи, предмети одягу або аксесуари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Валяння — </w:t>
      </w:r>
      <w:r>
        <w:rPr>
          <w:color w:val="000000"/>
        </w:rPr>
        <w:t xml:space="preserve">процес, який відбувається завдяки зчіплюванню верхнього лускуватого шару вовняного волокна між собою під впливом гарячої води та пари. Тільки натуральна шерсть має таку властивість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Декатирування тканини — </w:t>
      </w:r>
      <w:r>
        <w:rPr>
          <w:color w:val="000000"/>
        </w:rPr>
        <w:t>обробка парою або гарячою водою шерстяних та інших тканин, щоб поліпшити їх якість і запобігти зсіданню.</w:t>
      </w:r>
      <w:r>
        <w:rPr>
          <w:b/>
          <w:color w:val="000000"/>
        </w:rPr>
        <w:t xml:space="preserve"> Електрощітки — </w:t>
      </w:r>
      <w:r>
        <w:rPr>
          <w:color w:val="000000"/>
        </w:rPr>
        <w:t>пристрій для подачі напруги на колектор двигуна.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Кератин — </w:t>
      </w:r>
      <w:r>
        <w:rPr>
          <w:color w:val="000000"/>
        </w:rPr>
        <w:t>білкова речовина з великою кількістю сірки, яка є складовою частиною верхнього шару шкіри, вовни тварин, а також людського волосся, нігтів і т. ін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Ла́текс — </w:t>
      </w:r>
      <w:r>
        <w:rPr>
          <w:color w:val="000000"/>
        </w:rPr>
        <w:t xml:space="preserve">загальний термін для позначення гумоподібної речовини. В природі зустрічається у вигляді молочка, яке виділяють різні рослини, зокрема, бразильська гевея, кульбаба та ін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Метрологія — </w:t>
      </w:r>
      <w:r>
        <w:rPr>
          <w:color w:val="000000"/>
        </w:rPr>
        <w:t>наука про міри та ва́ги.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Мертве волосся — </w:t>
      </w:r>
      <w:r>
        <w:rPr>
          <w:color w:val="000000"/>
        </w:rPr>
        <w:t xml:space="preserve">маломіцне, жорстке, грубе волокно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Ость — </w:t>
      </w:r>
      <w:r>
        <w:rPr>
          <w:color w:val="000000"/>
        </w:rPr>
        <w:t xml:space="preserve">волосинки в хутрі тварин, що відрізняються від решти шерсті за довжиною і кольором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Очісувати — </w:t>
      </w:r>
      <w:r>
        <w:rPr>
          <w:color w:val="000000"/>
        </w:rPr>
        <w:t xml:space="preserve">очищати, вирівнювати чесанням вовну, волокно бавовни, льону тощо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Перехідне волосся — </w:t>
      </w:r>
      <w:r>
        <w:rPr>
          <w:color w:val="000000"/>
        </w:rPr>
        <w:t xml:space="preserve">це волосся, яке за товщиною та жорсткістю займає проміжне місце між пухом та остю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Повсть (англ. felt, рос. войлок) — </w:t>
      </w:r>
      <w:r>
        <w:rPr>
          <w:color w:val="000000"/>
        </w:rPr>
        <w:t xml:space="preserve">нетканий текстиль. Цупкий матеріал, виготовлений способом валяння. Використовується як ущільнювальний, тепло- і звукоізоляційний матеріал. </w:t>
      </w:r>
    </w:p>
    <w:p>
      <w:pPr>
        <w:pStyle w:val="1"/>
        <w:spacing w:lineRule="auto" w:line="360"/>
        <w:ind w:left="31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ліестер, акрил, нейлон, віскоза, лайкра, поліамід, спандекс —</w:t>
      </w:r>
      <w:r>
        <w:rPr>
          <w:color w:val="000000"/>
        </w:rPr>
        <w:t xml:space="preserve"> назви волокон хімічного походження. Сировиною для їх виготовлення є кам’яне вугілля, нафта, газ, залишки продуктів переробки деревини та текстильного виробництва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Пух — </w:t>
      </w:r>
      <w:r>
        <w:rPr>
          <w:color w:val="000000"/>
        </w:rPr>
        <w:t>тонкі, короткі, м’які волоски на тілі тварин; підшерстя під довшою, товщою шерстю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Репродуктивна функція — </w:t>
      </w:r>
      <w:r>
        <w:rPr>
          <w:color w:val="000000"/>
        </w:rPr>
        <w:t>здатність організму до продовження роду.</w:t>
      </w:r>
      <w:r>
        <w:rPr>
          <w:b/>
          <w:color w:val="000000"/>
        </w:rPr>
        <w:t xml:space="preserve"> Серицин (від лат. sericium — шовк) — </w:t>
      </w:r>
      <w:r>
        <w:rPr>
          <w:color w:val="000000"/>
        </w:rPr>
        <w:t>білок, який входить до складу шовку, що виробляє гусінь шовковицевого шовкопряда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Синтетична пряжа — </w:t>
      </w:r>
      <w:r>
        <w:rPr>
          <w:color w:val="000000"/>
        </w:rPr>
        <w:t xml:space="preserve">пряжа, волокна якої виготовляють з вугілля та нафтопродуктів. Усі синтетичні пряжі виробляються у вигляді безперервних ниток, але для ручного в’язання їх змотують по довжині в пасмо та клубки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Спандекс — </w:t>
      </w:r>
      <w:r>
        <w:rPr>
          <w:color w:val="000000"/>
        </w:rPr>
        <w:t xml:space="preserve">еласта́нова нитка, яку виготовляють з каучукоподібного синтетичного волокна. Ці волокна відомі під різними торговими назвами, наприклад лайкра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Сукно — </w:t>
      </w:r>
      <w:r>
        <w:rPr>
          <w:color w:val="000000"/>
        </w:rPr>
        <w:t xml:space="preserve">шерстяна або напівшерстяна тканина з ворсом на поверхні; поділяється на грубе і тонке. </w:t>
      </w:r>
    </w:p>
    <w:p>
      <w:pPr>
        <w:pStyle w:val="1"/>
        <w:spacing w:lineRule="auto" w:line="360"/>
        <w:ind w:left="31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актурний візерунок — </w:t>
      </w:r>
      <w:r>
        <w:rPr>
          <w:color w:val="000000"/>
        </w:rPr>
        <w:t>об’ємне рельєфне зображення на поверхні.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Фетр — </w:t>
      </w:r>
      <w:r>
        <w:rPr>
          <w:color w:val="000000"/>
        </w:rPr>
        <w:t>сорт повсті, який виготовляють з тонкого пуху кролів або кіз. Це щільний нетканий матеріал з валяної вовни.</w:t>
      </w:r>
      <w:r>
        <w:rPr>
          <w:b/>
          <w:color w:val="000000"/>
        </w:rPr>
        <w:t xml:space="preserve"> 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Фіброїн — </w:t>
      </w:r>
      <w:r>
        <w:rPr>
          <w:color w:val="000000"/>
        </w:rPr>
        <w:t>білкова волокниста речовина, що є найважливішою складовою частиною натурального шовку.</w:t>
      </w:r>
      <w:r>
        <w:rPr>
          <w:b/>
          <w:color w:val="000000"/>
        </w:rPr>
        <w:t xml:space="preserve">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Шерстяні тканини — </w:t>
      </w:r>
      <w:r>
        <w:rPr>
          <w:color w:val="000000"/>
        </w:rPr>
        <w:t xml:space="preserve">тканини, виготовлені із шерсті тварин, в тому числі із вовни овець. </w:t>
      </w:r>
    </w:p>
    <w:p>
      <w:pPr>
        <w:pStyle w:val="1"/>
        <w:spacing w:lineRule="auto" w:line="360"/>
        <w:ind w:left="317" w:hanging="0"/>
        <w:jc w:val="both"/>
        <w:rPr/>
      </w:pPr>
      <w:r>
        <w:rPr>
          <w:b/>
          <w:color w:val="000000"/>
        </w:rPr>
        <w:t xml:space="preserve">Штучні волокна — </w:t>
      </w:r>
      <w:r>
        <w:rPr>
          <w:color w:val="000000"/>
        </w:rPr>
        <w:t>волокна, які отримують із продуктів хімічної переробки природних матеріалів органічного (целюлоза, білки) та неорганічного (скло, метал) походження..</w:t>
      </w:r>
    </w:p>
    <w:p>
      <w:pPr>
        <w:pStyle w:val="Normal"/>
        <w:spacing w:before="0" w:after="2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97" w:right="14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briola">
    <w:altName w:val="Courier New"/>
    <w:charset w:val="cc"/>
    <w:family w:val="decorative"/>
    <w:pitch w:val="variable"/>
  </w:font>
  <w:font w:name="Blackadder ITC">
    <w:charset w:val="00"/>
    <w:family w:val="decorative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364" w:hanging="72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okTitle">
    <w:name w:val="Book Title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uk-U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.wikipedia.org/wiki/&#1053;&#1080;&#1090;&#1082;&#1072;" TargetMode="External"/><Relationship Id="rId6" Type="http://schemas.openxmlformats.org/officeDocument/2006/relationships/hyperlink" Target="https://uk.wikipedia.org/wiki/&#1058;&#1082;&#1072;&#1085;&#1080;&#1085;&#1072;" TargetMode="External"/><Relationship Id="rId7" Type="http://schemas.openxmlformats.org/officeDocument/2006/relationships/hyperlink" Target="https://uk.wikipedia.org/wiki/&#1050;&#1083;&#1077;&#1081;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01:00Z</dcterms:created>
  <dc:creator>Serg</dc:creator>
  <dc:description/>
  <cp:keywords/>
  <dc:language>en-US</dc:language>
  <cp:lastModifiedBy>Serg</cp:lastModifiedBy>
  <dcterms:modified xsi:type="dcterms:W3CDTF">2018-06-13T12:26:00Z</dcterms:modified>
  <cp:revision>3</cp:revision>
  <dc:subject/>
  <dc:title/>
</cp:coreProperties>
</file>