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  <w:sz w:val="24"/>
          <w:szCs w:val="28"/>
          <w:lang w:val="uk-UA"/>
        </w:rPr>
      </w:pPr>
      <w:r>
        <w:rPr>
          <w:rFonts w:cs="Arial" w:ascii="Arial" w:hAnsi="Arial"/>
          <w:color w:val="000000"/>
          <w:sz w:val="24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color w:val="000000"/>
          <w:sz w:val="24"/>
          <w:szCs w:val="28"/>
          <w:lang w:val="uk-UA"/>
        </w:rPr>
        <w:t>ДЕПАРТАМЕНТ ОСВІТИ І НАУКИ ЧЕРКАСЬКОЇ ОБЛДЕРЖАДМІНІСТРАЦІЇ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  <w:sz w:val="24"/>
          <w:szCs w:val="28"/>
          <w:lang w:val="uk-UA"/>
        </w:rPr>
      </w:pPr>
      <w:r>
        <w:rPr>
          <w:rFonts w:cs="Arial" w:ascii="Arial" w:hAnsi="Arial"/>
          <w:color w:val="000000"/>
          <w:sz w:val="24"/>
          <w:szCs w:val="28"/>
          <w:lang w:val="uk-UA"/>
        </w:rPr>
        <w:t xml:space="preserve">ЧЕРКАСЬКИЙ ОБЛАСНИЙ ІНСТИТУТ ПІСЛЯДИПЛОМНОЇ ОСВІТИ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  <w:sz w:val="24"/>
          <w:szCs w:val="28"/>
          <w:lang w:val="uk-UA"/>
        </w:rPr>
      </w:pPr>
      <w:r>
        <w:rPr>
          <w:rFonts w:cs="Arial" w:ascii="Arial" w:hAnsi="Arial"/>
          <w:color w:val="000000"/>
          <w:sz w:val="24"/>
          <w:szCs w:val="28"/>
          <w:lang w:val="uk-UA"/>
        </w:rPr>
        <w:t>ПЕДАГОГІЧНИХ ПРАЦІВНИКІВ ЧЕРКАСЬКОЇ ОБЛАСНОЇ РАДИ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  <w:sz w:val="32"/>
          <w:szCs w:val="32"/>
          <w:lang w:val="uk-UA"/>
        </w:rPr>
      </w:pPr>
      <w:r>
        <w:rPr>
          <w:rFonts w:cs="Arial" w:ascii="Arial" w:hAnsi="Arial"/>
          <w:color w:val="000000"/>
          <w:sz w:val="32"/>
          <w:szCs w:val="32"/>
          <w:lang w:val="uk-UA"/>
        </w:rPr>
        <w:t>Випускна творча ро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  <w:lang w:val="uk-UA"/>
        </w:rPr>
        <w:t>План конспект уроку №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  <w:lang w:val="uk-UA"/>
        </w:rPr>
        <w:t>2 на тему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uk-UA"/>
        </w:rPr>
        <w:t xml:space="preserve">«Властивості деревини. Вибір матеріалу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color w:val="000000"/>
          <w:sz w:val="32"/>
          <w:szCs w:val="32"/>
          <w:lang w:val="uk-UA"/>
        </w:rPr>
        <w:t>для виготовлення виробу»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5004"/>
      </w:tblGrid>
      <w:tr>
        <w:trPr/>
        <w:tc>
          <w:tcPr>
            <w:tcW w:w="485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Керівник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uk-UA"/>
              </w:rPr>
              <w:t>Кондратюк Сергій Юрійович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uk-UA"/>
              </w:rPr>
              <w:t>методист трудового навчання</w:t>
            </w:r>
          </w:p>
        </w:tc>
      </w:tr>
      <w:tr>
        <w:trPr/>
        <w:tc>
          <w:tcPr>
            <w:tcW w:w="485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5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uk-UA"/>
              </w:rPr>
              <w:t>Виконав роботу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  <w:lang w:val="uk-UA"/>
              </w:rPr>
              <w:t>Портянко Роман Іванович,</w:t>
              <w:br/>
              <w:t>вчитель Смілянської загальноосвітньої школи І-ІІІ ступенів №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bCs/>
          <w:color w:val="000000"/>
          <w:sz w:val="28"/>
          <w:szCs w:val="28"/>
          <w:lang w:val="uk-UA"/>
        </w:rPr>
        <w:t>Черкаси 2014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ластивості деревини. Вибір матеріалу для виготовлення вироб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ета: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>Навчальна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знайомити учнів з властивостями деревини та правилами вибору матеріалу для виготовлення виробів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>Виховна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ховувати в учнів культуру праці та бережливе ставлення до  чужої праці. Естетичне сприймання предметів. 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  <w:t>Розвиваюча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звивати у школярів спеціальні здібності і технічне мислення, сприяти розвитку технічного та творчого мислення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лючові компетентності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соціально-трудова компетентність,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н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авчально-піз-навальна компетентність,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інформаційна компетентні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  <w:t>Дидактичні засоби: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плакати, стенди, зразки порід деревини, презентація, П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  <w:t>Тип уроку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: засвоєння нових знань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  <w:t>План уроку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йна частина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ктуалізація знань учнів;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ідомлення теми, мети, завдань уроку, мотивація навчальної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іяльності учнів;                                           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ладення нового матеріалу;                                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ріплення нового матеріалу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ступний інструктаж з правил техніки безпеки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амостійна практична діяльність учнів та поточний інструктаж з правил техніки безпеки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лючний інструктаж з правил техніки безпеки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ведення підсумків уроку;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bCs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бирання робочих місц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uk-UA"/>
        </w:rPr>
        <w:t>ХІД УРОКУ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 Організаційна части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вітання з класо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я та перевірка готовності учнів до роботи, наявності спецодягу, створення позитивної емоційної атмосфери, призначення чергових, перевірка присутності учнів.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Актуалізація знань учнів</w:t>
      </w:r>
    </w:p>
    <w:p>
      <w:pPr>
        <w:pStyle w:val="Style14"/>
        <w:shd w:fill="FFFFFF" w:val="clear"/>
        <w:spacing w:lineRule="atLeast" w:line="240" w:before="0" w:after="0"/>
        <w:ind w:right="45"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Широке використання деревини як конструкційного матеріалу зумовлене її унікальними властивостями. Деревина є досить легкою, порівняно м'якою, і тому є досить легкою в обробці. Важливою технологічною властивістю деревини є здатність утримувати металеві кріплення, наприклад, цвяхи, шурупи. Незважаючи на описані загальні характеристики деревини, її властивості відрізняються залежно від породи. </w:t>
      </w:r>
    </w:p>
    <w:p>
      <w:pPr>
        <w:pStyle w:val="Style14"/>
        <w:shd w:fill="FFFFFF" w:val="clear"/>
        <w:spacing w:lineRule="atLeast" w:line="240" w:before="0" w:after="0"/>
        <w:ind w:right="45" w:firstLine="567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зноманітні деревообробні ремесла здавна були поширеними на території всієї України, бо деревина – це універсальний матеріал, із якого можна було виготовити багато необхідних речей: посуд, меблі, іграшки, прикраси, знаряддя праці, човни, мости, вози, сани, будівлі. Сьогодні з неї виготовляють тисячі різних виробів найменувань. Це насамперед меблі різноманітних видів і призначення, деталі будівель і споруд, численний господарський та спортивний інвентар, музичні інструменти.</w:t>
      </w:r>
    </w:p>
    <w:p>
      <w:pPr>
        <w:pStyle w:val="Style14"/>
        <w:shd w:fill="FFFFFF" w:val="clear"/>
        <w:spacing w:lineRule="atLeast" w:line="240" w:before="0" w:after="0"/>
        <w:ind w:right="45" w:firstLine="567"/>
        <w:jc w:val="both"/>
        <w:rPr/>
      </w:pPr>
      <w:r>
        <w:rPr>
          <w:color w:val="000000"/>
          <w:sz w:val="28"/>
          <w:szCs w:val="28"/>
          <w:lang w:val="uk-UA"/>
        </w:rPr>
        <w:t>Для того, щоб правильно підібрати деревину для виготовлення конкретного виробу, визначити доцільні способи обробки, потрібно враховувати особливості її структури: неоднорідність та розташування волокон, які проходять уздовж стовбура.</w:t>
      </w:r>
    </w:p>
    <w:p>
      <w:pPr>
        <w:pStyle w:val="Style14"/>
        <w:shd w:fill="FFFFFF" w:val="clear"/>
        <w:spacing w:lineRule="atLeast" w:line="240" w:before="0" w:after="0"/>
        <w:ind w:right="45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 Повідомлення теми, мети, завдань уро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отивація навчальної діяльності учні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йдемо до вивчення нової теми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Тема уроку: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ластивості деревини. Вибір матеріалу для виготовлення виробу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ьогодні на уроці ми розглянемо новий матеріал, засвоїмо необхідні знання, які вам знадобляться в майбутньому при обробці деревини, і організації своєї діяльності в столярній майстерні. Вам сьогодні необхідно активно працювати, уважно мене слухати, записувати в свої зошити те, що я вам скаж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 Вивчення нового матеріалу.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ластивості деревини</w:t>
      </w:r>
    </w:p>
    <w:p>
      <w:pPr>
        <w:pStyle w:val="Normal"/>
        <w:spacing w:lineRule="atLeast" w:line="375" w:before="280" w:after="0"/>
        <w:ind w:left="300" w:right="150" w:firstLine="6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ревина різних порід неоднорідна по своїх фізичних і механічних властивостях. До фізичних властивостей відносять вологість, тепло-, звуко- і електропровідність, а до механічних - щільність і опірність розколюванню, стисканню, зношуванню й т.п.</w:t>
      </w:r>
    </w:p>
    <w:p>
      <w:pPr>
        <w:pStyle w:val="Normal"/>
        <w:numPr>
          <w:ilvl w:val="0"/>
          <w:numId w:val="0"/>
        </w:numPr>
        <w:spacing w:lineRule="auto" w:line="240" w:before="105" w:after="0"/>
        <w:ind w:left="300" w:right="300" w:hanging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Будова деревини:</w:t>
      </w:r>
    </w:p>
    <w:p>
      <w:pPr>
        <w:pStyle w:val="Normal"/>
        <w:spacing w:lineRule="atLeast" w:line="375" w:before="0" w:after="0"/>
        <w:ind w:left="300" w:right="150" w:firstLine="6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470400</wp:posOffset>
            </wp:positionH>
            <wp:positionV relativeFrom="line">
              <wp:posOffset>635</wp:posOffset>
            </wp:positionV>
            <wp:extent cx="1638300" cy="19621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еревина складається з елементарних клітин, різноманітних за розмірами і формою, міцно зв’язаних між собою. Вона має шарово-волокнисту будову. Уявлення про неї можна отримати, розглядаючи три головних розрізи стовбура: поперечний чи торцьовий 1 (площина розрізу перпендикулярна осі стовбура, радіальний 2 (вздовж стовбура через середину), тангентальний 3 (вздовж стовбура на деякій відстані від серцевини).На поперечному розрізі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ерцеви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1 має вигляд темної (чи іншого кольору) плями діаметром 2-5 мм. Вона складається з м’ягких розрихлених тканин і швидко загниває. На радіальному розрізі серцевина має вигляд прямої чи вигнутої вузької смужки.</w:t>
      </w:r>
      <w:r>
        <w:drawing>
          <wp:anchor behindDoc="0" distT="0" distB="0" distL="0" distR="9525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67000" cy="245745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Кора зовні вкриває дерево і складається із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овнішнього шар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4 та внутрішнього шару 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луб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5 , який проводить воду з органічними речовинами, виробленими в листках, вниз стовбуром. Кора охороняє дерево від механічних пошкоджень, різких змін температури та інших шкідливих впливів довкілля. Між корою та деревиною розміщений дуже тонкий, невидимий неозброєним оком шар 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камбі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7 . Він складається з живих клітин, які протягом усього періоду росту відкладають елементи (клітини) у бік деревини і в бік кори. Завдяки цьому дерево росте.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ревина місцевого походження переважно має світлий колір. При цьому- в одних порід вся маса деревини одного кольору (вільха, береза, граб тощо), у інших - центральна частина має темніший відтінок (дуб, листвяниця, сосна тощо). Темна частина стовбура називається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ядр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3 , а світла периферійна частина -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болонн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6 . У деяких порід центральна частина стовбура дерева, що росте, відрізняється від периферійної меншим вмістом води. Деревина її зветься зрілою. Породи, що мають ядро, звуться ядровими. Решта, у яких немає відмінності між центральною та периферійною частинами стовбура ні за кольором, ні за вмістом води, називають заболонними (безядровими).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поперечному розрізі стовбура можна бачити концентричні шари, розміщені навколо серцевини. Ці утворення називаються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ічними шар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8 . Вони є щорічним приростом деревини. На радіальному розрізі річні шари мають вигляд поздовжніх стяжок, на тангентальному – звивистих конусоподібних ліній. Річний шар складається з ранньої та пізньої деревини. Відмінність між ранньою та пізньою деревиною чітко виражена у хвойних та деяких листяних порід (у дуба, ясеня, карачага). Від кількості пізньої деревини залежить її густина і механічні властивості.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поперечному розрізі деяких порід неозброєним оком можна помітити світлі, часто блискучі, спрямовані від серцевини до кори, лінії 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серцевинні проме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2 . Вони є у всіх порід, але добре помітні у дуба, бука, платана. На радіальному розрізі серцевинні промені мають вигляд блискучих широких чи вузьких, коротких чи довгих стяжок або рисочок; на тангентальному вони подібні на чечевички чи мають веретеноподібну форму. Серцевинні промені на радіальному розрізі утворюють гарний візерунок, що має практичне значення при виборі деревин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00" w:right="300" w:hanging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ороди деревини: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До хвой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орід належать ті, у яких добре помітні річні шари, через те, що пізня деревина темніша, ніж рання. У хвойних порід немає судин, серцевинні промені дуже вузькі і неозброєним оком не помітні. Деякі хвойні породи мають смоляні ходи. Яскравими представниками хвойних порід є листвяниця, сосна, кедр, піхта тощо.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До листяних кільцесудин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належать породи з добре помітними річними шарами. У ранній деревині річних шарів цих порід великі судини утворюють суцільне кільце отворів, добре помітне неозброєним оком; у щільній пізній деревині видні малюнки, утворені накопиченням дрібних судин. Серцевинні промені помітні у більшості порід. Ці породи ядрові (дуб, ясен, ільм, вяз, карагач тощо).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До листяних розсіяносудин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належать породи, у яких річні шари мало помітні; судини на поперечному розрізі не утворюють суцільного кільця, а розміщені рівномірно по всій ширині річного шару. Серцевинні промені помітні у деяких порід. До них належать: бук, граб, клен звичайний, береза, горіх грецький, груша, чинара (платан східний), самшит, липа, вільха, осика тощ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00" w:right="300" w:hanging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акроскопічні ознаки і класифікація порід деревини: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і ознаки визначення породи: наявність ядра, ширина заболоні і міра різкості переходу від ядра до заболоні; ступінь видимості річних шарів, різниця між ранньою та пізньою деревиною; наявність і розміри серцевинних променів; (розміри судин); наявність смоляних ходів; їх розміри та кількість. Додаткові ознаки: колір, блиск, текстура (малюнок), густина та твердіс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00" w:right="300" w:hanging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Фізико-механічні властивості деревин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зичні властивості:</w:t>
      </w:r>
    </w:p>
    <w:p>
      <w:pPr>
        <w:pStyle w:val="Normal"/>
        <w:spacing w:lineRule="atLeast" w:line="375" w:before="0" w:after="0"/>
        <w:ind w:left="300" w:right="150" w:firstLine="6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них належать: зовнішній вигляд, запах, показники макроструктури, вологість і пов’язані з нею зміни (всихання, розбухання, розтріскування, короблення), щільність, електро-, звуко- і теплопровідність.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овнішній вигля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деревини визначається її кольором, блиском, текстурою і макроструктурою. Колір деревині надають дубильні, смолисті і фарбуючі речовини, які є у клітинах. Змінюється колір деревини і внаслідок ураження її різними видами грибів. У молодих дерев деревина звичайно світліша, ніж у старих. Стійкий колір мають дуб, груша, біла акація, самшит, каштан.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Блис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– це здатність спрямовано відображати світловий потік. Блиск деревини залежить від її щільності, кількості, розмірів і розміщення серцевинних променів, які спрямовано відображають світлові промені, за рахунок чого і виникає блиск на радіальному розрізі. Особливим блиском вирізняються бук, клен, ільма, платан, біла акація, дуб.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ексту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називається малюнок на розрізі деревини при перерізанні її волокон, річних шарів і серцевинних променів. Хвойні породи на тангентальному перерізі, через значну відмінність у кольорі ранньої і пізньої деревини, мають гарну структуру. Листвяні породи з яскраво вираженими річними шарами і розвиненими серцевинними променями (дуб, бук, клен, карагач, ільм, платан) мають дуже гарну текстуру радіального і тангентального перерізів.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апа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деревині надають смоли, ефірні олії, дубильні та інші речовини, що є у ній. Характерний запах скипідару є у хвойних порід сосни та ялини. Дуб має запах дубильних речовин, бакаут і палісандр – ванілі.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акроструктур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характеризується шириною річних шарів, яка визначається числом шарів на 1 см зрізу, виміряного в радіальному напрямку на поперечному зрізі. Деревина хвойних порід має більш високі фізико-механічні показники, якщо в 1 см не менше 3 і не більше 25 шарів. У листяних кільцесудинних порід (дуба, ясеня) збільшення ширини шарів відбувається за рахунок пізньої зони і тому збільшуються міцність, щільність і твердість. У деревині листяних розсіяносудинних порід (береза, бук) немає чіткої залежності властивостей від ширини річних шарів.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ологіст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(абсолютною) деревини називається відношення маси вологи, що є у даному об’ємі деревини, до маси абсолютно сухої деревини, виражене у процентах. Волога, що просочує клітинні блоки, називається зв’язаною чи гігроскопічною, волога, що заповнює площину клітини і міжклітинні простори – вільною чи капілярною.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висиханні деревини спочатку випаровується вільна волога, а потім гігроскопічна. При зволоженні волога з повітря просочує тільки клітинні оболонки до їх повного насичення. Подальше насичення деревини із заповненням порожнин клітин і міжклітинних просторів відбувається при вимочуванні, пропаренні, сплаві, дощі. Розрізняють такі ступені вологості деревини: мокра – довгий час знаходиться у воді, вологість вища 100 %, свіжозрубана – вологість 50 – 100 %, повітряно-суха, довгий час зберігалась на повітрі, вологість 15-20% (залежно від кліматичних умов і пори року); кімнатно суха – вологість 8-12 %; абсолютно суха – вологість близька до 0 %.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Густи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вологої деревини r W, кг/м3 - це відношення маси деревини при вологості W, кг, до її об’єму V, м3</w:t>
      </w:r>
    </w:p>
    <w:p>
      <w:pPr>
        <w:pStyle w:val="Normal"/>
        <w:spacing w:lineRule="atLeast" w:line="375" w:before="0" w:after="0"/>
        <w:ind w:left="300" w:right="150" w:firstLine="6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r W = m w/Vw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Умовна густина дереви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– це відношення маси зразка в абсолютно сухому стані при межі гігроскопічності. Зі збільшенням вологості густина деревини збільшується. Наприклад, густина деревини бука при вологості 12% - 670 кг/м3, а при вологості 25% - 710 кг/м3.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вукопровідніс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– це властивість матеріалу проводити звук. Вона характеризується швидкістю поширення звуку в матеріалі. У деревині звук найшвидше поширюється вздовж волокон (5000 м/с), найповільніше – у радіальному напрямку (» 2000 м/с) і дуже повільно в тангентальному (1500 м/c). Звукопровідність деревини в поздовжньому напрямку в 16, а в поперечному у 3-4 рази більша від звукопровідності повітря. Цю властивість деревини і її властивість резонувати (підсилювати звук без викривлення тону) використовують у виробництві музичних інструментів. Найкращий матеріал для них – деревина ялини, піхти кавказької і кедра сибірського.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Електропровідніс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деревини характеризується її опором проходженню електричного струму. Вона залежить від породи, температури, спрямування волокон і вологості деревини. Електропровідність сухої деревини незначна, що дозволяє застосовувати її як ізоляційний матеріал (розетки під штепселі та вимикачі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  <w:t>Механічні властивості деревини:</w:t>
      </w:r>
    </w:p>
    <w:p>
      <w:pPr>
        <w:pStyle w:val="Normal"/>
        <w:spacing w:lineRule="atLeast" w:line="375" w:before="0" w:after="0"/>
        <w:ind w:left="300" w:right="150" w:firstLine="6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них належать міцність, твердість, жорсткість, ударна в’язкість тощо.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іцніс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– здатність деревини чинити опір проникненню тіла певної форми. Твердість торцьової поверхні вища за твердість бічної поверхні (тангентальної і радіальної) на 30% у листових порід і на 40% у хвойних. За ступенем твердості всі породи деревини можна поділити на три групи: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м’як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– торцьова твердість 40 МПа і менше (сосна, ялина, кедр, піхта, можевельник, тополя, липа, осика, вільха, каштан);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тверд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– торцьова твердість 40,1 – 80 МПа (листвениця сибірська, береза, бук, дуб, в’яз, ільм, карагач, платан, горобина, клен, ліщина, горіх грецький, хурма, яблуня, ясен);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uk-UA"/>
        </w:rPr>
        <w:t>дуже тверд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– торцьова твердість більше 80 МПа (акація біла, береза залізна, граб, кизил, самшит, фісташки, хмелеграб, тис).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Ударна в’язкіс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– здатність деревини поглинати роботу без руйнування.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озколю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деревини має практичне значення, оскільки деякі її види заготовляють розколюванням (клепка, обід, спиці, дрань). Опір розколюванню за радіальною площиною у деревини листяних порід менший, ніж за тангентальною. Це пояснюється впливом серцевинних променів (у дуба, бука, граба). У хвойних, навпаки, розколювання за тангентальною площиною менше, ніж за радіальною.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датність деревини утримувати металеві кріп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– важлива її властивість. При вбиванні в деревину волокна частково перерізають чи розсувають і, таким чином, спричиняють на бічну поверхню цвяха тиск, який називають тертям, що утримує цвях у деревині. Опір деревини витягуванню шурупів приблизно у 2 рази більший, ніж опір витягуванню цвяхів.</w:t>
      </w:r>
    </w:p>
    <w:p>
      <w:pPr>
        <w:pStyle w:val="Normal"/>
        <w:spacing w:lineRule="atLeast" w:line="375" w:before="0" w:after="0"/>
        <w:ind w:left="300" w:right="150" w:firstLine="6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Гнучкіс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- здатність деревини вигинатися і дозволяти гнути її. Краще піддаються процесу вигинання листяні кільцесудинні (дуб, ясен та ін.) і розсіяносудинні (береза) породи. У хвойних порід здатність до вигину невисока. У вологої деревини ця здатність вища, ніж у сухої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 Закріплення нового матеріалу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Що таке ділова деревина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Що таке пиломатеріали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) Назвати три основних розрізи, за якими визначають будову деревини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) Що таке текстура деревини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) Які властивості матеріалів ви знаєте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) Які властивості має деревин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 Вступний інструктаж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а роботи: фронталь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міст практичної роботи полягає в тому, що роздаються підписані зразки різних порід деревини. За основними фізичними показниками визначаються породи деревини, що записується у зошити учні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раз ви до своїх зошитів запишете основні властивості різних порід дереви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і критерії, за якими ви будете визначатися основні фізичні показники деревин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колір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текстур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) видимість волок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своїх зошитах ви записуєте назву деревини, і для цієї деревини записуєте основні фізичні властивост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. Самостійна практична робота учнів та поточний інструктаж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а роботи: індивідуаль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процесі роботи учнів у деяких виникають питання інструктаж проводиться в залежності від ситуації та роду запитан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. Заключний інструктаж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Підведення підсумків лабораторно-практичної робот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овідомлення роботи кожного учн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Аналіз найхарактерніших помилок і недоліків в роботі учні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9. Підведення підсумків уро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им чином сьогодні на уроці ми ознайомились з будовою деревини, розглянули основні матеріалами з деревини, визначили значення деревини для природного господарства. На практичній роботі ви визначили основні відмінності різних порід дерев за фізичними властивостя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бирання робочих місць і приміщення майстерні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uk-UA"/>
        </w:rPr>
      </w:r>
    </w:p>
    <w:p>
      <w:pPr>
        <w:pStyle w:val="Style13"/>
        <w:ind w:left="0" w:hanging="0"/>
        <w:rPr>
          <w:rFonts w:ascii="Times New Roman" w:hAnsi="Times New Roman" w:cs="Times New Roman"/>
          <w:bCs/>
          <w:i/>
          <w:i/>
          <w:color w:val="000000"/>
          <w:sz w:val="21"/>
          <w:szCs w:val="21"/>
          <w:u w:val="single"/>
          <w:lang w:val="uk-UA"/>
        </w:rPr>
      </w:pPr>
      <w:r>
        <w:rPr>
          <w:rFonts w:cs="Times New Roman" w:ascii="Times New Roman" w:hAnsi="Times New Roman"/>
          <w:bCs/>
          <w:i/>
          <w:color w:val="000000"/>
          <w:sz w:val="21"/>
          <w:szCs w:val="21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color w:val="333333"/>
      <w:sz w:val="28"/>
    </w:rPr>
  </w:style>
  <w:style w:type="character" w:styleId="WW8Num2z0">
    <w:name w:val="WW8Num2z0"/>
    <w:qFormat/>
    <w:rPr>
      <w:rFonts w:cs="Times New Roman"/>
      <w:color w:val="000000"/>
      <w:sz w:val="28"/>
    </w:rPr>
  </w:style>
  <w:style w:type="character" w:styleId="WW8Num3z0">
    <w:name w:val="WW8Num3z0"/>
    <w:qFormat/>
    <w:rPr>
      <w:color w:val="333333"/>
      <w:sz w:val="28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39:00Z</dcterms:created>
  <dc:creator>МРМ Слухач</dc:creator>
  <dc:description/>
  <cp:keywords/>
  <dc:language>en-US</dc:language>
  <cp:lastModifiedBy>Serg</cp:lastModifiedBy>
  <cp:lastPrinted>2014-10-29T21:22:00Z</cp:lastPrinted>
  <dcterms:modified xsi:type="dcterms:W3CDTF">2014-11-06T11:46:00Z</dcterms:modified>
  <cp:revision>10</cp:revision>
  <dc:subject/>
  <dc:title/>
</cp:coreProperties>
</file>