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ОСВІТИ І НАУКИ ЧЕРКАСЬКОЇ ОБЛДЕРЖАДМІНІСТРАЦІЇ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КАСЬКИЙ ОБЛАСНИЙ ІНСТИТУТ ПІСЛЯДИПЛОМНОЇ ОСВІ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ІЧНИХ ПРАЦІВНИКІВ ЧЕРКАСЬКОЇ ОБЛАСНОЇ РАД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Випускна творч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 xml:space="preserve">«План конспект уроку № </w:t>
      </w:r>
      <w:r>
        <w:rPr>
          <w:rFonts w:cs="Times New Roman" w:ascii="Times New Roman" w:hAnsi="Times New Roman"/>
          <w:b/>
          <w:color w:val="000000"/>
          <w:sz w:val="36"/>
          <w:szCs w:val="32"/>
        </w:rPr>
        <w:t>1,</w:t>
      </w: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2"/>
        </w:rPr>
        <w:t>2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</w:rPr>
        <w:t>з</w:t>
      </w:r>
      <w:r>
        <w:rPr>
          <w:rFonts w:cs="Times New Roman" w:ascii="Times New Roman" w:hAnsi="Times New Roman"/>
          <w:color w:val="000000"/>
          <w:sz w:val="36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2"/>
          <w:lang w:val="ru-RU"/>
        </w:rPr>
        <w:t>технічної праці в 7 клас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2"/>
        </w:rPr>
      </w:pPr>
      <w:r>
        <w:rPr>
          <w:rFonts w:cs="Times New Roman" w:ascii="Times New Roman" w:hAnsi="Times New Roman"/>
          <w:b/>
          <w:color w:val="000000"/>
          <w:sz w:val="36"/>
          <w:szCs w:val="32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  <w:lang w:val="en-US"/>
        </w:rPr>
      </w:pPr>
      <w:r>
        <w:rPr>
          <w:rFonts w:cs="Times New Roman" w:ascii="Times New Roman" w:hAnsi="Times New Roman"/>
          <w:sz w:val="44"/>
          <w:szCs w:val="44"/>
        </w:rPr>
        <w:t xml:space="preserve">Деревина як конструкційний матеріал. Пиломатеріали, способи отримання.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</w:rPr>
        <w:t>Їх види та признач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900"/>
      </w:tblGrid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ерівни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Кондратюк Сергій Юрійович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методист трудового навчання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конав роботу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нтіпов Володимир Олександрович</w:t>
              <w:br/>
              <w:t>вчитель трудового навчанн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еркаської загальноосвітньої школи   І-ІІІ ступенів м.Черка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еркаської обласної ради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Черкаси 20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Урок № 1,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ревина як конструкційний матеріал. Пиломатеріали, способи отримання.   Їх види та признач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а уроку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вчаль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ти учневі поняття про деревина як конструкційний матеріал, про пиломатеріали та спосіб їх отримання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вчити визначати основні власти</w:t>
        <w:softHyphen/>
        <w:t>вості конструкційних матеріалі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ховна:</w:t>
      </w:r>
      <w:r>
        <w:rPr>
          <w:rFonts w:cs="Times New Roman" w:ascii="Times New Roman" w:hAnsi="Times New Roman"/>
          <w:sz w:val="28"/>
          <w:szCs w:val="28"/>
        </w:rPr>
        <w:t xml:space="preserve"> виховувати любов до природи, та виховати естетичні смак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озвиваюча: </w:t>
      </w:r>
      <w:r>
        <w:rPr>
          <w:rFonts w:cs="Times New Roman" w:ascii="Times New Roman" w:hAnsi="Times New Roman"/>
          <w:sz w:val="28"/>
          <w:szCs w:val="28"/>
        </w:rPr>
        <w:t>розвивати в учнів просторову уяву, окомір та прийоми роботи з столярними інструменто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ладн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види пиломатеріалів, ПК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 урок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 повідомлення нових зна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План проведення уроку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І.   Організаційна частина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 хв.)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І.  Актуалізація опорних знань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</w:rPr>
        <w:t>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ІІ. Мотивація навчально-трудової діяльності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</w:rPr>
        <w:t xml:space="preserve"> хв.)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ІV. Повідомлення теми, мети, завдань уроку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5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V.  Практична робота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0</w:t>
      </w:r>
      <w:r>
        <w:rPr>
          <w:rFonts w:cs="Times New Roman" w:ascii="Times New Roman" w:hAnsi="Times New Roman"/>
          <w:color w:val="000000"/>
          <w:sz w:val="28"/>
        </w:rPr>
        <w:t>хв.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VІ. Підсумок уроку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</w:rPr>
        <w:t xml:space="preserve"> хв.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Хід урок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рганізаційна частин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вірка відсутніх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чення чергових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Актуалізація опорних знань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кі породи дерев ростуть в нашій місцевості?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кі породи м`які</w:t>
      </w:r>
      <w:r>
        <w:rPr>
          <w:rFonts w:cs="Times New Roman" w:ascii="Times New Roman" w:hAnsi="Times New Roman"/>
          <w:color w:val="000000"/>
          <w:sz w:val="28"/>
          <w:lang w:val="ru-RU"/>
        </w:rPr>
        <w:t>, тверді</w:t>
      </w:r>
      <w:r>
        <w:rPr>
          <w:rFonts w:cs="Times New Roman" w:ascii="Times New Roman" w:hAnsi="Times New Roman"/>
          <w:color w:val="000000"/>
          <w:sz w:val="28"/>
        </w:rPr>
        <w:t>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тивація навчально-трудової діяльності учнів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дова дерева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кі вироби виготовляють з дошок, брусів…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відомлення теми, мети і завдань уроку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ктична робота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 уроку: </w:t>
      </w:r>
      <w:r>
        <w:rPr>
          <w:rFonts w:cs="Times New Roman" w:ascii="Times New Roman" w:hAnsi="Times New Roman"/>
          <w:sz w:val="28"/>
          <w:szCs w:val="28"/>
        </w:rPr>
        <w:t>Деревина як конструкційний матеріал. Пиломатеріали, способи отримання.   Їх види та призначення. (учні записують в зошит)</w:t>
      </w:r>
    </w:p>
    <w:p>
      <w:pPr>
        <w:pStyle w:val="Normal"/>
        <w:shd w:fill="FFFFFF" w:val="clear"/>
        <w:spacing w:lineRule="auto" w:line="360" w:before="137" w:after="200"/>
        <w:ind w:left="295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зповідь учителя.</w:t>
      </w:r>
    </w:p>
    <w:p>
      <w:pPr>
        <w:pStyle w:val="Normal"/>
        <w:shd w:fill="FFFFFF" w:val="clear"/>
        <w:spacing w:lineRule="auto" w:line="360" w:before="137" w:after="200"/>
        <w:ind w:left="295" w:hanging="0"/>
        <w:rPr>
          <w:rFonts w:ascii="Times New Roman" w:hAnsi="Times New Roman" w:cs="Times New Roman"/>
          <w:color w:val="17365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иломатеріалів належить продукція визначених розмірів і якості з плоскопаралельними площинами.  </w:t>
      </w:r>
      <w:r>
        <w:rPr>
          <w:rFonts w:cs="Times New Roman" w:ascii="Times New Roman" w:hAnsi="Times New Roman"/>
          <w:color w:val="17365D"/>
          <w:sz w:val="28"/>
          <w:szCs w:val="28"/>
        </w:rPr>
        <w:t>див.додаток 1 демонстрація на дисплеї  монітора, та дошки,бруси, рейки… що є в майстерні.</w:t>
      </w:r>
    </w:p>
    <w:p>
      <w:pPr>
        <w:pStyle w:val="Normal"/>
        <w:shd w:fill="FFFFFF" w:val="clear"/>
        <w:spacing w:lineRule="auto" w:line="360" w:before="137" w:after="200"/>
        <w:ind w:left="2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матеріали одер</w:t>
        <w:softHyphen/>
        <w:t>жують розпилюванням колод на спеціальних верстатах – пилорамах.</w:t>
      </w:r>
    </w:p>
    <w:p>
      <w:pPr>
        <w:pStyle w:val="Normal"/>
        <w:shd w:fill="FFFFFF" w:val="clear"/>
        <w:spacing w:lineRule="auto" w:line="360" w:before="137" w:after="200"/>
        <w:ind w:left="295" w:hanging="0"/>
        <w:rPr/>
      </w:pPr>
      <w:r>
        <w:rPr>
          <w:rFonts w:cs="Times New Roman" w:ascii="Times New Roman" w:hAnsi="Times New Roman"/>
          <w:color w:val="17365D"/>
          <w:sz w:val="28"/>
          <w:szCs w:val="28"/>
        </w:rPr>
        <w:t>див. відео: лєнточна пилорама</w:t>
      </w:r>
    </w:p>
    <w:p>
      <w:pPr>
        <w:pStyle w:val="Normal"/>
        <w:shd w:fill="FFFFFF" w:val="clear"/>
        <w:spacing w:lineRule="auto" w:line="360"/>
        <w:ind w:left="7" w:right="5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и — пиломатеріали завтовшки до 100 мм і завширшки біль</w:t>
        <w:softHyphen/>
        <w:t xml:space="preserve">ше подвійної товщини </w:t>
      </w:r>
    </w:p>
    <w:p>
      <w:pPr>
        <w:pStyle w:val="Normal"/>
        <w:shd w:fill="FFFFFF" w:val="clear"/>
        <w:spacing w:lineRule="auto" w:line="360"/>
        <w:ind w:left="7" w:right="5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уски — пиломатеріали завтовшки до 100 мм і завширшки не більше подвійної товщини </w:t>
      </w:r>
    </w:p>
    <w:p>
      <w:pPr>
        <w:pStyle w:val="Normal"/>
        <w:shd w:fill="FFFFFF" w:val="clear"/>
        <w:spacing w:lineRule="auto" w:line="360"/>
        <w:ind w:left="7" w:right="72" w:firstLine="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уси — пиломатеріали завтовшки і завширшки 100 мм і більше. За кількістю пропиляних сторін бруси бувають двокантними, три-кантними І чотирикантними </w:t>
      </w:r>
    </w:p>
    <w:p>
      <w:pPr>
        <w:pStyle w:val="Normal"/>
        <w:shd w:fill="FFFFFF" w:val="clear"/>
        <w:spacing w:lineRule="auto" w:line="360"/>
        <w:ind w:right="58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пособом обробки пиломатеріали поділяються: на необріз-ні (кромки не пропиляні); односторонньо обрізні (одна пропиляна кромка); обрізні (обидві кромки пропиляні по всій довжині).</w:t>
      </w:r>
    </w:p>
    <w:p>
      <w:pPr>
        <w:pStyle w:val="Normal"/>
        <w:shd w:fill="FFFFFF" w:val="clear"/>
        <w:spacing w:lineRule="auto" w:line="360" w:before="115" w:after="200"/>
        <w:ind w:right="94" w:firstLine="2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иломатеріалів розрізняють наступні елементи: пласть — поздовжня широка сторона сортименту, а також кожна поздовжня грань пиломатеріалів квадратного перерізу; кромка — поздовжня вузька сторона; ребро — лінія перетину двох суміжних граней; то</w:t>
        <w:softHyphen/>
        <w:t>рець —площина, яка утворюється поперечним перерізом матеріалу; обапіл —необрізана частина зовнішньої поверхні колоди.</w:t>
      </w:r>
    </w:p>
    <w:p>
      <w:pPr>
        <w:pStyle w:val="Normal"/>
        <w:shd w:fill="FFFFFF" w:val="clear"/>
        <w:spacing w:lineRule="auto" w:line="360" w:before="115" w:after="200"/>
        <w:ind w:right="94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. додаток 2 (додаток 2 зображений на дошці)</w:t>
      </w:r>
    </w:p>
    <w:p>
      <w:pPr>
        <w:pStyle w:val="Normal"/>
        <w:shd w:fill="FFFFFF" w:val="clear"/>
        <w:spacing w:lineRule="exact" w:line="245" w:before="115" w:after="200"/>
        <w:ind w:right="94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right="58" w:firstLine="274"/>
        <w:jc w:val="both"/>
        <w:rPr/>
      </w:pPr>
      <w:r>
        <w:rPr/>
      </w:r>
    </w:p>
    <w:p>
      <w:pPr>
        <w:pStyle w:val="Normal"/>
        <w:shd w:fill="FFFFFF" w:val="clear"/>
        <w:spacing w:before="137" w:after="200"/>
        <w:ind w:left="295" w:hanging="0"/>
        <w:rPr>
          <w:color w:val="17365D"/>
        </w:rPr>
      </w:pPr>
      <w:r>
        <w:rPr>
          <w:rFonts w:eastAsia="Calibri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5486400" cy="971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3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65" w:after="200"/>
        <w:ind w:left="137" w:right="10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ина, з якою виготовляють вироби, має відповідати певним установленим властивостям. Крім механічних властивостей, дере</w:t>
        <w:softHyphen/>
        <w:t>винні матеріали мають фізичні властивості. До них належать: во</w:t>
        <w:softHyphen/>
        <w:t>логість, колір, звукопровідність, теплопровідність, електропровід</w:t>
        <w:softHyphen/>
        <w:t>ність.</w:t>
      </w:r>
    </w:p>
    <w:p>
      <w:pPr>
        <w:pStyle w:val="Normal"/>
        <w:shd w:fill="FFFFFF" w:val="clear"/>
        <w:spacing w:lineRule="auto" w:line="360"/>
        <w:ind w:left="65" w:firstLine="281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логість — </w:t>
      </w:r>
      <w:r>
        <w:rPr>
          <w:rFonts w:cs="Times New Roman" w:ascii="Times New Roman" w:hAnsi="Times New Roman"/>
          <w:sz w:val="28"/>
          <w:szCs w:val="28"/>
        </w:rPr>
        <w:t>це ступінь насичення деревини водою, виражений у відсотках відносно маси сухої деревини.</w:t>
      </w:r>
    </w:p>
    <w:p>
      <w:pPr>
        <w:pStyle w:val="Normal"/>
        <w:shd w:fill="FFFFFF" w:val="clear"/>
        <w:spacing w:lineRule="auto" w:line="360" w:before="14" w:after="200"/>
        <w:ind w:left="65" w:right="7" w:firstLine="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 суху деревину можні отримати в невеликій кількості лише висушуванням у спеціальних шафах. У природі в деревині за</w:t>
        <w:softHyphen/>
        <w:t>вжди міститься певна кількість вологи.</w:t>
      </w:r>
    </w:p>
    <w:p>
      <w:pPr>
        <w:pStyle w:val="Normal"/>
        <w:ind w:left="360" w:hanging="0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 w:ascii="Times New Roman" w:hAnsi="Times New Roman"/>
          <w:color w:val="365F91"/>
          <w:sz w:val="28"/>
          <w:szCs w:val="28"/>
        </w:rPr>
        <w:t>Див. віде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5.1. Вступний інструктаж. </w:t>
      </w:r>
    </w:p>
    <w:p>
      <w:pPr>
        <w:pStyle w:val="Normal"/>
        <w:shd w:fill="FFFFFF" w:val="clear"/>
        <w:spacing w:lineRule="auto" w:line="360" w:before="14" w:after="200"/>
        <w:ind w:left="58" w:right="7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ість деревини, виражена у відсотках, показує, скільки гра</w:t>
        <w:softHyphen/>
        <w:t>мів води, що міститься в деревині, припадає на 100 г абсолютно сухої деревини. Наприклад, вологість деревини 20 %. Це означає, що на кожні 100 г цієї деревини в абсолютно сухому стані припадає 20 г на</w:t>
        <w:softHyphen/>
        <w:t>явної в ній води; 100 г абсолютно сухої деревини при вологості 20-% важить 120 г.</w:t>
      </w:r>
    </w:p>
    <w:p>
      <w:pPr>
        <w:pStyle w:val="Normal"/>
        <w:shd w:fill="FFFFFF" w:val="clear"/>
        <w:spacing w:lineRule="auto" w:line="360" w:before="14" w:after="200"/>
        <w:ind w:left="50" w:right="29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упенем вологості розрізняють наступні види деревини: мок</w:t>
        <w:softHyphen/>
        <w:t>ра, яка тривалий час перебувала у воді (понад 100 %); щойно заготов</w:t>
        <w:softHyphen/>
        <w:t>лена (50—100 %); повітряно-суха, що довго зберігалася на повітрі (15—20 %); кімнатно-суха (8—12 %); абсолютно суха (0 %).</w:t>
      </w:r>
    </w:p>
    <w:p>
      <w:pPr>
        <w:pStyle w:val="Normal"/>
        <w:shd w:fill="FFFFFF" w:val="clear"/>
        <w:spacing w:lineRule="auto" w:line="360" w:before="14" w:after="200"/>
        <w:ind w:left="3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ість деревини визначається за формулою:</w:t>
      </w:r>
    </w:p>
    <w:p>
      <w:pPr>
        <w:pStyle w:val="Normal"/>
        <w:spacing w:lineRule="auto" w:line="360" w:before="36" w:after="200"/>
        <w:ind w:left="2117" w:right="16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1896110" cy="4381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6" w:right="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Л — вологість деревини (у відсотках);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маса вологого зразка (у грамах)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— маса сухого зразка (у грамах).</w:t>
      </w:r>
    </w:p>
    <w:p>
      <w:pPr>
        <w:pStyle w:val="Normal"/>
        <w:shd w:fill="FFFFFF" w:val="clear"/>
        <w:spacing w:lineRule="auto" w:line="360"/>
        <w:ind w:left="36" w:right="43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мовну стандартну вологість прийнято вологість деревини, що становить 12 %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2.  Інструктаж з охорони праці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5.3.  Поточний інструктаж </w:t>
      </w:r>
    </w:p>
    <w:p>
      <w:pPr>
        <w:pStyle w:val="Normal"/>
        <w:shd w:fill="FFFFFF" w:val="clear"/>
        <w:spacing w:lineRule="auto" w:line="360" w:before="43" w:after="200"/>
        <w:ind w:left="29" w:right="7" w:firstLine="2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о-практичну роботу можна провести за двома варіан</w:t>
        <w:softHyphen/>
        <w:t>тами. У першому випадку вчитель заздалегідь готує два зразки од</w:t>
        <w:softHyphen/>
        <w:t>накового розміру з одного виду деревини. Один із зразків учитель завчасно висушує у сушильній шафі, про що перед початком вико</w:t>
        <w:softHyphen/>
        <w:t>нання лабораторних зважувань повідомляється учням. За результа</w:t>
        <w:softHyphen/>
        <w:t>тами математичних розрахунків учні мають зробити висновок про ступінь вологості деревини. Другий варіант полягає в демонстрації обох зразків деревини без попереднього сушіння одного з них та по</w:t>
        <w:softHyphen/>
        <w:t>яснення, що робота буде складатися з двох етапів. На одному уроці учні зважують обидва зразки, після чого один із них вміщують до су</w:t>
        <w:softHyphen/>
        <w:t>шильної шафи і витримують в ній до наступного заняття (на кілька днів). На наступному занятті зразок виймають із сушильної шафи, зважують і виконують необхідні розрахун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4. Заключний інструктаж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6.  Підсумок урок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6.1 Виставлення та мотивація оціно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.2 Рефлексія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Що нового ви дізналися на уроці?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</w:rPr>
        <w:t>6.3 Домашнє завда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.4 Прибирання робочих місць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Використані джерела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youtube.com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0000"/>
          <w:sz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</w:rPr>
          <w:t>https://www.google.com.ua/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картинк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ДОДАТКИ ДО УРОКУ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даток 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5281930" cy="4072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одаток 2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lang w:val="ru-RU" w:eastAsia="en-US"/>
        </w:rPr>
        <w:drawing>
          <wp:inline distT="0" distB="0" distL="0" distR="0">
            <wp:extent cx="5486400" cy="971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6" r="-12" b="3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600"/>
      <w:jc w:val="center"/>
      <w:outlineLvl w:val="7"/>
    </w:pPr>
    <w:rPr>
      <w:rFonts w:ascii="Times New Roman" w:hAnsi="Times New Roman" w:cs="Times New Roman"/>
      <w:b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cs="Calibri"/>
      <w:sz w:val="22"/>
      <w:szCs w:val="22"/>
    </w:rPr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google.com.ua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9:14:00Z</dcterms:created>
  <dc:creator>User</dc:creator>
  <dc:description/>
  <cp:keywords/>
  <dc:language>en-US</dc:language>
  <cp:lastModifiedBy>Serg</cp:lastModifiedBy>
  <cp:lastPrinted>2014-12-08T07:14:00Z</cp:lastPrinted>
  <dcterms:modified xsi:type="dcterms:W3CDTF">2014-12-08T11:08:00Z</dcterms:modified>
  <cp:revision>6</cp:revision>
  <dc:subject/>
  <dc:title/>
</cp:coreProperties>
</file>