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 ОСВІТИ І НАУКИ ЧЕРКАСЬКОЇ ОБЛДЕРЖАДМІНІСТРА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КАСЬКИЙ ОБЛАСНИЙ ІНСТИТУТ ПІСЛЯДИПЛОМНОЇ ОСВІ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ІЧНИХ ПРАЦІВНИКІВ ЧЕРКАСЬКОЇ ОБЛАСНОЇ РАД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ипускна творча ро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2"/>
          <w:lang w:val="ru-RU"/>
        </w:rPr>
        <w:t>«План конспект уроку №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z w:val="36"/>
        </w:rPr>
        <w:t xml:space="preserve"> з</w:t>
      </w:r>
      <w:r>
        <w:rPr>
          <w:rFonts w:cs="Times New Roman" w:ascii="Times New Roman" w:hAnsi="Times New Roman"/>
          <w:color w:val="000000"/>
          <w:sz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2"/>
          <w:lang w:val="ru-RU"/>
        </w:rPr>
        <w:t>технічної праці в 7 клас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2"/>
        </w:rPr>
      </w:pPr>
      <w:r>
        <w:rPr>
          <w:rFonts w:cs="Times New Roman" w:ascii="Times New Roman" w:hAnsi="Times New Roman"/>
          <w:b/>
          <w:color w:val="000000"/>
          <w:sz w:val="36"/>
          <w:szCs w:val="32"/>
        </w:rPr>
        <w:t>на тем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Елементи графічної грамо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оняття про проеціювання. Вигляди виробів на кресленні</w:t>
      </w:r>
      <w:r>
        <w:rPr>
          <w:rFonts w:cs="Times New Roman" w:ascii="Times New Roman" w:hAnsi="Times New Roman"/>
          <w:b/>
          <w:color w:val="000000"/>
          <w:sz w:val="36"/>
          <w:szCs w:val="32"/>
          <w:lang w:val="ru-RU"/>
        </w:rPr>
        <w:t>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ерівник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ондратюк Сергій Юрійович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етодист трудового навча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900"/>
      </w:tblGrid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конав роботу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Ваченко Максим Юрійович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</w:t>
              <w:br/>
              <w:t>вчитель трудового навчанн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іщанської  загальноосвітньої школи І-ІІІ ступенів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олотіської  районної рад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еркаської обласної ради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Черкаси 2014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рок №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 xml:space="preserve"> 3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Тема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менти графічної грамо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тя про проеціювання. Вигляди виробів на креслен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Мета уроку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 w:bidi="pa-IN"/>
        </w:rPr>
        <w:t xml:space="preserve">навчити учнів виконувати три проекції об'ємної деталі та побудови виглядів та інших даних для повного уявлення про предмет;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ховувати графічну грамотність, точність, акуратність.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звивати в учнів просторове уявлення</w:t>
      </w:r>
    </w:p>
    <w:p>
      <w:pPr>
        <w:pStyle w:val="Normal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eastAsia="uk-UA" w:bidi="pa-IN"/>
        </w:rPr>
        <w:t xml:space="preserve"> підручники, моделі, креслярські приналежності, ескізи, кресленики виробів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Тип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бінований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лан проведення уроку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І.   Організаційна частина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в.)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ІІ.  Актуалізація опорних знань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в.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ІІІ. Мотивація навчально-трудової діяльності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в.)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ІV. Повідомлення теми, мети, завдань уроку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в.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.  Практична робота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хв.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І. Підсумок уроку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в.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Хід уроку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.  Організаційна частина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>хв.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ірка наявності учні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ірка наявності зошитів та іншого шкільного обладнання для робо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ірка наявності спецодяг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чення чергових учні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2.  Актуалізація опорних знань </w:t>
      </w:r>
      <w:r>
        <w:rPr>
          <w:rFonts w:cs="Times New Roman" w:ascii="Times New Roman" w:hAnsi="Times New Roman"/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7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хв.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uk-UA" w:bidi="pa-IN"/>
        </w:rPr>
      </w:pPr>
      <w:r>
        <w:rPr>
          <w:rFonts w:cs="Times New Roman" w:ascii="Times New Roman" w:hAnsi="Times New Roman"/>
          <w:sz w:val="28"/>
          <w:szCs w:val="28"/>
          <w:lang w:eastAsia="uk-UA" w:bidi="pa-IN"/>
        </w:rPr>
        <w:t>Вправа «Допиши реченн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 w:bidi="pa-IN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 w:bidi="pa-IN"/>
        </w:rPr>
        <w:t>по горизонталі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 w:bidi="pa-IN"/>
        </w:rPr>
        <w:t>Щоб зменшити або збільшити зображення на кресленні, застосовують … (</w:t>
      </w:r>
      <w:r>
        <w:rPr>
          <w:rFonts w:cs="Times New Roman" w:ascii="Times New Roman" w:hAnsi="Times New Roman"/>
          <w:i/>
          <w:sz w:val="28"/>
          <w:szCs w:val="28"/>
          <w:lang w:eastAsia="uk-UA" w:bidi="pa-IN"/>
        </w:rPr>
        <w:t>масштаб</w:t>
      </w:r>
      <w:r>
        <w:rPr>
          <w:rFonts w:cs="Times New Roman" w:ascii="Times New Roman" w:hAnsi="Times New Roman"/>
          <w:sz w:val="28"/>
          <w:szCs w:val="28"/>
          <w:lang w:eastAsia="uk-UA" w:bidi="pa-IN"/>
        </w:rPr>
        <w:t>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 w:bidi="pa-IN"/>
        </w:rPr>
        <w:t>Кожне креслення повинне мати … (</w:t>
      </w:r>
      <w:r>
        <w:rPr>
          <w:rFonts w:cs="Times New Roman" w:ascii="Times New Roman" w:hAnsi="Times New Roman"/>
          <w:i/>
          <w:sz w:val="28"/>
          <w:szCs w:val="28"/>
          <w:lang w:eastAsia="uk-UA" w:bidi="pa-IN"/>
        </w:rPr>
        <w:t>рамку</w:t>
      </w:r>
      <w:r>
        <w:rPr>
          <w:rFonts w:cs="Times New Roman" w:ascii="Times New Roman" w:hAnsi="Times New Roman"/>
          <w:sz w:val="28"/>
          <w:szCs w:val="28"/>
          <w:lang w:eastAsia="uk-UA" w:bidi="pa-IN"/>
        </w:rPr>
        <w:t xml:space="preserve">), яка обмежує його пол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 w:bidi="pa-IN"/>
        </w:rPr>
        <w:t>Утворення зображення предмета на кресленні уявними проеціюючими променями називають … (</w:t>
      </w:r>
      <w:r>
        <w:rPr>
          <w:rFonts w:cs="Times New Roman" w:ascii="Times New Roman" w:hAnsi="Times New Roman"/>
          <w:i/>
          <w:sz w:val="28"/>
          <w:szCs w:val="28"/>
          <w:lang w:eastAsia="uk-UA" w:bidi="pa-IN"/>
        </w:rPr>
        <w:t>проеціюванням</w:t>
      </w:r>
      <w:r>
        <w:rPr>
          <w:rFonts w:cs="Times New Roman" w:ascii="Times New Roman" w:hAnsi="Times New Roman"/>
          <w:sz w:val="28"/>
          <w:szCs w:val="28"/>
          <w:lang w:eastAsia="uk-UA" w:bidi="pa-IN"/>
        </w:rPr>
        <w:t>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 w:bidi="pa-IN"/>
        </w:rPr>
        <w:t>Лінійні розміри на кресленнях, які визначають величини прямолінійних елементів предмета (довжину, ширину, товщину тощо), дають у … (</w:t>
      </w:r>
      <w:r>
        <w:rPr>
          <w:rFonts w:cs="Times New Roman" w:ascii="Times New Roman" w:hAnsi="Times New Roman"/>
          <w:i/>
          <w:sz w:val="28"/>
          <w:szCs w:val="28"/>
          <w:lang w:eastAsia="uk-UA" w:bidi="pa-IN"/>
        </w:rPr>
        <w:t>міліметрах</w:t>
      </w:r>
      <w:r>
        <w:rPr>
          <w:rFonts w:cs="Times New Roman" w:ascii="Times New Roman" w:hAnsi="Times New Roman"/>
          <w:sz w:val="28"/>
          <w:szCs w:val="28"/>
          <w:lang w:eastAsia="uk-UA" w:bidi="pa-IN"/>
        </w:rPr>
        <w:t>), але позначення одиниці фізичної величини не нанося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 w:bidi="pa-IN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 w:bidi="pa-IN"/>
        </w:rPr>
        <w:t>по вертикал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1788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 w:bidi="pa-IN"/>
        </w:rPr>
        <w:t>Основним конструкторським документом є … (</w:t>
      </w:r>
      <w:r>
        <w:rPr>
          <w:rFonts w:cs="Times New Roman" w:ascii="Times New Roman" w:hAnsi="Times New Roman"/>
          <w:i/>
          <w:sz w:val="28"/>
          <w:szCs w:val="28"/>
          <w:lang w:eastAsia="uk-UA" w:bidi="pa-IN"/>
        </w:rPr>
        <w:t>креслення</w:t>
      </w:r>
      <w:r>
        <w:rPr>
          <w:rFonts w:cs="Times New Roman" w:ascii="Times New Roman" w:hAnsi="Times New Roman"/>
          <w:sz w:val="28"/>
          <w:szCs w:val="28"/>
          <w:lang w:eastAsia="uk-UA" w:bidi="pa-IN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1440" w:firstLine="709"/>
        <w:jc w:val="both"/>
        <w:rPr>
          <w:rFonts w:ascii="Times New Roman" w:hAnsi="Times New Roman" w:cs="Times New Roman"/>
          <w:sz w:val="28"/>
          <w:szCs w:val="28"/>
          <w:lang w:eastAsia="uk-UA" w:bidi="pa-IN"/>
        </w:rPr>
      </w:pPr>
      <w:r>
        <w:rPr>
          <w:rFonts w:cs="Times New Roman" w:ascii="Times New Roman" w:hAnsi="Times New Roman"/>
          <w:sz w:val="28"/>
          <w:szCs w:val="28"/>
          <w:lang w:eastAsia="uk-UA" w:bidi="pa-IN"/>
        </w:rPr>
        <w:t>На кресленнях часто доводиться виконувати плавні переходи однієї лінії в іншу. Плавні переходи називають … (</w:t>
      </w:r>
      <w:r>
        <w:rPr>
          <w:rFonts w:cs="Times New Roman" w:ascii="Times New Roman" w:hAnsi="Times New Roman"/>
          <w:i/>
          <w:sz w:val="28"/>
          <w:szCs w:val="28"/>
          <w:lang w:eastAsia="uk-UA" w:bidi="pa-IN"/>
        </w:rPr>
        <w:t>спряженнями</w:t>
      </w:r>
      <w:r>
        <w:rPr>
          <w:rFonts w:cs="Times New Roman" w:ascii="Times New Roman" w:hAnsi="Times New Roman"/>
          <w:sz w:val="28"/>
          <w:szCs w:val="28"/>
          <w:lang w:eastAsia="uk-UA" w:bidi="pa-IN"/>
        </w:rPr>
        <w:t>)</w:t>
      </w:r>
      <w:r>
        <w:rPr>
          <w:rFonts w:cs="Times New Roman" w:ascii="Times New Roman" w:hAnsi="Times New Roman"/>
          <w:sz w:val="28"/>
          <w:szCs w:val="28"/>
          <w:lang w:val="ru-RU" w:eastAsia="uk-UA" w:bidi="pa-IN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1440" w:firstLine="709"/>
        <w:jc w:val="both"/>
        <w:rPr>
          <w:rFonts w:ascii="Times New Roman" w:hAnsi="Times New Roman" w:cs="Times New Roman"/>
          <w:sz w:val="28"/>
          <w:szCs w:val="28"/>
          <w:lang w:eastAsia="uk-UA" w:bidi="pa-IN"/>
        </w:rPr>
      </w:pPr>
      <w:r>
        <w:rPr>
          <w:rFonts w:cs="Times New Roman" w:ascii="Times New Roman" w:hAnsi="Times New Roman"/>
          <w:sz w:val="28"/>
          <w:szCs w:val="28"/>
          <w:lang w:eastAsia="uk-UA" w:bidi="pa-IN"/>
        </w:rPr>
        <w:t>Стандартизований розмір паперу – … (формат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1440" w:firstLine="709"/>
        <w:jc w:val="both"/>
        <w:rPr>
          <w:rFonts w:ascii="Times New Roman" w:hAnsi="Times New Roman" w:cs="Times New Roman"/>
          <w:sz w:val="28"/>
          <w:szCs w:val="28"/>
          <w:lang w:eastAsia="uk-UA" w:bidi="pa-IN"/>
        </w:rPr>
      </w:pPr>
      <w:r>
        <w:rPr>
          <w:rFonts w:cs="Times New Roman" w:ascii="Times New Roman" w:hAnsi="Times New Roman"/>
          <w:sz w:val="28"/>
          <w:szCs w:val="28"/>
          <w:lang w:eastAsia="uk-UA" w:bidi="pa-IN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eastAsia="uk-UA" w:bidi="pa-IN"/>
        </w:rPr>
        <w:t>(вигляд) – це зображення повернутої до спостерігача частини предмет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1440" w:firstLine="709"/>
        <w:jc w:val="both"/>
        <w:rPr>
          <w:rFonts w:ascii="Times New Roman" w:hAnsi="Times New Roman" w:cs="Times New Roman"/>
          <w:sz w:val="28"/>
          <w:szCs w:val="28"/>
          <w:lang w:eastAsia="uk-UA" w:bidi="pa-IN"/>
        </w:rPr>
      </w:pPr>
      <w:r>
        <w:rPr>
          <w:rFonts w:cs="Times New Roman" w:ascii="Times New Roman" w:hAnsi="Times New Roman"/>
          <w:sz w:val="28"/>
          <w:szCs w:val="28"/>
          <w:lang w:eastAsia="uk-UA" w:bidi="pa-IN"/>
        </w:rPr>
        <w:t>Зображення предмета, виконане від руки, без застосування креслярських інструментів, без масштабу, лише з додержанням пропорцій між частинами зображуваної деталі називається … (ескізом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1440" w:firstLine="709"/>
        <w:jc w:val="both"/>
        <w:rPr>
          <w:rFonts w:ascii="Times New Roman" w:hAnsi="Times New Roman" w:cs="Times New Roman"/>
          <w:sz w:val="28"/>
          <w:szCs w:val="28"/>
          <w:lang w:eastAsia="uk-UA" w:bidi="pa-IN"/>
        </w:rPr>
      </w:pPr>
      <w:r>
        <w:rPr>
          <w:rFonts w:cs="Times New Roman" w:ascii="Times New Roman" w:hAnsi="Times New Roman"/>
          <w:sz w:val="28"/>
          <w:szCs w:val="28"/>
          <w:lang w:eastAsia="uk-UA" w:bidi="pa-IN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eastAsia="uk-UA" w:bidi="pa-IN"/>
        </w:rPr>
        <w:t>(розгортка) – це розгорнута поверхня будь якої об’ємної геометричної фігур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2930</wp:posOffset>
                </wp:positionH>
                <wp:positionV relativeFrom="paragraph">
                  <wp:posOffset>322580</wp:posOffset>
                </wp:positionV>
                <wp:extent cx="4343400" cy="5411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41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489"/>
                              <w:gridCol w:w="488"/>
                              <w:gridCol w:w="489"/>
                              <w:gridCol w:w="488"/>
                              <w:gridCol w:w="489"/>
                              <w:gridCol w:w="489"/>
                              <w:gridCol w:w="488"/>
                              <w:gridCol w:w="489"/>
                              <w:gridCol w:w="488"/>
                              <w:gridCol w:w="489"/>
                              <w:gridCol w:w="488"/>
                              <w:gridCol w:w="489"/>
                              <w:gridCol w:w="489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vertAlign w:val="superscript"/>
                                      <w:lang w:val="ru-RU" w:eastAsia="uk-UA" w:bidi="pa-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vertAlign w:val="superscript"/>
                                      <w:lang w:val="ru-RU" w:eastAsia="uk-UA" w:bidi="pa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vertAlign w:val="superscript"/>
                                      <w:lang w:val="ru-RU" w:eastAsia="uk-UA" w:bidi="pa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vertAlign w:val="superscript"/>
                                      <w:lang w:val="ru-RU" w:eastAsia="uk-UA" w:bidi="pa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vertAlign w:val="superscript"/>
                                      <w:lang w:val="ru-RU" w:eastAsia="uk-UA" w:bidi="pa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vertAlign w:val="superscript"/>
                                      <w:lang w:val="ru-RU" w:eastAsia="uk-UA" w:bidi="pa-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vertAlign w:val="superscript"/>
                                      <w:lang w:val="ru-RU" w:eastAsia="uk-UA" w:bidi="pa-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vertAlign w:val="superscript"/>
                                      <w:lang w:val="ru-RU" w:eastAsia="uk-UA" w:bidi="pa-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vertAlign w:val="superscript"/>
                                      <w:lang w:val="ru-RU" w:eastAsia="uk-UA" w:bidi="pa-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vertAlign w:val="superscript"/>
                                      <w:lang w:val="ru-RU" w:eastAsia="uk-UA" w:bidi="pa-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pPr>
                                  <w:r>
                                    <w:rPr>
                                      <w:rFonts w:cs="Raavi"/>
                                      <w:caps/>
                                      <w:sz w:val="28"/>
                                      <w:szCs w:val="28"/>
                                      <w:lang w:val="ru-RU" w:eastAsia="uk-UA" w:bidi="pa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26.1pt;mso-wrap-distance-left:9pt;mso-wrap-distance-right:9pt;mso-wrap-distance-top:0pt;mso-wrap-distance-bottom:0pt;margin-top:25.4pt;mso-position-vertical-relative:text;margin-left:145.9pt;mso-position-horizontal-relative:page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489"/>
                        <w:gridCol w:w="488"/>
                        <w:gridCol w:w="489"/>
                        <w:gridCol w:w="488"/>
                        <w:gridCol w:w="489"/>
                        <w:gridCol w:w="489"/>
                        <w:gridCol w:w="488"/>
                        <w:gridCol w:w="489"/>
                        <w:gridCol w:w="488"/>
                        <w:gridCol w:w="489"/>
                        <w:gridCol w:w="488"/>
                        <w:gridCol w:w="489"/>
                        <w:gridCol w:w="489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vertAlign w:val="superscript"/>
                                <w:lang w:val="ru-RU" w:eastAsia="uk-UA" w:bidi="pa-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vertAlign w:val="superscript"/>
                                <w:lang w:val="ru-RU" w:eastAsia="uk-UA" w:bidi="pa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vertAlign w:val="superscript"/>
                                <w:lang w:val="ru-RU" w:eastAsia="uk-UA" w:bidi="pa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vertAlign w:val="superscript"/>
                                <w:lang w:val="ru-RU" w:eastAsia="uk-UA" w:bidi="pa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vertAlign w:val="superscript"/>
                                <w:lang w:val="ru-RU" w:eastAsia="uk-UA" w:bidi="pa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vertAlign w:val="superscript"/>
                                <w:lang w:val="ru-RU" w:eastAsia="uk-UA" w:bidi="pa-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vertAlign w:val="superscript"/>
                                <w:lang w:val="ru-RU" w:eastAsia="uk-UA" w:bidi="pa-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vertAlign w:val="superscript"/>
                                <w:lang w:val="ru-RU" w:eastAsia="uk-UA" w:bidi="pa-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vertAlign w:val="superscript"/>
                                <w:lang w:val="ru-RU" w:eastAsia="uk-UA" w:bidi="pa-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vertAlign w:val="superscript"/>
                                <w:lang w:val="ru-RU" w:eastAsia="uk-UA" w:bidi="pa-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color w:val="FF0000"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pPr>
                            <w:r>
                              <w:rPr>
                                <w:rFonts w:cs="Raavi"/>
                                <w:caps/>
                                <w:sz w:val="28"/>
                                <w:szCs w:val="28"/>
                                <w:lang w:val="ru-RU" w:eastAsia="uk-UA" w:bidi="pa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3.  Мотивація навчально-трудової діяльності учнів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хв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чу Вам нагадати, що в конструюванні існують певні правила, які обумовлені розподілом праці — проектування виробу здійснює конструктор, а його виготовлення технолог, робітник тощо. Отже мають бути спільні правила, за якими технолог міг прочитати всі графічні відомості про об'єкт, який спроектований іншою людиною -конструкт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олодіваючи цими правилами ви будете ознайомлювати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</w:rPr>
        <w:t>тими знаннями, які застосовують технологи, конструктори, дизайнери - фахівці, що працюють над створенням різноманітній технологічних об'єктів. Без графічної грамоти ми не зможемо виконати креслення майбутнього виробу або прочитати таке креслення чи ескіз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4.  Повідомлення теми, мети і завдань уроку </w:t>
      </w:r>
      <w:r>
        <w:rPr>
          <w:rFonts w:cs="Times New Roman" w:ascii="Times New Roman" w:hAnsi="Times New Roman"/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хв.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тя про проецію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 їх види </w:t>
      </w:r>
      <w:r>
        <w:rPr>
          <w:rFonts w:cs="Times New Roman" w:ascii="Times New Roman" w:hAnsi="Times New Roman"/>
          <w:sz w:val="28"/>
          <w:szCs w:val="28"/>
        </w:rPr>
        <w:t>на креслен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дова кресленика майбутнього виробу дотримуючись основних правил оформлення графічних документі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5.  Практична робота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5</w:t>
      </w:r>
      <w:r>
        <w:rPr>
          <w:rFonts w:cs="Times New Roman" w:ascii="Times New Roman" w:hAnsi="Times New Roman"/>
          <w:color w:val="000000"/>
          <w:sz w:val="32"/>
          <w:szCs w:val="32"/>
        </w:rPr>
        <w:t>хв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3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 w:bidi="pa-IN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uk-UA" w:bidi="pa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 w:bidi="pa-IN"/>
        </w:rPr>
        <w:t>Вигляди. Виконати три проекції деталі на вибір на форматі А4 (Дотаток 1)</w:t>
      </w:r>
    </w:p>
    <w:p>
      <w:pPr>
        <w:pStyle w:val="Normal"/>
        <w:shd w:fill="FFFFFF" w:val="clear"/>
        <w:spacing w:lineRule="auto" w:line="360" w:before="134" w:after="200"/>
        <w:ind w:left="18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наочними зображеннями предметів (Додаток 2), позначеними літерами, знайдіть їхні вигляди спереду, зверху і зліва, які позначені цифрами</w:t>
      </w:r>
    </w:p>
    <w:p>
      <w:pPr>
        <w:pStyle w:val="Normal"/>
        <w:shd w:fill="FFFFFF" w:val="clear"/>
        <w:spacing w:lineRule="auto" w:line="360" w:before="134" w:after="200"/>
        <w:ind w:left="18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5.1. Вступний інструктаж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 w:bidi="pa-IN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 w:bidi="pa-IN"/>
        </w:rPr>
        <w:t>Проеціювання на три площини проекцій.</w:t>
      </w:r>
    </w:p>
    <w:p>
      <w:pPr>
        <w:pStyle w:val="Normal"/>
        <w:shd w:fill="FFFFFF" w:val="clear"/>
        <w:spacing w:lineRule="auto" w:line="360"/>
        <w:ind w:left="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 w:bidi="pa-IN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eastAsia="uk-UA" w:bidi="pa-IN"/>
        </w:rPr>
        <w:t>Дві проекції пред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uk-UA" w:bidi="pa-IN"/>
        </w:rPr>
        <w:t>мета — горизонтальна і фронтальна — досить повно та одноз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pa-IN"/>
        </w:rPr>
        <w:t xml:space="preserve">начно визначають на кресленнях форму багатьох предметів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uk-UA" w:bidi="pa-IN"/>
        </w:rPr>
        <w:t>але не всіх. На рисунку показано дві проекції, які відпові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uk-UA" w:bidi="pa-IN"/>
        </w:rPr>
        <w:t>дають одночасно декільком предметам. Значить, і за двома про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pa-IN"/>
        </w:rPr>
        <w:t>екціями не завжди можна точно уявити форму предмет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ис. 1)</w:t>
      </w:r>
    </w:p>
    <w:p>
      <w:pPr>
        <w:pStyle w:val="Normal"/>
        <w:shd w:fill="FFFFFF" w:val="clear"/>
        <w:spacing w:lineRule="auto" w:line="360"/>
        <w:ind w:left="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 w:bidi="pa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 w:bidi="pa-IN"/>
        </w:rPr>
        <w:drawing>
          <wp:anchor behindDoc="1" distT="0" distB="0" distL="6400800" distR="6400800" simplePos="0" locked="0" layoutInCell="0" allowOverlap="1" relativeHeight="9">
            <wp:simplePos x="0" y="0"/>
            <wp:positionH relativeFrom="column">
              <wp:posOffset>1370330</wp:posOffset>
            </wp:positionH>
            <wp:positionV relativeFrom="paragraph">
              <wp:posOffset>192405</wp:posOffset>
            </wp:positionV>
            <wp:extent cx="3045460" cy="1155065"/>
            <wp:effectExtent l="0" t="0" r="0" b="0"/>
            <wp:wrapSquare wrapText="bothSides"/>
            <wp:docPr id="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1. Креслення предме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 дв</w:t>
      </w:r>
      <w:r>
        <w:rPr>
          <w:rFonts w:cs="Times New Roman" w:ascii="Times New Roman" w:hAnsi="Times New Roman"/>
          <w:color w:val="000000"/>
          <w:sz w:val="28"/>
          <w:szCs w:val="28"/>
        </w:rPr>
        <w:t>і площини прекції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eastAsia="uk-UA" w:bidi="pa-IN"/>
        </w:rPr>
        <w:t>Щоб побудувати креслення, за яким можна уявити єд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uk-UA" w:bidi="pa-IN"/>
        </w:rPr>
        <w:t xml:space="preserve">ний образ зображуваного предмета, користуються трьома площинами проекцій. Третя площина проекцій має назву профільна , має позначенн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uk-UA" w:bidi="pa-IN"/>
        </w:rPr>
        <w:t>W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uk-UA" w:bidi="pa-IN"/>
        </w:rPr>
        <w:t xml:space="preserve">. Вона одночасно перпендикулярна до фронтальної та горизонтальної площин. Всі площини утворюють тригранний кут, який нагадує частину куба. Перетин площин утворює осі проеціювання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uk-UA" w:bidi="pa-IN"/>
        </w:rPr>
        <w:t>x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uk-UA" w:bidi="pa-IN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uk-UA" w:bidi="pa-IN"/>
        </w:rPr>
        <w:t>y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uk-UA" w:bidi="pa-IN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uk-UA" w:bidi="pa-IN"/>
        </w:rPr>
        <w:t>z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uk-UA" w:bidi="pa-IN"/>
        </w:rPr>
        <w:t>. Деталь розміщують всередині куба і, розглядаючи деталь з трьох боків,  за допомогою проеціюючих променів утворюють проекції на всіх трьох площин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uk-UA" w:bidi="pa-I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uk-UA" w:bidi="pa-I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-2"/>
          <w:sz w:val="28"/>
          <w:szCs w:val="28"/>
          <w:lang w:eastAsia="uk-UA" w:bidi="pa-I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uk-UA" w:bidi="pa-I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en-US" w:eastAsia="en-US" w:bidi="pa-IN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 w:eastAsia="en-US" w:bidi="pa-IN"/>
        </w:rPr>
        <w:drawing>
          <wp:anchor behindDoc="0" distT="0" distB="0" distL="22860" distR="22860" simplePos="0" locked="0" layoutInCell="0" allowOverlap="1" relativeHeight="10">
            <wp:simplePos x="0" y="0"/>
            <wp:positionH relativeFrom="margin">
              <wp:posOffset>3239135</wp:posOffset>
            </wp:positionH>
            <wp:positionV relativeFrom="paragraph">
              <wp:posOffset>21590</wp:posOffset>
            </wp:positionV>
            <wp:extent cx="2120900" cy="2069465"/>
            <wp:effectExtent l="0" t="0" r="0" b="0"/>
            <wp:wrapSquare wrapText="bothSides"/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2860" distR="22860" simplePos="0" locked="0" layoutInCell="0" allowOverlap="1" relativeHeight="11">
            <wp:simplePos x="0" y="0"/>
            <wp:positionH relativeFrom="margin">
              <wp:posOffset>455930</wp:posOffset>
            </wp:positionH>
            <wp:positionV relativeFrom="paragraph">
              <wp:posOffset>30480</wp:posOffset>
            </wp:positionV>
            <wp:extent cx="2091055" cy="2060575"/>
            <wp:effectExtent l="0" t="0" r="0" b="0"/>
            <wp:wrapSquare wrapText="bothSides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2. </w:t>
      </w:r>
      <w:r>
        <w:rPr>
          <w:rFonts w:cs="Times New Roman" w:ascii="Times New Roman" w:hAnsi="Times New Roman"/>
          <w:b/>
          <w:i/>
          <w:sz w:val="28"/>
          <w:szCs w:val="28"/>
          <w:lang w:eastAsia="uk-UA" w:bidi="pa-IN"/>
        </w:rPr>
        <w:t>Проеціювання на три площини проекці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 w:bidi="pa-IN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 w:bidi="pa-IN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uk-UA" w:bidi="pa-IN"/>
        </w:rPr>
        <w:t>Вигляд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uk-UA" w:bidi="pa-IN"/>
        </w:rPr>
      </w:pPr>
      <w:r>
        <w:rPr>
          <w:rFonts w:cs="Times New Roman" w:ascii="Times New Roman" w:hAnsi="Times New Roman"/>
          <w:sz w:val="28"/>
          <w:szCs w:val="28"/>
          <w:lang w:eastAsia="uk-UA" w:bidi="pa-IN"/>
        </w:rPr>
        <w:t>Вигляд - це зображення повернутої до спостерігача частини предмета. На фронтальній площині розміщується вигляд спереду, на горизонтальній – вигляд зверху, на профільній – вигляд злів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58180" cy="213995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3. Креслення предмета, утворене трьома виглядам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5.2.  Інструктаж з охорони праці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5.3.  Поточний інструктаж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рма проведення ( індивідуальна 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міст цільових обходів робочих місць учні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обхід: перевірка наявності наочних детал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обхід: перевірка правильності виконання робо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обхід: перевірка правильності записі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вірка виконаного завда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5.4. Заключний інструктаж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ідведення підсумків практичної робо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ідомлення оцінок за виконану робо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аліз найхарактерніших помилок і недоліків у роботі учнів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6.  Підсумок уроку</w:t>
      </w:r>
      <w:r>
        <w:rPr>
          <w:rFonts w:cs="Times New Roman" w:ascii="Times New Roman" w:hAnsi="Times New Roman"/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хв.)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вайте пригадаємо, яку тему ми вивчали на цьому уроці. На цьому уроці ми вивчали тему «</w:t>
      </w:r>
      <w:r>
        <w:rPr>
          <w:rFonts w:cs="Times New Roman" w:ascii="Times New Roman" w:hAnsi="Times New Roman"/>
          <w:sz w:val="28"/>
          <w:szCs w:val="28"/>
        </w:rPr>
        <w:t>Поняття про проеціювання. Вигляди виробів на кресленні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питання на повторення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Як називається третя площина проекції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о таке вигляд?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кий вигляд на кресленні називають головним і чому?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6.1 Виставлення та мотивація оцінок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6.2 Рефлексі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и досягнута мета цього уроку? Чому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Що нового ви дізнались на уроці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ке значення цей матеріал має особисто для вас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и можете ви отримані знання використати у своєму житті?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6.3 Домашнє завданн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 матеріал підручник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6.4 Прибирання робочих місць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ристані джерел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Терещук Б.М.,Туташинський В.В. Трудове навчання. Технічні види праці: підручник : 7 кл.- К.: Генеза, 2007. – 240 с.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вчишин О.І. Трудове навчання. Тести та кросворди. Збірник завдань. 6 клас. – Тернопіль: Навчальна книга – Богдан, 2007. – 136 с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yandex.ua</w:t>
        </w:r>
      </w:hyperlink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ДАТКИ ДО УРОКУ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82445</wp:posOffset>
            </wp:positionH>
            <wp:positionV relativeFrom="paragraph">
              <wp:posOffset>50165</wp:posOffset>
            </wp:positionV>
            <wp:extent cx="1936750" cy="174815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даток 1</w:t>
      </w:r>
    </w:p>
    <w:p>
      <w:pPr>
        <w:pStyle w:val="Normal"/>
        <w:shd w:fill="FFFFFF" w:val="clear"/>
        <w:spacing w:lineRule="auto" w:line="360" w:before="134" w:after="200"/>
        <w:ind w:left="180"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34" w:after="200"/>
        <w:ind w:left="180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34" w:after="200"/>
        <w:ind w:left="180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34" w:after="200"/>
        <w:ind w:left="180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34" w:after="200"/>
        <w:ind w:left="180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34" w:after="200"/>
        <w:ind w:left="180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34" w:after="200"/>
        <w:ind w:left="18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34" w:after="200"/>
        <w:ind w:left="18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удувати третю проекцію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5540" cy="129540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5865" cy="125603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6195" cy="120650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5045" cy="118618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34" w:after="200"/>
        <w:ind w:left="18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hyphen"/>
        </w:tabs>
        <w:autoSpaceDE w:val="false"/>
        <w:spacing w:lineRule="auto" w:line="360"/>
        <w:ind w:left="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даток 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79440" cy="489458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489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yandex.ua/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38:00Z</dcterms:created>
  <dc:creator>Леся</dc:creator>
  <dc:description/>
  <dc:language>en-US</dc:language>
  <cp:lastModifiedBy>Serg</cp:lastModifiedBy>
  <dcterms:modified xsi:type="dcterms:W3CDTF">2014-12-04T08:38:00Z</dcterms:modified>
  <cp:revision>2</cp:revision>
  <dc:subject/>
  <dc:title/>
</cp:coreProperties>
</file>