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 ОСВІТИ І НАУК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КАСЬКОЇ ОБЛАСНОЇ ДЕРЖАВНОЇ 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КАСЬКИЙ ОБЛАСНИЙ ІНСТИТУТ ПІСЛЯДИПЛОМНОЇ ОСВІ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ІЧНИХ ПРАЦІВНИКІВ ЧЕРКАСЬКОЇ ОБЛАСНОЇ Р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ипускна творч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2"/>
        </w:rPr>
        <w:t>«План-конспект уроку №7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</w:rPr>
        <w:t xml:space="preserve"> з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2"/>
        </w:rPr>
        <w:t>технічної праці в 7 класі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2"/>
        </w:rPr>
        <w:t>на тему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2"/>
        </w:rPr>
        <w:t>«Процес стругання деревини. Технологічний процес  стругання деревини. Поняття про утворення стружки. Інструмент для стругання (рубанок, шерхебель). Підготовка рубанка до роботи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ерівни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дратюк Сергій Юрійович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тодист трудового навчання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конав роботу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хомейло Михайло  Іванович,</w:t>
              <w:br/>
              <w:t>вчитель трудового навчанн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бабанівської загальноосвітньої школи І-ІІІ ступені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анської районної рад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ркаської обласної ради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еркаси -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Урок №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цес стругання деревини. Технологічний процес  стругання деревини.  Поняття про утворення стружки. Інструмент для стругання (рубанок, шерхебель). Підготовка рубанка до робо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 уроку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вчальн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найомити учнів з процесом стругання ;формувати вміння готувати різновиди рубанків до роботи;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хов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ховувати акуратність, точність, культуру праці та бережливе ставлення до технічного обладнання; 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звиваюча: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вжувати  розвивати творчі здібності; технологічне мислення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міння аналізува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ладнання:  </w:t>
      </w:r>
      <w:r>
        <w:rPr>
          <w:rFonts w:cs="Times New Roman" w:ascii="Times New Roman" w:hAnsi="Times New Roman"/>
          <w:color w:val="000000"/>
          <w:sz w:val="28"/>
          <w:szCs w:val="28"/>
        </w:rPr>
        <w:t>рубанки різних конструкцій, шерхебель, заточні бруски,пристосування для заточки залізка, дерев’яні заготовки, викрутки, молотки, кутник, роздатковий матері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бін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План проведення уроку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 xml:space="preserve">І.   Організаційна частина( 2 хв.)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І.  Актуалізація опорних знань (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ІІ. Мотивація навчально-трудової діяльності (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</w:rPr>
        <w:t xml:space="preserve">хв.)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V. Повідомлення теми, мети, завдань уроку (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V.  Практична робота (</w:t>
      </w:r>
      <w:r>
        <w:rPr>
          <w:rFonts w:cs="Times New Roman" w:ascii="Times New Roman" w:hAnsi="Times New Roman"/>
          <w:color w:val="000000"/>
          <w:sz w:val="28"/>
          <w:szCs w:val="28"/>
        </w:rPr>
        <w:t>25</w:t>
      </w:r>
      <w:r>
        <w:rPr>
          <w:rFonts w:cs="Times New Roman" w:ascii="Times New Roman" w:hAnsi="Times New Roman"/>
          <w:color w:val="000000"/>
          <w:sz w:val="28"/>
        </w:rPr>
        <w:t>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VІ. Підсумок уроку (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Хід урок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  Організаційна части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вітання. Перевірка готовності учнів до уроку. Призначення чергових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.  Актуалізація опорних знань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На попередніх уроках ми з вами ознайомились з деякими  технологічними операціями в деревообробці. Пригадаймо їх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 учні перераховують вивчені раніше операції). Як ви вважаєте, знадобляться вони у вашому житті? Звичайно та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  Мотивація навчально-трудової діяльності учнів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Що треба робити на уроці, щоб навчились новому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Чому необхідно бути досить уважним під час ознайомлення, вивчення нового матеріалу?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ідготовка рубанка до роботи для мене це – (варіанти відповіді учнів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.  Повідомлення теми, мети і завдань уроку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 стругання деревини. Технологічний процес  стругання деревини.  Поняття про утворення стружки. Інструмент для стругання (рубанок, шерхебель). Підготовка рубанка до робо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Завдання уроку: </w:t>
      </w:r>
      <w:r>
        <w:rPr>
          <w:rFonts w:cs="Times New Roman" w:ascii="Times New Roman" w:hAnsi="Times New Roman"/>
          <w:color w:val="000000"/>
          <w:sz w:val="28"/>
        </w:rPr>
        <w:t>ознайомитись з процесом стругання деревини,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ворення стружки, з призначенням та будовою рубанка, шерхебеля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вчитися готувати рубанок до робот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 xml:space="preserve">4.1 </w:t>
      </w:r>
      <w:r>
        <w:rPr>
          <w:rFonts w:cs="Times New Roman" w:ascii="Times New Roman" w:hAnsi="Times New Roman"/>
          <w:b/>
          <w:color w:val="000000"/>
          <w:sz w:val="28"/>
        </w:rPr>
        <w:t>Пояснення нового матеріалу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ічний процес стругання деревини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це відокремлення тонкого шару матеріалу від заготовки, з метою надання заготовці необхідної форми та розмірів, при якому площина різання збігається з оброблювальною поверхнею. Стругання деревини здійснюють ручним і механізованим способом. В кінцевому результаті отримують плоскі або криволінійні поверхні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.2 Поняття про утворення стружки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жка – невеликий шматок дерева малої товщини, зрізаний  різальним інструментом, стругом, ножем. За формою стружка може мати декілька конфігурацій: плоска,  закручена, голчаста та інші. Різновиди стружки залежать від напрямку стругання, породи деревини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вердості матеріалу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остроти різальних інструментів та їх правильного налагодженн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3 Інструменти для струган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Види стругів: шерхебель - </w:t>
      </w:r>
      <w:r>
        <w:rPr>
          <w:rFonts w:cs="Times New Roman" w:ascii="Times New Roman" w:hAnsi="Times New Roman"/>
          <w:color w:val="000000"/>
          <w:sz w:val="28"/>
        </w:rPr>
        <w:t>для чорнового стругання плоских поверхонь на яких залишає глибокі борозенки півкруглої форми, маючи заовалену конфігурацію залізка. (додаток №1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убанок з одинарним залізком -</w:t>
      </w:r>
      <w:r>
        <w:rPr>
          <w:rFonts w:cs="Times New Roman" w:ascii="Times New Roman" w:hAnsi="Times New Roman"/>
          <w:color w:val="000000"/>
          <w:sz w:val="28"/>
        </w:rPr>
        <w:t xml:space="preserve"> призначений для вирівнювання поверхні після обробки шерхебелем. Залізко рубанка, на відміну від шерхебеля, має прямолінійну форму. (додаток № 1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Рубанок з подвійним залізком – </w:t>
      </w:r>
      <w:r>
        <w:rPr>
          <w:rFonts w:cs="Times New Roman" w:ascii="Times New Roman" w:hAnsi="Times New Roman"/>
          <w:color w:val="000000"/>
          <w:sz w:val="28"/>
        </w:rPr>
        <w:t>для чистового стругання деталей, зачищення задирок, завилькуватих місць (додаток № 1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гальна будова стругів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жен струг складається з таких основних частин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ерев’яної  або металевої колодки, залізка, клина для закріплення та утримання залізка в колодці. Існують інструменти які мають різну будову але однакове принципове призначення. (додаток № 2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  Практична робота « Підготовка рубанка до робо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5.1. Вступний інструктаж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1.1 Правила безпечної роботи струга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1.2 Пояснення  завдань практичної робо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1.3 Раціональна послідовність виконання робо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пішне виконання робіт рубанком (різновидами рубанків) залежить від : гостроти леза,  правильності встановлення залізка, відносно підошви. Правильно встановлений  ніж повинен виступати з підошви на 0,1- 0,3 мм та  лезо бути паралельним до підошви. В залежності від будови рубанка регулювання здійснюється різними способам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Завдання полягає в тому, що необхідно навчитись готувати до роботи  рубанки різної будов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точування та доведення леза на заточувальних брусках з правильним підбором пристосувань (види пристосувань додаток № 3)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тановлення  залізка та регулювання виступу в залежності від різновидів будови.</w:t>
      </w:r>
    </w:p>
    <w:p>
      <w:pPr>
        <w:pStyle w:val="Normal"/>
        <w:ind w:left="5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Демонстрація виконання роботи з поясненням прийомів роботи, вивчення теоретичного матеріалу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.  Інструктаж з охорони праці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ручному струганні деревини слід дотримуватись таких правил безпеки праці: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1. Не слід класти інструмент лезом догори, до себ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2. Всі інструменти мають бути добре загострені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3. Заточувати інструмент надійно закріпленим пристосуваннях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4. Не можна залишати інструмент на краю верстака, настилу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5. При вибиванні ножа рубанка необхідно підтримувати його великим пальце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6. Прибирати стружку з боку підошви рубанка забороняєтьс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7. Під час стругання не допускається, щоб перед оброблюваною деталлю знаходився інструмент чи побічний матеріал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3.  Самостійна робота учнів , (робота у групах  4 групи по 3 учні ), з різною будовою рубанків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3.1 Організація робочого місця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3.2 Ознайомлення з особливостями будови рубанків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3.3 Заточування залізка в спеціальних пристосуваннях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додаток  №3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3.4 Перевірка гостроти леза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3.5 Регулювання випуску залізка. (додаток № 2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3.6 Контроль якості налагодження рубанка (стругання заготовок різної твердості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5.4. Поточний інструктаж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4.1 Допомога учням, у яких виникли труднощі в процесі робо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4.2 Застереження від допущення типових помилок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5. Заключний інструктаж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5.1 Аналіз виконаних робіт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5.5.2 Помилки та їх причини, способи усунення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  Підсумок урок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1. Виставлення та мотивація оціно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2. Рефлексія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2.1 У чому полягає суть процесу стругання?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2.2 Наскільки складно було готувати до роботи рубанки різної будови?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2. 3 Залежність якості оброблювальної  поверхні від гостроти леза та правильного налагодження стругі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3. Домашнє завд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.4. Прибирання робочих місц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Використані джерел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нтонов, Л.П. Практикум у навчальних майстернях/Л.П. Антонов, П.С. Моргуліс, В.А Рузаков.-М.: Просвітництво. - 1976. - 400 с. p&gt;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аришев, І.В. Столярні роботи. Технологія обробки деревини/Баришев, І.В. - М.: Вища школа. - 2009. - 256 с. p&gt;. Бобиків, П.Д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нига довідник домашнього майстра. Вироби з деревини/П.Д. Бобиків. - М.: Ексмо. - 2006. - 368с. p&gt;. Броники, Н.Л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торінки історії техніки і технології/Н.Л. Броники, І.А. Карабанов. - М.: Мозир. - 2000. - 126 с. p&gt;. Крейдлін, Л.Н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толярні роботи/Л.М. Крейдлін. - М.: Вища школа.1978. - 304 с. p&gt;. Маталін, А.А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ктикум у навчальних майстернях/М.П. Молодцов. - М.: Просвещение. - 1987. - 240 с. p&gt;. Худяков, А.В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мега С. С.   Технологія виготовлення художніх меблів [Текст] : підручник для проф.-техн. училищ / С. С. Шумега. – К. : Вища школа, 1994. – 309 с. : і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имків Б. М. Виготовлення художніх виробів з дерева [Текст] : підручник для учнів проф. навчально-виховних закладів, загальноосвітніх шкіл, ліцеїв, гімназій, коледжів. / Б. М. Тимків, К. М. Кавас. – Львів : Світ, 1995. – 175 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tkural.ru/budivnitstvo/2781-obrobka-derevini-na-tokarnix-verstatax.html</w:t>
        </w:r>
      </w:hyperlink>
    </w:p>
    <w:p>
      <w:pPr>
        <w:pStyle w:val="Normal"/>
        <w:numPr>
          <w:ilvl w:val="0"/>
          <w:numId w:val="2"/>
        </w:numPr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etodportal.com/node/30539</w:t>
        </w:r>
      </w:hyperlink>
    </w:p>
    <w:p>
      <w:pPr>
        <w:pStyle w:val="Normal"/>
        <w:ind w:left="1155" w:hanging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ДОДАТКИ ДО УРОК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Додаток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878705" cy="3304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723765" cy="47682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58615" cy="41033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54805" cy="40690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575300" cy="47694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567045" cy="32454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576570" cy="52851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565775" cy="31946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191125" cy="32969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754880" cy="42684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56505" cy="36271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76825" cy="35921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36110" cy="45726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749040" cy="4102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200400" cy="406717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даток 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en-US"/>
        </w:rPr>
        <w:drawing>
          <wp:inline distT="0" distB="0" distL="0" distR="0">
            <wp:extent cx="4218940" cy="406654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даток 3</w:t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653405" cy="2011680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314950" cy="6324600"/>
            <wp:effectExtent l="0" t="0" r="0" b="0"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724525" cy="5067300"/>
            <wp:effectExtent l="0" t="0" r="0" b="0"/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3752850" cy="3781425"/>
            <wp:effectExtent l="0" t="0" r="0" b="0"/>
            <wp:docPr id="2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rFonts w:cs="Times New Roman" w:ascii="Times New Roman" w:hAnsi="Times New Roman"/>
          <w:color w:val="6CB0D8"/>
          <w:sz w:val="24"/>
          <w:szCs w:val="24"/>
          <w:lang w:val="ru-RU" w:eastAsia="en-US"/>
        </w:rPr>
        <w:drawing>
          <wp:inline distT="0" distB="0" distL="0" distR="0">
            <wp:extent cx="5596890" cy="4572000"/>
            <wp:effectExtent l="0" t="0" r="0" b="0"/>
            <wp:docPr id="21" name="Рисунок 2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rFonts w:cs="Times New Roman" w:ascii="Times New Roman" w:hAnsi="Times New Roman"/>
          <w:color w:val="6CB0D8"/>
          <w:sz w:val="24"/>
          <w:szCs w:val="24"/>
          <w:lang w:val="ru-RU" w:eastAsia="en-US"/>
        </w:rPr>
        <w:drawing>
          <wp:inline distT="0" distB="0" distL="0" distR="0">
            <wp:extent cx="5316220" cy="4328795"/>
            <wp:effectExtent l="0" t="0" r="0" b="0"/>
            <wp:docPr id="22" name="Рисунок 2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387340" cy="4129405"/>
            <wp:effectExtent l="0" t="0" r="0" b="0"/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654040" cy="4714240"/>
            <wp:effectExtent l="0" t="0" r="0" b="0"/>
            <wp:docPr id="2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lang w:val="ru-RU" w:eastAsia="en-US"/>
        </w:rPr>
        <w:drawing>
          <wp:inline distT="0" distB="0" distL="0" distR="0">
            <wp:extent cx="5798820" cy="315404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600"/>
      <w:jc w:val="center"/>
      <w:outlineLvl w:val="7"/>
    </w:pPr>
    <w:rPr>
      <w:rFonts w:ascii="Times New Roman" w:hAnsi="Times New Roman" w:cs="Times New Roman"/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kural.ru/budivnitstvo/2781-obrobka-derevini-na-tokarnix-verstatax.html" TargetMode="External"/><Relationship Id="rId3" Type="http://schemas.openxmlformats.org/officeDocument/2006/relationships/hyperlink" Target="http://metodportal.com/node/30539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hyperlink" Target="http://svouimirukami.ru/wp-content/uploads/2014/04/707149-b.jpg" TargetMode="External"/><Relationship Id="rId26" Type="http://schemas.openxmlformats.org/officeDocument/2006/relationships/image" Target="media/image22.jpeg"/><Relationship Id="rId27" Type="http://schemas.openxmlformats.org/officeDocument/2006/relationships/hyperlink" Target="http://svouimirukami.ru/wp-content/uploads/2014/04/c614.jpg" TargetMode="External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7:39:00Z</dcterms:created>
  <dc:creator>User</dc:creator>
  <dc:description/>
  <cp:keywords/>
  <dc:language>en-US</dc:language>
  <cp:lastModifiedBy>Serg</cp:lastModifiedBy>
  <cp:lastPrinted>2014-02-13T09:32:00Z</cp:lastPrinted>
  <dcterms:modified xsi:type="dcterms:W3CDTF">2015-06-11T08:14:00Z</dcterms:modified>
  <cp:revision>12</cp:revision>
  <dc:subject/>
  <dc:title/>
</cp:coreProperties>
</file>