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val="uk-UA"/>
        </w:rPr>
        <w:t>Принцип роботи рубанк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При встановленні ножа в колодку (корпус) рубанка він притискається клинком (або гвинтом) до задньої стінки льотка («ложа») фаскою, оберненою в бік поверхні обробки. Від натиску на колодку (корпус) рубанка лезо ножа врізається у деревину і по мірі переміщення інструмента зрізує (відщеплює, сколює) з її поверхні стружку, товщина якої залежить від глибини проникнення леза у деревину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ри струганні вздовж волокон перед лезом ножа виникає випереджальна тріщина, товщина якої є тим більшою, чим товстіша стружка, що знімається і менший кут різанн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/>
        </w:rPr>
        <w:t>. Н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аявність випереджальної тріщини обумовлює появу на оброблюваній поверхні нерівностей у вигляді сколів та вирв. Зі зменшенням довжини цієї тріщини підвищується якість стругання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Довжина випереджальної тріщини або шматка відщепленої стружки зменшується при наявності підпори попереду ножа. Такою підпорою зазвичай служить носок рубанка, рухаючись разом з ножем, він перешкоджає поширенню випереджальної тріщини і тим самим сприяє зменшенню шорсткості поверхні стругання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ри поздовжньому різанні ніж, проникаючи в деревину, сколює (відщеплює) стружк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Від кута різання залежить швидкість заламування стружки і поява випереджальної тріщини: чим менший кут різання, тим імовірнішою є поява випереджальної тріщини і, як наслідок цього, погіршення якості обробки. У більшості рубанків для обробки плоских поверхонь кут різання становить 45…80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ри збільшеному куті різання відбувається прискорене заломлення стружки, випереджальні тріщини не виникають і при цьому доводиться докладати більше зусиль для стругання.</w:t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Щоб на обробленій поверхні не було відщеплень і сколів, слід правильно обирати напрям стругання відносно розташування волокон деревини. Якщо стругати проти волокон (або під деяким кутом) утворюються більші випереджальні тріщини, що йдуть в глиб деревини. При струганні за напрямком волокон оброблювана поверхня виходить гладкішою, тому дрібні випереджальні тріщини поширюються лише в шарі зрізаної струж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42:00Z</dcterms:created>
  <dc:creator>Vika</dc:creator>
  <dc:description/>
  <cp:keywords/>
  <dc:language>en-US</dc:language>
  <cp:lastModifiedBy>Vika</cp:lastModifiedBy>
  <dcterms:modified xsi:type="dcterms:W3CDTF">2015-02-23T10:42:00Z</dcterms:modified>
  <cp:revision>2</cp:revision>
  <dc:subject/>
  <dc:title/>
</cp:coreProperties>
</file>