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/>
        </w:rPr>
        <w:t>Історична довідк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Рубанок — досить давній винахід  людини (відомі рубанки, знайдені в Помпеях і відносяться до I століття), хоча широко застосовуватися він почав тільки в століттях XV–XVI. Принцип роботи рубанків не залежно від конструкції не зазнав змін, удосконалювались і ускладнювались лише їх форми та функції. Піку використання рубанки зазнали у XIX-першій половині ХХ ст., у значній мірі завдяки американським фірмам-виробникам обладнання як наприклад, «Stanley» (від 2010 «Stanley Black &amp; Decker») чи «Millers Falls». Виробляли вони сотні моделей рубанків аж до складних комбінованих інструментів (наприклад комбінований рубанок «Stanley No.55»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У подальшому ручні рубанки зберегли своє застосування виключно у художньому меблярстві, при реставрації антикварних меблів або у побутовій аматорській роботі з деревиною. У професійному столярстві і теслярстві ручні рубанки замінені деревообробними верстатами (рейсмусовими, фугувальними тощо) та ручним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електроінструментами (електричним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рубанками, фрезерами, лобзиками тощо).</w:t>
      </w:r>
    </w:p>
    <w:p>
      <w:pPr>
        <w:pStyle w:val="Normal"/>
        <w:spacing w:before="0" w:after="1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В українській мові для означення багатьох столярних інструментів, що відносяться до рубанків вживається розмовна назва «гембель»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perscript"/>
        </w:rPr>
        <w:t>[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(від нім 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val="de-DE"/>
        </w:rPr>
        <w:t>Hobel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) або узагальнювально використовується поняття «рубанок»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42:00Z</dcterms:created>
  <dc:creator>Vika</dc:creator>
  <dc:description/>
  <cp:keywords/>
  <dc:language>en-US</dc:language>
  <cp:lastModifiedBy>Vika</cp:lastModifiedBy>
  <dcterms:modified xsi:type="dcterms:W3CDTF">2015-02-23T10:42:00Z</dcterms:modified>
  <cp:revision>2</cp:revision>
  <dc:subject/>
  <dc:title/>
</cp:coreProperties>
</file>