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ПАРТАМЕНТ ОСВІТИ І НАУКИ ЧЕРКАСЬКОЇ ОБЛДЕРЖАДМІНІСТРАЦІЇ ЧЕРКАСЬКИЙ ОБЛАСНИЙ ІНСТИТУТ ПІСЛЯДИПЛОМНОЇ ОСВІ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ІЧНИХ ПРАЦІВНИКІВ ЧЕРКАСЬКОЇ ОБЛАСНОЇ РАД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пускна творча ро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«План конспект уроку 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трудового навчання в 7 клас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рийоми стругання фаски, крайки, пласті. Перевірка якості стругання (напросвіт)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900"/>
      </w:tblGrid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ерівник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Кондратюк Сергій Юрійович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методист  з трудового навчанн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конав роботу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нисенко Григорій Іванович,</w:t>
              <w:br/>
              <w:t>вчитель трудового навчанн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жиріцької загальноосвітньої школи І-ІІІ ступені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анівської районної рад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еркаської обласної ради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Черкаси 2014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рок №8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урок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2.4. Процес стругання деревин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йоми стругання фаски, крайки, пласті. Перевірка якості (на просвіт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а уроку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вчальн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формування вмінь та навичок з прийомами стругання деревини, навчитись налагоджувати стругальний інструмен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иховна: </w:t>
      </w:r>
      <w:r>
        <w:rPr>
          <w:rFonts w:cs="Times New Roman" w:ascii="Times New Roman" w:hAnsi="Times New Roman"/>
          <w:color w:val="000000"/>
          <w:sz w:val="28"/>
          <w:szCs w:val="28"/>
        </w:rPr>
        <w:t>виховувати в учнів естетичний смак, культуру праці, бережливе ставлення до інструментів та матеріалі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озвиваюч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вивати координацію та точність рухів рук та окомір.  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ладнання:   </w:t>
      </w:r>
      <w:r>
        <w:rPr>
          <w:rFonts w:cs="Times New Roman" w:ascii="Times New Roman" w:hAnsi="Times New Roman"/>
          <w:color w:val="000000"/>
          <w:sz w:val="28"/>
          <w:szCs w:val="28"/>
        </w:rPr>
        <w:t>рубанки, шерхебелі, столярні верстаки, пиломатеріали хвойних і листяних порід, перевірочні лінійки, кутники, олівці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 урок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ування вмінь та навичо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лан проведення урок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І.   Організаційна частина (3 хв.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ІІ.  Актуалізація опорних знань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</w:rPr>
        <w:t xml:space="preserve"> хв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ІІІ. Мотивація навчально-трудової діяльності (2 хв.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ІV. Повідомлення теми, мети, завдань уроку (5 хв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V.  Практична робота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0 </w:t>
      </w:r>
      <w:r>
        <w:rPr>
          <w:rFonts w:cs="Times New Roman" w:ascii="Times New Roman" w:hAnsi="Times New Roman"/>
          <w:color w:val="000000"/>
          <w:sz w:val="28"/>
        </w:rPr>
        <w:t>хв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VІ. Підсумок уроку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color w:val="000000"/>
          <w:sz w:val="28"/>
        </w:rPr>
        <w:t xml:space="preserve"> хв.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Хід урок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1.  Організаційна частин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вірка присутніх та призначення чергових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.  Актуалізація опорних знань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) Які види пиломатеріалів ви знаєтн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) Назвати властивості деревин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) Для яких робіт використовують рубанок і шерхебель? Чим вони відрізняються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) Які ви знаєте прийоми заточування ножів стругальних інструментів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) Назвати основні частини рубанка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  Мотивація навчально-трудової діяльності учн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ьогодні ви ознайомитесь з особливостями процесів стругання, вибором заготовки пиломатеріалів, правилами їх закріплення, робочою позою при струганні, прийомами стругання пласті, фасок, крайків. Вміння правильно виконувати ці процеси стане вам у нагоді в ході роботи на цьому і на наступних уроках трудового навчання, а також у повсякденному житті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.  Повідомлення теми, мети і завдань уроку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тема написана на дошці, учитель оголошує її усно, учні записують у конспекти, повідомляється завдання уроку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вдання уроку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найомитись із процесом утворення струж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міти визначати напрям волокон, річних шарів, ступінь шорсткості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найомлення з робочою позою при струганні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іплення заготовки у верстаку та прийоми повздовжнього струганн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найомлення з прийомами стругання фаски, пласті, край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іти користуватись кутником, лінійкою для перевірки якості обробки (на просвіт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найомитись з правилами безпеки праці при виконанні робі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.  Практична робот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5.1. Вступний інструктаж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ід струганням розуміють різання деревини, при якому траєкторією різання є пряма, яка співпадає з напрямом руху інструмен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д початком стругання визначають напрям волокон, річних шарів, ступінь шорсткості заготовки і закріплюють її на верстаку клинками або за допомогою гребінок так, щоб стругання відбувалося за напрямом волокон – це забезпечує кращу якість поверхні та полегшує робот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Шерхебель і рубанок тримають лівою рукою за ріжок, а правою охоплюють упор інструменту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-5080</wp:posOffset>
            </wp:positionV>
            <wp:extent cx="3429000" cy="18732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310130" cy="1581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br w:type="textWrapping" w:clear="all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Фуганок і напівфуганок тримають правою рукою за ручку, а долоню лівої руки накладають на корпус зверху  біля ударної кнопки. Стояти потрібно так: ступня лівої ноги має бути майже паралельною до передньої кромки верстака, а ступня правої – під кутом 70 …80 до лівої, корпус нахиляють вперед. Стругання виконують на повний розмах рук, по прямій лінії, рівномірно натискаючи на інструмен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а початку стругання більше натискують на передню частину інструменту, а в кінці – навпаки; на середині заготовки інструмент рухають обидві руки одночасно, притискаючи його до оброблюваної поверхні. Назад інструмент відводять, піднявши його за п*ятку, щоб залізко не торкалось заготовк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Якщо з пласті заготовки необхідно зняти товстий шар деревини, або вона має велику шорсткість то стругання починають і виконують шерхебелем. Цим інструментом стругають під невеликим гострим кутом до напряму волоко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ісля обробки шерхебелем на поверхні утворюються паралельні виїмки. Щоб вирівняти їх, стругають поверхню вздовж волокон рубанком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 випадку забивання рубанка стружкою льоток і проліт очищають дерев*яним кілочком. При необхідності виконують регулювання або налагодження інструменті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стругання крайок і фасок довгих дощок один їх кінець закріплюють переднім затискним гвинтом, а другий – підтримується підверстатником (упором). Стругання виконують не відриваючи рубанка (фуганка) від крайки по всій її довжині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ісля обробки рубанком якість роботи перевіряють, прикладаючи кромку лінійки до оброблюваної поверхні вздовж, впоперек і по діагоналі (якщо пласть широка). Якість обробки площин можна перевіряти також контрольним бруском (напросвіт), столярним кутником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виконанні стругання бруска прямокутність між поверхнями перевіряють кутник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Щоб не було сколів матеріалу торцювання виконують з двох протилежних боків. Заготовки невеликої площі перерізу торцюють з допоміжним бруском. Якість торцювання перевіряють кутник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077845" cy="18059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2628900" cy="1841500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</w:rPr>
        <w:br w:type="textWrapping" w:clear="all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Щоб не було задирок, відколювання, трісок, правильно встановлюють залізко струга, стругають заготовку в напрямі волокон деревини, перед торцюванням знімають невелику фаску на ребрах заготов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2.  Інструктаж з охорони праці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труги повинні лежати у лотку кришки верстака різальною кромкою від працівника. Не слід їх класти лезом на металеві частини інструментів. На верстаку не повинно бути зайвих інструментів та інших предметі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ід час стругання дотримуйтесь таких правил безпеки праці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Працюйте тільки справним інструмент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Налагоджуйте рубанок над верстак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Під час налагодження притискайте клин великим пальцем, щоб ніж не випав з колод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имайте інструмент під час роботи згідно з вимогами, щоб пальці рук не торкалися оброблюваної поверхні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Не перевіряйте долонею (пальцями) якість загострення ножа та чистоту поверхні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 Чистіть проліт струга тільки дерев*яним кілочк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. Не здувайте стружку, прибирайте робоче місце щітко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5.3.  Поточний інструктаж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 проведення – індивідуальна, групо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Цільові обходи робочих місць учні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-й обхід: перевірка правильності організації робочого місця і початок робот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-й обхід: перевірка правильності виконання розмітк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-й обхід: перевірка правильності проведення самоконтролю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-й обхід: перевірка правильності дотримання технічних умов тощ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ійна перевірка виконання учнями правил безпеки прави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иробничої санітарії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.4. Заключний інструктаж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нстрація кращих робіт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ліки допущені в роботі та шляхи їх усун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6.  Підсумок урок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ідведення підсумків практичної робо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відомлення оцінок їх обґрунту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ідзначення кращих робіт їх демонстраці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наліз характерних помилок і недоліків у роботі учні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гальна характеристика занятт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6.1 Виставлення та мотивація оцінок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нстрація кращих виробі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иставлення мотивуючих оціно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6.2 Рефлексі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(усвідомлення набутих знань, виконаної роботи) інтерактивний метод  «Мікрофон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питання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Що нового ви дізналися на уроці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Які труднощі у вас виникали під час виконання практичної роботи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Які роботи вам сподобалось виконувати на нашому уроці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Чи можна скористатись отриманими знаннями у повсякденно</w:t>
        <w:softHyphen/>
        <w:t xml:space="preserve">му житті?                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е, за яких умов це може бут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6.3 Домашнє завданн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торити правила безпечної роботи під час стугання деревини ручними інструментам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.4 Прибирання робочих місц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икористані джере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Й.М. Гушулей «Основи деревообробки» Київ «Освіта», 19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Б.М. Тимків, Ю.О. Туранов «Технології. Деревообробка»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ьвів «Світ», 2011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ДОДАТКИ ДО УРОКУ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Додаток 1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942965" cy="4147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одаток 2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20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600"/>
      <w:jc w:val="center"/>
      <w:outlineLvl w:val="7"/>
    </w:pPr>
    <w:rPr>
      <w:rFonts w:ascii="Times New Roman" w:hAnsi="Times New Roman" w:cs="Times New Roman"/>
      <w:b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4">
    <w:name w:val=" Знак Знак"/>
    <w:qFormat/>
    <w:rPr>
      <w:rFonts w:ascii="Calibri" w:hAnsi="Calibri" w:cs="Calibri"/>
      <w:sz w:val="22"/>
      <w:szCs w:val="22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ru-RU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20:28:00Z</dcterms:created>
  <dc:creator>User</dc:creator>
  <dc:description/>
  <cp:keywords/>
  <dc:language>en-US</dc:language>
  <cp:lastModifiedBy>Explorer</cp:lastModifiedBy>
  <cp:lastPrinted>2014-02-13T09:32:00Z</cp:lastPrinted>
  <dcterms:modified xsi:type="dcterms:W3CDTF">2014-12-04T20:28:00Z</dcterms:modified>
  <cp:revision>2</cp:revision>
  <dc:subject/>
  <dc:title>МІНІСТЕРСТВО ОСВІТИ І НАУКИ УКРАЇНИ</dc:title>
</cp:coreProperties>
</file>