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ПАРТАМЕНТ ОСВІТИ І НАУКИ ЧЕРКАСЬКОЇ ОБЛДЕРЖАДМІНІСТР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ЕРКАСЬКИЙ ОБЛАСНИЙ ІНСТИТУТ ПІСЛЯДИПЛОМНОЇ ОСВІ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ІЧНИХ ПРАЦІВНИКІВ ЧЕРКАСЬКОЇ ОБЛАСНОЇ РАД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ипускна творча ро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2"/>
          <w:lang w:val="ru-RU"/>
        </w:rPr>
        <w:t>«План конспект уроку №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9</w:t>
      </w:r>
      <w:r>
        <w:rPr>
          <w:rFonts w:cs="Times New Roman" w:ascii="Times New Roman" w:hAnsi="Times New Roman"/>
          <w:b/>
          <w:color w:val="000000"/>
          <w:sz w:val="36"/>
        </w:rPr>
        <w:t xml:space="preserve"> з</w:t>
      </w:r>
      <w:r>
        <w:rPr>
          <w:rFonts w:cs="Times New Roman" w:ascii="Times New Roman" w:hAnsi="Times New Roman"/>
          <w:color w:val="000000"/>
          <w:sz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2"/>
          <w:lang w:val="ru-RU"/>
        </w:rPr>
        <w:t>технічної праці в 7 клас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2"/>
        </w:rPr>
      </w:pPr>
      <w:r>
        <w:rPr>
          <w:rFonts w:cs="Times New Roman" w:ascii="Times New Roman" w:hAnsi="Times New Roman"/>
          <w:b/>
          <w:color w:val="000000"/>
          <w:sz w:val="36"/>
          <w:szCs w:val="32"/>
        </w:rPr>
        <w:t>на тем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ди з’єднань. Шипові з’єднання. Розмічання шипового з’єднання. Послідовність виготовлення одинарного шипового з’єднанн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899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ерівник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Кондратюк Сергій Юрійович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методист трудового навчання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конав робот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Ільченко Олександр Олексійович,</w:t>
              <w:br/>
              <w:t>вчитель трудового навчанн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уравського НВК «загальноосвітня школа І-ІІІ ступенів, дошкільний навчальний заклад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родищенської районної рад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еркаської обласної ради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Черкаси 2014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рок № 9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и з’єднань. Шипові з’єднання. Розмічання шипового з’єднання. Послідовність виготовлення одинарного шипового з’єднанн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а уроку: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вчаль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Узагальнити та систематизувати знання учнів про технологію виготовлення шипового з’єднання. Продовжити формування вмінь та навичок необхідних для виконання шипових з’єднань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ховна: </w:t>
      </w:r>
      <w:r>
        <w:rPr>
          <w:rFonts w:cs="Times New Roman" w:ascii="Times New Roman" w:hAnsi="Times New Roman"/>
          <w:color w:val="000000"/>
          <w:sz w:val="28"/>
          <w:szCs w:val="28"/>
        </w:rPr>
        <w:t>Виховувати культуру праці, зацікавленість учнів даним видом роботи.</w:t>
        <w:tab/>
        <w:t xml:space="preserve">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звиваюча: </w:t>
      </w:r>
      <w:r>
        <w:rPr>
          <w:rFonts w:cs="Times New Roman" w:ascii="Times New Roman" w:hAnsi="Times New Roman"/>
          <w:color w:val="000000"/>
          <w:sz w:val="28"/>
          <w:szCs w:val="28"/>
        </w:rPr>
        <w:t>Розвивати пам’ять, увагу. Сприяти розвитку точності та координації рухів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днання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озмічальний інструмент, заготовки, ножівки, долота, стамески, киянки, </w:t>
      </w:r>
      <w:r>
        <w:rPr>
          <w:rStyle w:val="StrongEmphasis"/>
          <w:rFonts w:cs="Times New Roman" w:ascii="Times New Roman" w:hAnsi="Times New Roman"/>
          <w:iCs/>
          <w:color w:val="000000"/>
          <w:sz w:val="28"/>
          <w:szCs w:val="28"/>
        </w:rPr>
        <w:t>рейсмус.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ування умінь та навичо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ня урок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І.   Організаційна частина (3 хв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ІІ.  Актуалізація опорних знань (5 хв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ІІІ. Мотивація навчально-трудової діяльності (3 хв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ІV. Повідомлення теми, мети, завдань уроку (6 хв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.  Практична робота (20хв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І. Підсумок уроку (8 хв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ід урок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 Організаційна части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ня учнів в майстерню після дзвін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вірка присутності учнів за журнал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вірка готовності учнів до занятт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чення чергових за графік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ізація робочих місц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 Актуалізація опорних знань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: Фронтальна бесіда з елементами розповід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минулому уроці ви вивчали процес довбання деревини ручним інструмент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згадаємо деякі поняття і правила роботи з ручним довбальним інструмен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Що називають процесом довбання деревини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«Довбання деревини виконують за допомогою ручного інструменту та на верстатах»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звіть відомий вам ручний довбальний інструмент? Його основні елементи? З якого матеріалу їх виготовляють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«Незважаючи на свою схожість, долота і стамески застосовують у різних умовах»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Чим відрізняються долота і стамески? Коли їх застосовуют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«Під час роботи довбальним інструментом необхідно постійно перевіряти його гостроту. Використання добре загостреного інструменту підвищує якість і продуктивність праці.</w:t>
      </w:r>
      <w:r>
        <w:rPr>
          <w:rFonts w:cs="Times New Roman" w:ascii="Times New Roman" w:hAnsi="Times New Roman"/>
          <w:color w:val="000000"/>
          <w:sz w:val="28"/>
          <w:szCs w:val="28"/>
        </w:rPr>
        <w:t>»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звіть особливості заточування ручного довбального інструменту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«При необережній роботі з добре заточеним інструментом можна отримати травму.»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озкажіть правила техніки безпеки роботи з ручним довбальним інструментом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Забороняється різати в напрямі підтримуючої руки, на себе, у висячому положенні з упором деталі в груди, а також коли заготовка лежить на колінах. Не можна тримати стамеску на краю верстат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із, коригування, узагальнення та оцінювання знань і умінь учн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 Мотивація навчально-трудової діяльності учні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ьогодні ви ознайомитесь з особливостями процесів розмічання, запилювання та довбання. Вміння правильно виконувати ці процеси стане вам у нагоді в ході роботи на цьому і на наступних уроках трудового навчання, а також у повсякденному житт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 Повідомлення теми, мети і завдань урок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тема написана на дошці, учитель оголошує її усно, учні записують у конспекти, повідомляється завдання уроку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вдання уроку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йомитись із технологією виконання шипового з’єднання , а також з правилами безпечної роботи під час виконання даних робі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іти розмічати елеманти шипового з’єднан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ути навики виконання шипового 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єднання 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 Практична робот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слідовність розмічання одинарного шипового з’єднан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297497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потрібно виготовити деталі виробу із деревини, яка б мала точні розміри і форму, рівну й гладеньку поверхню і з'єднати їх у виріб але виготовити його ви зможете тільки тоді, коли засвоїте прийоми роботи з інструментом для розмічання і виготовленням шипового з'єднан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1. Вступний інструктаж.                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і виготовлення виробів з деревини виникає питання, як з'єднати деталі виробу. Найпоширенішим з'єднанням деталей з деревини є шипове з'єднан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ипове з'єднання складається з двох елементів: шипа і гнізда або вушка. Бічні грані шипа 2 називаються щічками, а торцеві зрізи 1 — торцем шипа і 3— за плечиками. Закрита чотирибічна заглибина в з'єднуваній деталі називається гніздом 4, а відкрита — вушком 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ипи буваю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оскі і круглі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углі звичайно роблять вставними. Шип, який проходить наскрізь, називається відкритим, або наскрізним. Якщо гніздо не наскрізне, то шип називають глухи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ість шипів у з'єднанні залежить від товщини спряжуваних деталей. Із збільшенням числа шипів збільшується площа склеювання і міцність з'єднання. Міцність столярних з'єднань залежить також від точності виготовлення елементів з'єднань, якості деревини і клею, а також умов склеюван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снує багато видів з'єднань деталей. Кожний вид вибирають для певного виробу, але часто при виготовленні виробу застосовують кілька видів з'єднань деталей між собо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'єднання деталей під кутом одна до другої наливають шиповою в'язко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ідовність виконання робот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   Підготуйте інструмент до робо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  Розмітьте вушка і гнізда на поздовжніх стінках ящи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  Розмітьте шипи на поперечних стінках ящи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  Запиляйте шипи й вуш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  Видовбайте вуш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   Видовбайте гнізд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  Підгоніть і припасуйте з'єднан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  Складіть з виготовлених стінок коробку на кле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  Прибийте дно цвях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  Приведіть робоче місце в порядок і здайте заготовку вчител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аховуйте товщину шипа за формулою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0.4*S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2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(S0-S1)/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0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овщина бру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овщина ши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Ширина заплечикі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запилювання шипів і провушин використовують дрібнозубу ножів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запилюванні провушин полотно пилки має проходити з внутрішньої сторони лінії розмітки, а при запилюванні шипів – з зовнішньої. Заплечики у шипа запилюють під кутом 2-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 частина роботи виконується долотом. Довжина робочої частини якого повинна бути рівною ширині провуши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бання виконують на підкладній дошці. Долото, утримуючи за ручку лівою рукою, ставлять вертикально, лезом паралельно лінії розмітки відступив від неї на 1 мм.,. Фаска має бути спрямована в стогону провушини. Удар киянкою по ручці долота наносять вздовж її осі. Після цього відступають від лінії розмітки на 5-7 мм., знову наносять удар по долоту, нахилив його підрізають і сколюють шар деревини. Повторюючи ці операції продовбують до половини товщини заготовки. Потім перевертають її додовбують іншу частину провуши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гонку шипів і провушин завершують за допомогою стамески, утримуючи ручку правою рукою і натискаючи на її торець, а лівою за стержень спрямовуючи стамес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і підгонки , заготовку закріпляють в затискному пристрої, у випадку коли заготовка задовга то цю операцію виконують сидячи на ні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2.  Інструктаж з охорони праці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 безпечної прац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обочому місці класти долота і стамески на верстак, лезом від себе. Працювати тільки справним інструмент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чки на долотах і стамесках повинні бути щільно насаджені. Забороняється користуватися ручками з тріщинами та іншими дефект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цюючи стамескою, не можна впиратися грудьми або коліном у деталь; вона повинна лежати на верста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ожна різати деревину стамескою в напрямі руки, яка підтримує детал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ожна вибирати стружку пальцями з гнізда, здмухувати стружку з верстака. Стружку прибирати щітко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3.  Поточний інструктаж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проведення – індивідуальна, груп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Цільові обходи робочих місць учн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й обхід: перевірка правильності організації робочого місця і початок робо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й обхід: перевірка правильності виконання розмітк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-й обхід: перевірка правильності проведення самоконтролю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-й обхід: перевірка правильності дотримання технічних умов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ійна перевірка виконання учнями правил безпеки прави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иробничої санітарії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4. Заключний інструктаж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ія кращих робі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ліки допущені в роботі та шляхи їх усунен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 Підсумок урок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ідведення підсумків практичної робо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відомлення оцінок їх обґрунт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ідзначення кращих робіт їх демонстраці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наліз характерних помилок і недоліків у роботі учн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гальна характеристика занятт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1 Виставлення та мотивація оціно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ія кращих вироб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ставлення мотивуючих оціно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2 Рефлексі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(усвідомлення набутих знань, виконаної роботи) інтерактивний метод  «Мікрофон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питання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Що нового ви дізналися на уроці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кі труднощі у вас виникали під час виконання практичної роботи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кі роботи вам сподобалось виконувати на нашому уроці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Чи можна скористатись отриманими знаннями у повсякденно</w:t>
        <w:softHyphen/>
        <w:t>му житті? Де, за яких умов це може бути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3 Домашнє завданн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торити правила безпечної роботи під час розмічання та довбаня деревини ручним інструментом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4 Прибирання робочих місц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ка завдань учня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ирання робочих мість учнями клас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ристані джере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Шумега С. С.   Технологія виготовлення художніх меблів [Текст] : підручник для проф.-техн. училищ / С. С. Шумега. – К. : Вища школа, 1994. – 309 с. : і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Шумега С. С. Технологія художніх виробів з деревини [Текст] : підручник для учнів проф.-техн. закладів освіти / С. С. Шумега. – Л. : Світ, 2001. – 360 с. : іл. – (Професійно-технічна освіта Україн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имків Б. М. Виготовлення художніх виробів з дерева [Текст] : підручник для учнів проф. навчально-виховних закладів, загальноосвітніх шкіл, ліцеїв, гімназій, коледжів. / Б. М. Тимків, К. М. Кавас. – Львів : Світ, 1995. – 175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Журавльов Б. О. Столярна справа [Текст] : навч. посібник для 7 і 8 кл. допом. школи: Перекл. з рос. / Б. О. Журавльов. – 2-ге. вид., перероб. – К. : Освіта, 1997. – 216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ДОДАТКИ ДО УРОК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даток 1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drawing>
          <wp:inline distT="0" distB="0" distL="0" distR="0">
            <wp:extent cx="5951220" cy="6061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606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даток 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b/>
          <w:bCs/>
          <w:color w:val="333333"/>
        </w:rPr>
        <w:drawing>
          <wp:inline distT="0" distB="0" distL="0" distR="0">
            <wp:extent cx="5710555" cy="5349875"/>
            <wp:effectExtent l="0" t="0" r="0" b="0"/>
            <wp:docPr id="3" name="27.08.2014-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7.08.2014-1-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534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даток 3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drawing>
          <wp:inline distT="0" distB="0" distL="0" distR="0">
            <wp:extent cx="5581015" cy="3529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22:00Z</dcterms:created>
  <dc:creator>Explorer</dc:creator>
  <dc:description/>
  <cp:keywords/>
  <dc:language>en-US</dc:language>
  <cp:lastModifiedBy>Explorer</cp:lastModifiedBy>
  <dcterms:modified xsi:type="dcterms:W3CDTF">2014-12-04T21:50:00Z</dcterms:modified>
  <cp:revision>6</cp:revision>
  <dc:subject/>
  <dc:title>МІНІСТЕРСТВО ОСВІТИ І НАУКИ УКРАЇНИ</dc:title>
</cp:coreProperties>
</file>