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ВІТИ І НАУКИ ЧЕРКАСЬКОЇ ОБЛДЕРЖ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КАСЬКИЙ ОБЛАСНИЙ ІНСТИТУТ ПІСЛЯДИПЛОМНОЇ ОСВІ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«План конспект уроку №_6_</w:t>
      </w:r>
      <w:r>
        <w:rPr>
          <w:rFonts w:cs="Times New Roman" w:ascii="Times New Roman" w:hAnsi="Times New Roman"/>
          <w:b/>
          <w:sz w:val="32"/>
          <w:szCs w:val="32"/>
        </w:rPr>
        <w:t xml:space="preserve">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цес пиляння дереве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Інструменти для пиляння деревени. Будова ножівки. Форма зубців ножівки. Розведення та заточування зубців.Пиляння вздовж і впоперек волокон. Припуски на пиляння. Прийоми запилювання. Стусло та його застосув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5004"/>
      </w:tblGrid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дратюк Сергій Юрійович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ст трудового навчання</w:t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яков Олексій Олексійович,</w:t>
              <w:br/>
              <w:t>вчитель Водянського навчально -виховного комплексу «Дошкільний  навчальний заклад – загальноосвітня школа І-ІІІ ступенів» Шолянської районної рад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Черкаси 20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. Процесс пиляння дерев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а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знайомити з інструментами для пиляння деревени, ознайомленя з будовою ножівки, формою зубців ножівки, розведення та заточування зубців, пиляння вздовж і  впоперек волокон, припуски на пиляння , прийоми запилювання, з будовою стусла та його застосуванням;  розвивати навички самоконтролю та політехнічне мислення, дотримання правил безпечної роботи та поведінки; виховувати культуру праці та бережнее ставлення до інструмент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ладнання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дошки і бруски різних порід,  багаторізцеві  інструменти  для пиляння деревени – ножівки; інструменти і пристосування для розведення та заточування зубців ножівки, стус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п уроку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омбінов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чікувані результати навчальної діяльності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володіння прийомами закріплення заготовок, хватки ручних пилок та процессом пиляння деревини впоперек і вздовж волок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ХІД УРОК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 Організаційна части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перевірка присутні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призначення чергових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І.  Актуалізація опорних знань та життевого досвіду учнів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Який процесс називається пилянням  деревени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Якими інструментами  здійснюють  пиляння деревени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 якими ріжучими інструментами вам доводилося працювати в попередніх классах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Які породи деревини вважаються твердими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Яких правил безпечної роботи необхідно дотримуватися під час пиляння деревени?</w:t>
      </w:r>
    </w:p>
    <w:p>
      <w:pPr>
        <w:pStyle w:val="Normal"/>
        <w:spacing w:lineRule="auto" w:line="360" w:before="0" w:after="0"/>
        <w:ind w:left="75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ІІ. Мотивація навчально – трудової діяльності</w:t>
      </w:r>
    </w:p>
    <w:p>
      <w:pPr>
        <w:pStyle w:val="Normal"/>
        <w:spacing w:lineRule="auto" w:line="360" w:before="0" w:after="0"/>
        <w:ind w:left="75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 уроках трудового навчання метою нашої діяльності є проектування і виготовлення суспільно – корисних або декоративних виробів. У процесі виготовлення ви будете виконувати певні операції. Для того щоб їх виконання було ефективним та безпечним, ви повинні ознайомитися з необхідною інформацією: процесс пиляння деревени, вибір та підготовка відповідного інструмента, ознайомитись із правилами безпечної праці.</w:t>
      </w:r>
    </w:p>
    <w:p>
      <w:pPr>
        <w:pStyle w:val="Normal"/>
        <w:spacing w:lineRule="auto" w:line="360" w:before="0" w:after="0"/>
        <w:ind w:lef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 Повідомлення теми, мети, завдань уроку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вчення нового матерілу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льні відомості пиляння деревени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ідготовка ручних ножівок до роботи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йоми пиляння деревини ручними  ножівк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відь учител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Пиляння деревени -  процес  закритого розрізання її на частини з утворенням між ними пропилу. Пропил обмежений трьома гранями:  нижньою (дном) і двома боковими. Пиляння здійснюється ручними і електрифікованими пилками, а  також  на круглопилкових верста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Для ручного пиляння застосовують багато різцеві інструменти – ножів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Зуби ножівки харектиризуються кроком і висотою. Крок – відстань між вершинами двох суміжних зубів. Висота – відстань від вершини до основи зуб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Нарізають зуби по всій довжині кромки. Ряд зубів називається зубчастим вінцем; кромка полотна, яка протилежна зубчастому вінцю, - обушком, а бокові сторони полотна – щіч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Форма зубів полотна і кут загострення кромки залежить від виду пиляння. Так, для поздовжнього пиляння деревини застосовують полотна з косокутним зубом з нахилом в сторону пиляння. Робочим  ходом пилки є тільки рух упере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Для поперечнього пиляння деревини застосовують полотна з зубом у формі рівнобедреного трикутника. Передня грань зубів ножівки для поперечного пиляння нахилена до площини полотна, а різальними є бокові кромки. Робочим ходом є рух уперед і наза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Для мішаного пиляння деревени застосовують полотна з прямокутним зубом. Передня грань зубів пилки нахилена до площини полотна, а різальними кромками є всі кромки грудки. Робочим ходом є тільки рух упере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Механізоване пиляння деревини здійснюється за допомогою  ручних електрифікованих дискових пилок та на круглопилкових верста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ідготовка ручних пилок до робо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Налагоджують полотно ножівки  фугуванням, переміщують його вздовж ножівки, напилком вирівнюють зуби по висоті і впадини (пазухи) між ни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ісля цього зуби пилки розводять і загострюють. Для розведення зубів полотно ножівки затискують у спеціальні деревяні тиски – лещата. Зуби відгинають поперемінно в різні сторони на  ½ або 2/3 висоти від їх основи за допомогою спеціальних розводок. Правильність розведення зубів перевіряють шаблоном який прикладають і переміщають вздовж ножівки спочатку з одного, а потім з другого бок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Загострення зубів ножівки залежить від її виду. У ножівках для поздовжнього пиляння загострюють перпендикулярно до площини полотна ножівки передню і задню грані зубів, які мають форму косокутного трикут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жівки для поперечного пиляння  (форма зуба має вигляд рівнобедреного трикутника) загострюють під кутом 60-70 градусів до площини її полотна. Одночасно загострюють дві сусідні грані зубів. У ножівках для мішаного пиляння (форма зуба має вигляд прямокутного трикутника) одночасно загострюють передню і задню грані сусідніх зубів під кутом 80 градусів до площини полотна ножів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. Практична роб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нструктаж до виконання практичної робо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безпечної роботи під час пиляння дереви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повторює з учнями алгоритм виконання робо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ляння впоперек волокон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становити заготовку на кришку верстака або в стусло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агодити лучкову ножівку для поперечного пиляння деревини до робо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яти лучкову ножівку у праву руку і зайняти відповідну робочу позу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ристуючись деревяним брусочком, зробити запил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значити для себе величину розмаху руху пилки і виконати розпилювання заготов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тикальне пиляння вздовж волокон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ріпити заготовку в задню притискну коробку (переднім притискним гвинтом)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агодити лучкову ножівку для поздовжньго пиляння деревини до робот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яти ножівку у праву руку і зайняти відповідну робочу позу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истуючись деревяним брусочком, зробити запил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ти розпилювання заготов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изонтальне пиляння вздовж волокон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ріпити заготовку струпциною на верстаку (при необхідності встановити верстакові підставку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агодити розпускну ножівку до робо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яти пилку правою рукою за ручку, а лівою – за кінець стояка і зробити запил. Виконати розпилювання заготовки.</w:t>
      </w:r>
    </w:p>
    <w:p>
      <w:pPr>
        <w:pStyle w:val="Normal"/>
        <w:spacing w:lineRule="auto" w:line="360" w:before="0" w:after="0"/>
        <w:ind w:left="43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І. Закріплення</w:t>
      </w:r>
    </w:p>
    <w:p>
      <w:pPr>
        <w:pStyle w:val="Normal"/>
        <w:spacing w:lineRule="auto" w:line="360" w:before="0" w:after="0"/>
        <w:ind w:left="43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1.Назвіть елементи і форми зубів ножівок: для поздожньго, поперечного і мішаного пиляння.</w:t>
      </w:r>
    </w:p>
    <w:p>
      <w:pPr>
        <w:pStyle w:val="Normal"/>
        <w:spacing w:lineRule="auto" w:line="360" w:before="0" w:after="0"/>
        <w:ind w:left="43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Як виконують правлення полотна, розведення і загострення зубів ножівок для основних видів пиляння.</w:t>
      </w:r>
    </w:p>
    <w:p>
      <w:pPr>
        <w:pStyle w:val="Normal"/>
        <w:spacing w:lineRule="auto" w:line="360" w:before="0" w:after="0"/>
        <w:ind w:left="43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звіть основні види пиляння.</w:t>
      </w:r>
    </w:p>
    <w:p>
      <w:pPr>
        <w:pStyle w:val="Normal"/>
        <w:spacing w:lineRule="auto" w:line="360" w:before="0" w:after="0"/>
        <w:ind w:left="43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Як здійснюються запилювання деревини?</w:t>
      </w:r>
    </w:p>
    <w:p>
      <w:pPr>
        <w:pStyle w:val="Normal"/>
        <w:spacing w:lineRule="auto" w:line="360" w:before="0" w:after="0"/>
        <w:ind w:left="43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Як здійснюється процес пиляння деревини?</w:t>
      </w:r>
    </w:p>
    <w:p>
      <w:pPr>
        <w:pStyle w:val="Normal"/>
        <w:spacing w:lineRule="auto" w:line="360" w:before="0" w:after="0"/>
        <w:ind w:left="43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ІІ. Підсумки уроку</w:t>
      </w:r>
    </w:p>
    <w:p>
      <w:pPr>
        <w:pStyle w:val="Normal"/>
        <w:spacing w:lineRule="auto" w:line="360" w:before="0" w:after="0"/>
        <w:ind w:left="43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Учитель аналізує результати практичної роботи, порівнює якість та точність виконання завдання, указує на недоліки, пояснює способи їх усунення.</w:t>
      </w:r>
    </w:p>
    <w:p>
      <w:pPr>
        <w:pStyle w:val="Normal"/>
        <w:spacing w:lineRule="auto" w:line="360" w:before="0" w:after="0"/>
        <w:ind w:left="43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;Century Gothic" w:hAnsi="Calibri;Century Gothic" w:cs="Calibri;Century Gothic"/>
      <w:sz w:val="22"/>
      <w:szCs w:val="22"/>
    </w:rPr>
  </w:style>
  <w:style w:type="character" w:styleId="Style15">
    <w:name w:val=" Знак Знак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39:00Z</dcterms:created>
  <dc:creator>User</dc:creator>
  <dc:description/>
  <cp:keywords/>
  <dc:language>en-US</dc:language>
  <cp:lastModifiedBy>Customer</cp:lastModifiedBy>
  <cp:lastPrinted>2014-11-08T21:12:00Z</cp:lastPrinted>
  <dcterms:modified xsi:type="dcterms:W3CDTF">2014-11-08T19:14:00Z</dcterms:modified>
  <cp:revision>11</cp:revision>
  <dc:subject/>
  <dc:title/>
</cp:coreProperties>
</file>