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ПАРТАМЕНТ ОСВІТИ І НАУКИ ЧЕРКАСЬКОЇ ОБЛДЕРЖАДМІНІСТРАЦІЇ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КАСЬКИЙ ОБЛАСНИЙ ІНСТИТУТ ПІСЛЯДИПЛОМНОЇ ОСВІ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ІЧНИХ ПРАЦІВНИКІВ ЧЕРКАСЬКОЇ ОБЛАСНОЇ РАД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ипускна творча робо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2"/>
        </w:rPr>
        <w:t>«План конспект уроку №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11</w:t>
      </w:r>
      <w:r>
        <w:rPr>
          <w:rFonts w:cs="Times New Roman" w:ascii="Times New Roman" w:hAnsi="Times New Roman"/>
          <w:b/>
          <w:color w:val="000000"/>
          <w:sz w:val="36"/>
        </w:rPr>
        <w:t xml:space="preserve"> з</w:t>
      </w:r>
      <w:r>
        <w:rPr>
          <w:rFonts w:cs="Times New Roman" w:ascii="Times New Roman" w:hAnsi="Times New Roman"/>
          <w:color w:val="000000"/>
          <w:sz w:val="36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2"/>
        </w:rPr>
        <w:t>технічної праці в 7 класі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2"/>
        </w:rPr>
      </w:pPr>
      <w:r>
        <w:rPr>
          <w:rFonts w:cs="Times New Roman" w:ascii="Times New Roman" w:hAnsi="Times New Roman"/>
          <w:b/>
          <w:color w:val="000000"/>
          <w:sz w:val="36"/>
          <w:szCs w:val="32"/>
        </w:rPr>
        <w:t>на тем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Процес виготовлення  шипового з’єднанн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900"/>
      </w:tblGrid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ерівник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ндратюк Сергій Юрійович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тодист трудового навчанн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конав роботу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Бичок Юрій Іванович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читель трудового навчанн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еркаської загальноосвітньої школ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І-ІІІ ступенів №5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еркаської міської рад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еркаської області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еркаси 201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>Урок № 11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урок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цес виготовлення шипового зʼєднан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а уроку:</w:t>
      </w:r>
      <w:r>
        <w:rPr>
          <w:rFonts w:cs="Times New Roman" w:ascii="Times New Roman" w:hAnsi="Times New Roman"/>
          <w:color w:val="363636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color w:val="363636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вчальн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вчити учнів припасовувати елементи шипового зʼєднання; формувати знання учнів про затискні пристрої та їх використання у столярній справі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иховна: </w:t>
      </w:r>
      <w:r>
        <w:rPr>
          <w:rFonts w:cs="Times New Roman" w:ascii="Times New Roman" w:hAnsi="Times New Roman"/>
          <w:color w:val="000000"/>
          <w:sz w:val="28"/>
          <w:szCs w:val="28"/>
        </w:rPr>
        <w:t>виховувати повагу до праці, охайніст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озвиваюча: </w:t>
      </w:r>
      <w:r>
        <w:rPr>
          <w:rFonts w:cs="Times New Roman" w:ascii="Times New Roman" w:hAnsi="Times New Roman"/>
          <w:color w:val="000000"/>
          <w:sz w:val="28"/>
          <w:szCs w:val="28"/>
        </w:rPr>
        <w:t>розвивати навички роботи зі столярним інструментом, точніть, уважність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ладнання</w:t>
      </w:r>
      <w:r>
        <w:rPr>
          <w:rFonts w:cs="Times New Roman" w:ascii="Times New Roman" w:hAnsi="Times New Roman"/>
          <w:color w:val="000000"/>
          <w:sz w:val="28"/>
          <w:szCs w:val="28"/>
        </w:rPr>
        <w:t>:  заготовки  елементів шипового зʼєднання (стінки скриньки), стамески, рашпілі, ножівки пасовки, струбцини, киянки, клей для дере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 урок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бінов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План проведення уроку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 xml:space="preserve">І.   Організаційна частина (2хв.)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ІІ.  Актуалізація опорних знань (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</w:rPr>
        <w:t xml:space="preserve"> хв.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ІІІ. Мотивація навчально-трудової діяльності (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</w:rPr>
        <w:t xml:space="preserve"> хв.)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ІV. Повідомлення теми, мети, завдань уроку (1 хв.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V.  Практична робота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5 </w:t>
      </w:r>
      <w:r>
        <w:rPr>
          <w:rFonts w:cs="Times New Roman" w:ascii="Times New Roman" w:hAnsi="Times New Roman"/>
          <w:color w:val="000000"/>
          <w:sz w:val="28"/>
        </w:rPr>
        <w:t>хв.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VІ. Підсумок уроку (4 хв.)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Хід урок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.  Організаційна части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ітання з класом, відмічання відсутніх, призначення чергових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2.  Актуалізація опорних знань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Інтерактивна вправа «Снігова куля»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ила гри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часники кидають  імітовану «снігову кулю» один одному в довільному порядку. Той, хто упіймав кулю, закінчує почату вчителем фразу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говорити має лише той, кому в руки попала «снігова куля»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повіді не коментуються й не оцінюютьс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якщо хтось із учнів відмовиться завершувати речення, то він може передати кулю іншому хто бажає відповіст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ли хтось висловлюється, інші не мають права перебивати, щось говорити, коментувати з місця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Шипове зʼєднання це ……………………………………..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uk-UA"/>
        </w:rPr>
        <w:t>нерозʼємне зʼєднаня за допомогою шипа і паза,проушини чи гнізда)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олото служить для ……………………………….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uk-UA"/>
        </w:rPr>
        <w:t>видовбування отворів, гнізд, пазів у деревині)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Стамеска ручний столярний інструмент для ………………….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uk-UA"/>
        </w:rPr>
        <w:t>(виборки невеликих заглиблень в деревині, зачистки пазів, зняття фасок)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Глухий отвір, це отвір який ………………………………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uk-UA"/>
        </w:rPr>
        <w:t xml:space="preserve">(зроблено у заготовці на задану глибину, не більшу ніж сама заготовка)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  Мотивація навчально-трудової діяльності учнів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виготовленні столярних виробів всі елементи шипових зʼєднань повинні щільно прилягати одне до одного і утворювати міцне зʼєднання. В давнину для того щоб перевірити якість виробу столяра в ящик стола чи інший елемент меблів наливали воду і дивились чи не протікає десь виріб. Така точніть у виготовленні столярного зʼєднання (шипового зʼєднаня) досягалась шляхом припасуванн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.  Повідомлення теми, мети і завдань уроку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цес виготовлення шипового зʼєднання.  Припасування елементів шипового зєдна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.  Практична робо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ні отримують виготовлені на минулому уроці заготовки стінок  скриньки з виготовленими елементами шипового зʼєднання. Після вступного інструктажа пробують зʼєднати між собою стінки скриньки при цьому виявляючи місця на шипах чи пазах де треба виконати припасування. За допомогою стамески і рашпіля припасовують шипи до паз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ісля припасування елментів шипових зʼєднань по товщині шипа і ширині паза переходять, за потреби, до припасування заплечиків шипів за допомогою ножівки пасо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певнившись в тому, що шипові зʼєднання виготовлено якісно - шипи туго входять у пази, відсутні щілини, з дизволу вчителя конструкція збирається на клею. Для зручності і надійного притискання стінок скриньки в місцях склеювання використовують струбци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5.1. Вступний інструктаж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(Демонстрація виконання роботи з поясненням прийомів роботи, вивчення теоретичного матеріалу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9810</wp:posOffset>
            </wp:positionH>
            <wp:positionV relativeFrom="paragraph">
              <wp:posOffset>681990</wp:posOffset>
            </wp:positionV>
            <wp:extent cx="2312035" cy="1396365"/>
            <wp:effectExtent l="0" t="0" r="0" b="0"/>
            <wp:wrapTight wrapText="bothSides">
              <wp:wrapPolygon edited="0">
                <wp:start x="-83" y="0"/>
                <wp:lineTo x="-83" y="21474"/>
                <wp:lineTo x="32360" y="21474"/>
                <wp:lineTo x="3236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3319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При ручному виготовленні шипових зʼєднань трапляються невеликі відхилення від розмірів, які можна усунути підгонкою й припасуванн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ідгонку шипа до паза (гнізда) можна виконати за допомогою стамески. З прийомами роботи цим інструментом ми ознайомились на минулому уроці (слайд 4).</w:t>
      </w:r>
    </w:p>
    <w:p>
      <w:pPr>
        <w:pStyle w:val="Normal"/>
        <w:spacing w:lineRule="auto" w:line="360" w:before="0" w:after="0"/>
        <w:ind w:firstLine="709"/>
        <w:jc w:val="both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705</wp:posOffset>
            </wp:positionH>
            <wp:positionV relativeFrom="paragraph">
              <wp:posOffset>238760</wp:posOffset>
            </wp:positionV>
            <wp:extent cx="1801495" cy="1296035"/>
            <wp:effectExtent l="0" t="0" r="0" b="0"/>
            <wp:wrapTight wrapText="bothSides">
              <wp:wrapPolygon edited="0">
                <wp:start x="-41157" y="-13436"/>
                <wp:lineTo x="-41157" y="34701"/>
                <wp:lineTo x="21599" y="34701"/>
                <wp:lineTo x="21599" y="-13436"/>
                <wp:lineTo x="-41157" y="-13436"/>
              </wp:wrapPolygon>
            </wp:wrapTight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5353" t="27705" r="-9" b="2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ідгонку паза (гнізда) до шипа виконують за допомогою рашпіля. Знімають шар деревини не більше ніж це помічено лінією розмітки, або ж періодично перевіряючи шляхом зʼєднання паза з шипом (слайд 5)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23640</wp:posOffset>
            </wp:positionH>
            <wp:positionV relativeFrom="paragraph">
              <wp:posOffset>43815</wp:posOffset>
            </wp:positionV>
            <wp:extent cx="2129155" cy="709930"/>
            <wp:effectExtent l="0" t="0" r="0" b="0"/>
            <wp:wrapTight wrapText="bothSides">
              <wp:wrapPolygon edited="0">
                <wp:start x="-55" y="0"/>
                <wp:lineTo x="-55" y="21212"/>
                <wp:lineTo x="21600" y="21212"/>
                <wp:lineTo x="21600" y="0"/>
                <wp:lineTo x="-55" y="0"/>
              </wp:wrapPolygon>
            </wp:wrapTight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ещільному приляганні заплечиків їх припасовують ножівкою пасовкою. 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3030</wp:posOffset>
            </wp:positionH>
            <wp:positionV relativeFrom="paragraph">
              <wp:posOffset>560070</wp:posOffset>
            </wp:positionV>
            <wp:extent cx="1768475" cy="1159510"/>
            <wp:effectExtent l="0" t="0" r="0" b="0"/>
            <wp:wrapTight wrapText="bothSides">
              <wp:wrapPolygon edited="0">
                <wp:start x="-140" y="0"/>
                <wp:lineTo x="-140" y="21379"/>
                <wp:lineTo x="21600" y="21379"/>
                <wp:lineTo x="21600" y="0"/>
                <wp:lineTo x="-140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Для цього ножівку ставлять впритул до паза (гнізда) і роблять пропил на глибину за плечика з обох кінців з'єднання  ( слайд 6)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щільного прилягання склеюваних поверхонь за наявності певного обладнання або пристроїв створюють відповідний тиск. Залежно від розмірів і форми склеюваних деталей застосо</w:t>
        <w:softHyphen/>
        <w:t>вують також різне устаткуванн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простішими пристроями є дерев'яні або металеві струбцини різних форм і конструкцій . Найпростішими з них складаються з трьох брусків і гвинта. Стискують деталі, що з'єднуються на «вус», кутовими струбцинами – дерев'яними або металевими. Проте при застосуванні звичайних струбцин дуже багато часу слід витрачати на розгвинчування, тому створено ряд швидкодіючих струбцин (слайд 7)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37260</wp:posOffset>
            </wp:positionH>
            <wp:positionV relativeFrom="paragraph">
              <wp:posOffset>26035</wp:posOffset>
            </wp:positionV>
            <wp:extent cx="3700780" cy="1487805"/>
            <wp:effectExtent l="0" t="0" r="0" b="0"/>
            <wp:wrapTight wrapText="bothSides">
              <wp:wrapPolygon edited="0">
                <wp:start x="-66" y="0"/>
                <wp:lineTo x="-66" y="-3866"/>
                <wp:lineTo x="21600" y="-3866"/>
                <wp:lineTo x="21600" y="0"/>
                <wp:lineTo x="-66" y="0"/>
              </wp:wrapPolygon>
            </wp:wrapTight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24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78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звичайні гвинтові  б) важільні    в) для кромок     г) хомутові     д) кутові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2.  Інструктаж з охорони прац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36363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363636"/>
          <w:sz w:val="28"/>
          <w:szCs w:val="28"/>
          <w:shd w:fill="FFFFFF" w:val="clear"/>
        </w:rPr>
        <w:t>Правила техніки безпеки при роботі зі стамескою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363636"/>
          <w:sz w:val="28"/>
          <w:szCs w:val="28"/>
          <w:shd w:fill="FFFFFF" w:val="clear"/>
        </w:rPr>
        <w:t>1) Працювати тільки гостро заточеним та справним інструмент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363636"/>
          <w:sz w:val="28"/>
          <w:szCs w:val="28"/>
          <w:shd w:fill="FFFFFF" w:val="clear"/>
        </w:rPr>
        <w:t>2) Ручки на стаместках повинні бути міцно насаджені. Забороняється користуватись стамесками з тріщинами на руч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36363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63636"/>
          <w:sz w:val="28"/>
          <w:szCs w:val="28"/>
          <w:shd w:fill="FFFFFF" w:val="clear"/>
        </w:rPr>
        <w:t>3) Стамески класти на верстак лезом від себ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363636"/>
          <w:sz w:val="28"/>
          <w:szCs w:val="28"/>
          <w:shd w:fill="FFFFFF" w:val="clear"/>
        </w:rPr>
        <w:t xml:space="preserve">4) При роботі стамескою, не  впиратися грудьми у деталь; вона повинна бути надійно закріпленою на верстак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36363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63636"/>
          <w:sz w:val="28"/>
          <w:szCs w:val="28"/>
          <w:shd w:fill="FFFFFF" w:val="clear"/>
        </w:rPr>
        <w:t>5) Не проводити різання стамескою в напрямі руки, груд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63636"/>
          <w:sz w:val="28"/>
          <w:szCs w:val="28"/>
          <w:shd w:fill="FFFFFF" w:val="clear"/>
        </w:rPr>
        <w:t>(слайд 8)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5.3.  Поточний інструктаж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ід час виконанн учнями практичної роботи слідкую щоб учні правильно виконувати технологічні операції, дотримувались безпечних прийомів робо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 виявленні поодиноких недоліків коригую роботу окремих учнів. А у випадку допущення помилок чи порушень правил техніки безпеки більшістю учнів, зупиняю роботи і проводжу загальний поточний інструктаж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.4. Заключний інструктаж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оводжу  аналіз виконаних робіт, вказую на типові помилк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</w:rPr>
        <w:t>6.  Підсумок уроку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</w:rPr>
        <w:t>Оцінюю досягнення мети уроку. Визначаю учнів, які добре справились з поставленим завдання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</w:rPr>
        <w:t>6.1 Виставлення та мотивація оціно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</w:rPr>
        <w:t>6.2 Рефлексі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Що нового ви  пізнали на уроці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 можете використати отримані знанн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Що сподобалося і що не сподобалося на уроці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</w:rPr>
        <w:t>6.3 Домашнє завдання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вторити правила  техніки безпеки при роботі з долотом і стамескою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6.4 Прибирання робочих місць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Використані джерел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5fan.ru/wievjob.php?id=20844</w:t>
        </w:r>
      </w:hyperlink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rFonts w:cs="Times New Roman" w:ascii="Times New Roman" w:hAnsi="Times New Roman"/>
          <w:color w:val="000000"/>
          <w:sz w:val="28"/>
        </w:rPr>
        <w:t>www.opttool.ru/product_337.html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600"/>
      <w:jc w:val="center"/>
      <w:outlineLvl w:val="7"/>
    </w:pPr>
    <w:rPr>
      <w:rFonts w:ascii="Times New Roman" w:hAnsi="Times New Roman" w:cs="Times New Roman"/>
      <w:b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5fan.ru/wievjob.php?id=2084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4:39:00Z</dcterms:created>
  <dc:creator>User</dc:creator>
  <dc:description/>
  <cp:keywords/>
  <dc:language>en-US</dc:language>
  <cp:lastModifiedBy>Crus</cp:lastModifiedBy>
  <cp:lastPrinted>2014-02-13T09:32:00Z</cp:lastPrinted>
  <dcterms:modified xsi:type="dcterms:W3CDTF">2014-12-07T15:47:00Z</dcterms:modified>
  <cp:revision>71</cp:revision>
  <dc:subject/>
  <dc:title/>
</cp:coreProperties>
</file>