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8"/>
          <w:lang w:val="uk-UA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План</w:t>
      </w:r>
      <w:r>
        <w:rPr>
          <w:rFonts w:cs="Arial" w:ascii="Arial" w:hAnsi="Arial"/>
          <w:b/>
          <w:sz w:val="28"/>
          <w:szCs w:val="28"/>
          <w:lang w:val="en-US"/>
        </w:rPr>
        <w:t>-</w:t>
      </w:r>
      <w:r>
        <w:rPr>
          <w:rFonts w:cs="Arial" w:ascii="Arial" w:hAnsi="Arial"/>
          <w:b/>
          <w:sz w:val="28"/>
          <w:szCs w:val="28"/>
          <w:lang w:val="uk-UA"/>
        </w:rPr>
        <w:t>конспект уроку № 5 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36"/>
          <w:szCs w:val="28"/>
          <w:lang w:val="uk-UA"/>
        </w:rPr>
        <w:t>«Процес розмічання заготовок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9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методист трудового навчанн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Головкін Олександр Миколайович,</w:t>
              <w:br/>
              <w:t>вчитель Нечаєвського навчально-виховного комплексу «Дошкільний навчальний заклад – загальноосвітня школа І-ІІІ ступенів» Шполянської районної ради черкаської області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  <w:t>Черкаси 2014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8"/>
          <w:szCs w:val="28"/>
          <w:lang w:val="uk-UA"/>
        </w:rPr>
      </w:pPr>
      <w:r>
        <w:rPr>
          <w:rFonts w:cs="Arial" w:ascii="Times New Roman" w:hAnsi="Times New Roman"/>
          <w:b/>
          <w:sz w:val="28"/>
          <w:szCs w:val="28"/>
          <w:lang w:val="uk-UA"/>
        </w:rPr>
        <w:t>Тема:  Процес розмічання заготовок</w:t>
      </w:r>
    </w:p>
    <w:p>
      <w:pPr>
        <w:pStyle w:val="Normal"/>
        <w:jc w:val="both"/>
        <w:rPr>
          <w:rFonts w:ascii="Times New Roman" w:hAnsi="Times New Roman" w:cs="Arial"/>
          <w:i/>
          <w:i/>
          <w:sz w:val="28"/>
          <w:szCs w:val="28"/>
          <w:lang w:val="uk-UA"/>
        </w:rPr>
      </w:pPr>
      <w:r>
        <w:rPr>
          <w:rFonts w:cs="Arial" w:ascii="Times New Roman" w:hAnsi="Times New Roman"/>
          <w:i/>
          <w:sz w:val="28"/>
          <w:szCs w:val="28"/>
          <w:lang w:val="uk-UA"/>
        </w:rPr>
        <w:t>Послідовність виготовлення виробу. Інструменти для розмічання. Прийоми вимірювання заготовок із пиломатеріалів та їх розмічання. Припуски на обробку пиломатеріалів. Економне використання матеріалі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Arial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Сформувати уяву про види графічних зображень;ознайомити з вимірювальними та розмічальними інструментами; розвивати вміння розмічання деталей обраного виробу на пиломатеріалах, використовуючи розмічальні інструменти та шаблони; виховувати економне ставлення до матеріал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Обладнання: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лінійка , кутник, олівець, шаблони, заготовки з пиломатеріалів, презентація «Процес розмічанн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Основні поняття:</w:t>
      </w: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 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вимірювання, розмічання, шаблон, розмічальний інстру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Тип уроку: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комбін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Хід уро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І. ОРГАНІЗАЙЙНИЙ МОМЕ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ІІ. АКТУАЛІЗАЦІЯ ОПОРНИХ ЗНАНЬ І УМІ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Прийом «міні-практикум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демонстрування інструментів для вимірювання та розмічанн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визначення учнями їх призначення, особливостей використання кожного інструме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ІІІ. МОТИВАЦІЯ НАВЧАЛЬНОЇ ДІЯЛЬНО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 xml:space="preserve">Важливість вимірювання підтверджує народна мудрість «Сім раз відміряй, один раз відріж!» Що на вашу думку, вона означає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Освоєння нового матеріалу сьогоднішнього уроку сприятиме розвитку важливих вмінь розмічання, які ви будете використовувати протягом усіх років вивчення трудового навч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ІV. ВИВЧЕННЯ НОВОГО МАТЕРІАЛ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1.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</w:t>
      </w: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Графічні зображення в технологічній діяльності людини (ескіз, кресленн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Графічним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 xml:space="preserve"> називають зображення, яке складається з ліній, штрихів, крапок і виконують його олівц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Основними графічними зображеннями є креслення і ескіз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    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Креслення деталі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– це документ, що містить графічне зображення деталі, виготовлене за допомогою креслярських інструментів на папері, та відомості, необхідні для виготовлення та контрол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    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Ескіз – 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графічне зображення, що виконано від руки, без застосування креслярських інструментів, але з дотриманням пропорцій між частинами зображуваної детал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Питання для обговоренн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Що називають видимим і невидимим контурами?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Коли на кресленні є осьові лінії?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Чому є різна товщина ліній?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Як запам</w:t>
      </w:r>
      <w:r>
        <w:rPr>
          <w:rFonts w:eastAsia="Times New Roman" w:cs="Arial" w:ascii="Times New Roman" w:hAnsi="Times New Roman"/>
          <w:sz w:val="28"/>
          <w:szCs w:val="28"/>
          <w:lang w:eastAsia="uk-UA"/>
        </w:rPr>
        <w:t>’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ятати зображення типу ліній?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Для того щоб закресленням можна було зробити висновок про величину зображеного виробу,</w:t>
      </w:r>
      <w:r>
        <w:rPr>
          <w:rFonts w:eastAsia="Times New Roman" w:cs="Arial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 xml:space="preserve">наносять розмір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Розрізняють 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лінійні 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й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 xml:space="preserve"> кутові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розмір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Лінійні розміри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характеризують довжину, ширину, товщину, висоту, діаметр або радіус. 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Кутовий розмір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характеризує величину кута. Лінійні розміри на кресленнях проставляють у міліметрах, але позначення одиниць не наносять. Кутові розміри зазначають у градусах, позначаючи одиниці вимірюв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2.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 </w:t>
      </w: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Призначення та будова вимірювальних та розмічальних інструменті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Вимірювання та розмічання виробів виконують за допомогою вимірювальних та розмічальних інструмент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Cs/>
          <w:sz w:val="28"/>
          <w:szCs w:val="28"/>
          <w:u w:val="single"/>
          <w:lang w:val="en-US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u w:val="single"/>
          <w:lang w:val="uk-UA" w:eastAsia="uk-UA"/>
        </w:rPr>
        <w:t>Робота з підручником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Учні</w:t>
      </w: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 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ознайомлюються з таблицею 4</w:t>
      </w:r>
      <w:r>
        <w:rPr>
          <w:rFonts w:eastAsia="Times New Roman" w:cs="Arial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на с. 47-48</w:t>
      </w:r>
      <w:r>
        <w:rPr>
          <w:rFonts w:eastAsia="Times New Roman" w:cs="Arial" w:ascii="Times New Roman" w:hAnsi="Times New Roman"/>
          <w:iCs/>
          <w:sz w:val="28"/>
          <w:szCs w:val="28"/>
          <w:lang w:val="uk-UA" w:eastAsia="uk-UA"/>
        </w:rPr>
        <w:t>.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По черзі коментують будову інструментів: лінійка, складний метр, рулетка, кутник, малка, трафарет, циркуль, шило, олівець, шаблон. Потім обговорюють,</w:t>
      </w:r>
      <w:r>
        <w:rPr>
          <w:rFonts w:eastAsia="Times New Roman" w:cs="Arial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які технологічні операції можна ними виконува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3.</w:t>
      </w:r>
      <w:r>
        <w:rPr>
          <w:rFonts w:eastAsia="Times New Roman" w:cs="Arial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</w:t>
      </w: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Прийоми вимірювання лінійкою, кутник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Визначають найрівніше ребро, від якого найкраще виконувати розмічання; це ребро називають 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базовим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, а проведену поблизу базового ребра лінію, від якої виконують розмічання заготовки, називають 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базовою лінією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Під час розмічання потрібно передбачити надлишок матеріали на кінцеву обробку деталей – </w:t>
      </w: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 xml:space="preserve">припуск. 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Для деталей із пиломатеріалів припуск становить від 4 до 24 мм, а для виробів із дерев΄яних брусків – від 1,5 до 7 м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Cs/>
          <w:iCs/>
          <w:sz w:val="28"/>
          <w:szCs w:val="28"/>
          <w:lang w:eastAsia="uk-UA"/>
        </w:rPr>
      </w:pPr>
      <w:r>
        <w:rPr>
          <w:rFonts w:eastAsia="Times New Roman" w:cs="Arial" w:ascii="Times New Roman" w:hAnsi="Times New Roman"/>
          <w:bCs/>
          <w:iCs/>
          <w:sz w:val="28"/>
          <w:szCs w:val="28"/>
          <w:lang w:val="uk-UA" w:eastAsia="uk-UA"/>
        </w:rPr>
        <w:t>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Cs/>
          <w:iCs/>
          <w:sz w:val="28"/>
          <w:szCs w:val="28"/>
          <w:lang w:eastAsia="uk-UA"/>
        </w:rPr>
      </w:pPr>
      <w:r>
        <w:rPr>
          <w:rFonts w:eastAsia="Times New Roman" w:cs="Arial" w:ascii="Times New Roman" w:hAnsi="Times New Roman"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/>
          <w:bCs/>
          <w:iCs/>
          <w:sz w:val="28"/>
          <w:szCs w:val="28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uk-UA" w:eastAsia="uk-UA"/>
        </w:rPr>
        <w:t xml:space="preserve"> </w:t>
      </w:r>
      <w:r>
        <w:rPr>
          <w:rFonts w:eastAsia="Times New Roman" w:cs="Arial" w:ascii="Times New Roman" w:hAnsi="Times New Roman"/>
          <w:bCs/>
          <w:iCs/>
          <w:sz w:val="28"/>
          <w:szCs w:val="28"/>
          <w:u w:val="single"/>
          <w:lang w:val="uk-UA" w:eastAsia="uk-UA"/>
        </w:rPr>
        <w:t>Правила вимірювання лінійко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Cs/>
          <w:iCs/>
          <w:sz w:val="28"/>
          <w:szCs w:val="28"/>
          <w:u w:val="single"/>
          <w:lang w:val="uk-UA" w:eastAsia="uk-UA"/>
        </w:rPr>
      </w:pPr>
      <w:r>
        <w:rPr>
          <w:rFonts w:eastAsia="Times New Roman" w:cs="Arial" w:ascii="Times New Roman" w:hAnsi="Times New Roman"/>
          <w:bCs/>
          <w:iCs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iCs/>
          <w:sz w:val="28"/>
          <w:szCs w:val="28"/>
          <w:lang w:val="uk-UA" w:eastAsia="uk-UA"/>
        </w:rPr>
        <w:t>1.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 Н</w:t>
      </w:r>
      <w:r>
        <w:rPr>
          <w:rFonts w:eastAsia="Times New Roman" w:cs="Arial" w:ascii="Times New Roman" w:hAnsi="Times New Roman"/>
          <w:iCs/>
          <w:sz w:val="28"/>
          <w:szCs w:val="28"/>
          <w:lang w:val="uk-UA" w:eastAsia="uk-UA"/>
        </w:rPr>
        <w:t>ульова поділка вимірювального інструмента повинна лежати над лінією, від якої роблять вимірювання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iCs/>
          <w:sz w:val="28"/>
          <w:szCs w:val="28"/>
          <w:lang w:val="uk-UA" w:eastAsia="uk-UA"/>
        </w:rPr>
        <w:t>2.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 </w:t>
      </w:r>
      <w:r>
        <w:rPr>
          <w:rFonts w:eastAsia="Times New Roman" w:cs="Arial" w:ascii="Times New Roman" w:hAnsi="Times New Roman"/>
          <w:iCs/>
          <w:sz w:val="28"/>
          <w:szCs w:val="28"/>
          <w:lang w:val="uk-UA" w:eastAsia="uk-UA"/>
        </w:rPr>
        <w:t>Під час вимірювання не можна допускати перекосу лінійки щодо лінії від якої вимірюю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iCs/>
          <w:sz w:val="28"/>
          <w:szCs w:val="28"/>
          <w:lang w:val="uk-UA" w:eastAsia="uk-UA"/>
        </w:rPr>
        <w:t>дивитись на лінійку треба під прямим кутом(зверх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3.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 </w:t>
      </w: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Шаблони, їхнє призначення, прийоми користування шаблонами, економного розмічання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 xml:space="preserve"> щоб розмічати значну кількість однакових деталей, користуються шаблонами. Для розмічання шаблони накладають на підготовлену поверхню дошки або фанери, а потім олівцем обводять контури, притискаючи шаблон лівою рукою до заготовки</w:t>
      </w: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. 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Розмітка заготовок повинна бути економн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i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V. ПРАКТИЧНА РОБОТА</w:t>
      </w:r>
      <w:r>
        <w:rPr>
          <w:rFonts w:eastAsia="Times New Roman" w:cs="Arial" w:ascii="Times New Roman" w:hAnsi="Times New Roman"/>
          <w:b/>
          <w:bCs/>
          <w:i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iCs/>
          <w:sz w:val="28"/>
          <w:szCs w:val="28"/>
          <w:lang w:val="uk-UA" w:eastAsia="uk-UA"/>
        </w:rPr>
        <w:t>«РОЗМІЧАННЯ ДЕТАЛЕЙ ЗАПЛАНОВАНОГО ВИРОБ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Обладнання і матеріали:</w:t>
      </w: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 заготовка із пиломатеріалу, олівець, лінійка, кут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  <w:t>Послідовність виконанн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Ознайомитися з конструкцією виробу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Виміряти габаритні розміри виробу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Виконати ескіз виробу в зошиті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Підготувати заготовку необхідних розмірів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Виконати розмічання вироб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VІ. ПІДБИТТЯ ПІДСУМКІВ УРО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РЕФЛЕКСІ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Де я можу використати знання про графічні зображення?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Чи вмію я читати креслення?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На скільки добре я навчився користуватися розмічальними інструментами?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  <w:t>Чи можу я самостійно визначити «базове ребро» та «базову лінію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VІІ. МОТИВАЦІЯ ОЦІНОК ЗА УР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VІІІ. ДОМАШНЄ ЗАВД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val="uk-UA" w:eastAsia="uk-UA"/>
        </w:rPr>
        <w:t>ІХ. ПРИБИРАННЯ РОБОЧОГО МІСЦ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Arial"/>
          <w:b/>
          <w:b/>
          <w:sz w:val="28"/>
          <w:szCs w:val="28"/>
          <w:lang w:val="uk-UA"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uk-UA" w:eastAsia="uk-UA"/>
        </w:rPr>
        <w:br/>
      </w:r>
    </w:p>
    <w:p>
      <w:pPr>
        <w:pStyle w:val="Style17"/>
        <w:rPr>
          <w:rFonts w:ascii="Times New Roman" w:hAnsi="Times New Roman" w:cs="Arial"/>
          <w:sz w:val="28"/>
          <w:szCs w:val="28"/>
          <w:lang w:val="uk-UA" w:eastAsia="ru-RU"/>
        </w:rPr>
      </w:pPr>
      <w:r>
        <w:rPr>
          <w:rFonts w:cs="Arial" w:ascii="Times New Roman" w:hAnsi="Times New Roman"/>
          <w:bCs/>
          <w:sz w:val="28"/>
          <w:szCs w:val="28"/>
          <w:lang w:val="uk-UA" w:eastAsia="ru-RU"/>
        </w:rPr>
        <w:t> </w:t>
      </w:r>
    </w:p>
    <w:p>
      <w:pPr>
        <w:pStyle w:val="Style17"/>
        <w:rPr>
          <w:rFonts w:ascii="Times New Roman" w:hAnsi="Times New Roman" w:cs="Arial"/>
          <w:bCs/>
          <w:sz w:val="28"/>
          <w:szCs w:val="28"/>
          <w:lang w:val="uk-UA" w:eastAsia="ru-RU"/>
        </w:rPr>
      </w:pPr>
      <w:r>
        <w:rPr>
          <w:rFonts w:cs="Arial" w:ascii="Times New Roman" w:hAnsi="Times New Roman"/>
          <w:bCs/>
          <w:sz w:val="28"/>
          <w:szCs w:val="28"/>
          <w:lang w:val="uk-UA" w:eastAsia="ru-RU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0:00Z</dcterms:created>
  <dc:creator>Admin</dc:creator>
  <dc:description/>
  <cp:keywords/>
  <dc:language>en-US</dc:language>
  <cp:lastModifiedBy>Serg</cp:lastModifiedBy>
  <dcterms:modified xsi:type="dcterms:W3CDTF">2014-11-06T11:37:00Z</dcterms:modified>
  <cp:revision>8</cp:revision>
  <dc:subject/>
  <dc:title/>
</cp:coreProperties>
</file>