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КАСЬКОЇ ОБЛАСНОЇ ДЕРЖАВНОЇ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«План-конспект уроку №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36"/>
        </w:rPr>
        <w:t xml:space="preserve">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технічної праці в 7 клас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Процес стругання дереви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Прийоми стругання фаски, крайки, пласті.  Перевірка якості стругання (на просві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9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методист трудового навчанн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Вихор Юрій Леонідович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ілоусівський НВК(ЗОШ  І-ІІІ ступенів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Драбівсько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еркаси -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 xml:space="preserve">Урок №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ru-RU"/>
        </w:rPr>
        <w:t>8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цес стругання деревини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йоми стругання фаски, крайки, пласті.  Перевірка якості стругання (на просві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 уроку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вання в учнів вмінь і навичок по оволодінню прийомамистругання деревини. Навчатися регулювати налагоджувати стругальний інстру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ховна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Виховувати в учнів культуру праці бережливее ставлення до матеріалуі інстру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вивати в учнів логічне мислення, координацію рухів, точність та і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днання: 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анки, шерхебелі, столярні верстати, пиломатеріали різних порід, вимірювальний інструмент(лінійки, олівці,кутни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вання вмінь і навич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лан проведення уроку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.   Організаційна частина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1.  Організаційна частин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1) Учні займають робоче місц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2) Перевірка наявності учні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голошення основного завдання уроку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 залишитися живим і здорови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 непоранити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 не зіпсувати одяг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 залишити майстерню в доброму настрою, а вчителя в доброму гумор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  Актуалізація опорних знань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Як класифікуються пиломатеріа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Назвати властивості деревини(механічні, фізичні)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Назвати вади деревин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Які струги ви знаєте? Яка між ними сутєва різниця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исьмові завдання на картках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) намалювати лезо рубанка  б) Нарисувати лезо шерхебил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Назвати основні частини рубанка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3.  Мотивація навчально-трудової діяльності учні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сьогоднішньому уроці ми ознайомимося з основними особливостями процессу стругання деревени. Як правельно підібрати заготовку, який пиломатеріал застросувати, як правельно закріпити в робочому місці, які пристосування потрібно використати, як правельно обрати робочу поз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ливості при стуганні кромок, фасок та пласті. Вміння правельно виконувати ці процеси які стануть нам у нагоді у ході виконання роботи на цьому уроці і внаступних уроках праці, а також у повсякдневному житт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 Повідомлення теми, мети і завдань уроку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Тема і мета записана на дошці(вчитель оголошує її усно, учні записують її в зошиті, ознайомлюються з завданням урок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дання уроку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цесс різання стругання деревини, утворення струж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читися визначати напрям волокон, річних шарів, ступені жорзткості, правильна робоча поза при струганні, ознайомитися як правильно закріпити заготовку у верстаку та характерність стругання кромки,пласті і фас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знайомитися як правильно користуватися вимірювальним інструментом(лінійкою, кутником), як застосувати їх для контролю якості(на просвіт). Ознайомитися з правилами безпеки праці при виконанні робі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 Практична робо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5.1. Вступний інструктаж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ю з основних різальних операцій при обробці деревини є стругання деревини. Під струганням деревини розуміють процесс різання деревини при якому траєкторією різання є пряма, що співпадає з напрямом руху інструмен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ab/>
        <w:t>Коли починаємо роботу, спочатку визначаєм напрям волокон і закріпляєм його на верстаку за допомогою спеціальних клинків, що полегшує роботу і забезпечує кращу якість поверхні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ab/>
        <w:t>Виконуємо тренувальні вправи: як правельно тримати стру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ерхебель і рубанок тримають лівою рукою за ріжок, а правою охоплюють інструмент зза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99060</wp:posOffset>
            </wp:positionV>
            <wp:extent cx="3429000" cy="1873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0130" cy="158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уганок і напівфуганок тримають правою рукою за ручку, а долоню лівої руки накладають зверху біля урарної кнопки. Стояти потрібно так: ступня лівої ноги має бути параленльною до передньої кромки верстата, аступня правої під кутом 70-80% до лівої, корпус нахиляють вперед. Стругання виконують на повний розмах рук, по прямій лінії, рівномірно натискуючи на інструмен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На початку стругання більше натискують на переднюю частину інструменту, а в кінці – навпаки; на середині заготовки інструмент рухають обидві руки однчасно, притискаючи його до оброблюваної поверхні. Назад інструмент відводять, піднявши його за п'ятку що залізко не торкалось заготовки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що з пласті заготовки необхідно зняти товстий шар деревини, або вона має велику шорсткість то стругання починають і виконують шерхебелем. Цим інструментом стругають під невеликим гострим кутом до напряму волок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ісля обробки шерхебелем на поверхні утворюються паралельні виїмки. Щоб вирівняти їх, стругають поверхню вздовж волокон рубан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 випадку забивання рубанка стружкою льоток і проліт очищають дерев</w:t>
      </w:r>
      <w:r>
        <w:rPr>
          <w:rFonts w:cs="Times New Roman" w:ascii="Times New Roman" w:hAnsi="Times New Roman"/>
          <w:color w:val="000000"/>
          <w:sz w:val="28"/>
          <w:lang w:val="ru-RU"/>
        </w:rPr>
        <w:t>'</w:t>
      </w:r>
      <w:r>
        <w:rPr>
          <w:rFonts w:cs="Times New Roman" w:ascii="Times New Roman" w:hAnsi="Times New Roman"/>
          <w:color w:val="000000"/>
          <w:sz w:val="28"/>
        </w:rPr>
        <w:t>яним кілочком. При необхідності виконують регулювання або налагодження інструмент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тругання крайок і фасок довгих дощок один їх кінець закріплюють переднім затискним гвинтом, а другий – підтримується підверстатником (упором). Стругання виконують не відриваючи рубанка (фуганка) від крайки по всій її довжи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ісля обробки рубанком якість роботи перевіряють, прикладаючи кромку лінійки до оброблюваної поверхні вздовж, впоперек і по діагоналі (якщо пласть широка). Якість обробки площин можна перевіряти також контрольним бруском (напросвіт), столярним кутнико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иконанні стругання бруска прямокутність між поверхнями перевіряють кутни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Щоб не було сколів матеріалу торцювання виконують з двох протилежних боків. Заготовки невеликої площі перерізу торцюють з допоміжним бруском. Якість торцювання перевіряють кутни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374650</wp:posOffset>
            </wp:positionV>
            <wp:extent cx="2628900" cy="18415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77845" cy="180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Щоб не було задирок, відколювання, трісок, правильно встановлюють залізко струга, стругають заготовку в напрямі волокон деревини, перед торцюванням знімають невелику фаску на ребрах заготов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руги повинні лежати у лотку кришки верстака різальною кромкою від працівника. Не слід їх класти лезом на металеві частини інструментів. На верстаку не повинно бути зайвих інструментів та інших предметі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д час стругання дотримуйтесь таких правил безпеки праці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рацюйте тільки справним інструмен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лагоджуйте рубанок над верста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ід час налагодження притискайте клин великим пальцем, щоб ніж не випав з колод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имайте інструмент під час роботи згідно з вимогами, щоб пальці рук не торкалися оброблюваної поверх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Не перевіряйте долонею (пальцями) якість загострення ножа та чистоту поверх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Чистіть проліт струга тільки дерев*яним кілоч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Не здувайте стружку, прибирайте робоче місце щітк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3.  Поточний інструктаж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проведення – індивідуальна, груп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ільові обходи робочих місць учн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обхід: перевірка правильності організації робочого місця і початок робо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обхід: перевірка правильності виконання розміт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обхід: перевірка правильності проведення самоконтро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й обхід: перевірка правильності дотримання технічних умо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ійна перевірка виконання учнями правил безпеки прави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робничої санітарії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4. Заключний інструкта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ія кращих робі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ліки допущені в роботі та шляхи їх усуне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ідводимо підсумок практичної роботи. Повідомляємо оцінки та їх обгрунтування, аналіз помилок і недоліків в роботі учні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6.1. Виставлення та мотивація оцін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ія кращих вироб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6.2. Рефлексі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м корисний цей урок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кі виникали труднощі у процесі  виконання практичної робот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кі операції стругання Вам сподобались, і виконувались легк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к можна примінити їх у повсякденному житті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6.3. Домашнє завда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ити класифікацію стругів їх призначення і основну різницю. Повторити правила безпе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. Прибирання робочих міс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Використані джере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Й.М. Гушулей «Основи деревообробки» Київ «Освіта», 1996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ОДАТКИ ДО УРОК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942965" cy="414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49:00Z</dcterms:created>
  <dc:creator>User</dc:creator>
  <dc:description/>
  <dc:language>en-US</dc:language>
  <cp:lastModifiedBy>АСУС</cp:lastModifiedBy>
  <cp:lastPrinted>2014-02-13T09:32:00Z</cp:lastPrinted>
  <dcterms:modified xsi:type="dcterms:W3CDTF">2015-05-20T14:49:00Z</dcterms:modified>
  <cp:revision>2</cp:revision>
  <dc:subject/>
  <dc:title/>
</cp:coreProperties>
</file>