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лан конспект уроку №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</w:rPr>
        <w:t>6 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«Процес пиляння деревин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трудового навчанн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ващенко Олександр Миколайович,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гиринської загальноосвітньої школи І-ІІІ ступенів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м. Б. Хмельницького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Урок № 6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цес пиляння дерев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 уроку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своєння знань про види столярних ножівок і пилок, види зубів пилок для поперечного, повздовжнього та змішаного пиляння деревини, види розводок зубів пилок та прийоми пиляння деревини;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ання потреби до праці та любові до столярного ремес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ок сприймання та пам’яті на основі засвоєння нового навчального матеріалу та відтворенні раніше набутих знань, формування початкових навичок пиляння ножівкою деревини.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и ножівок за формою зубів, столярні кутники, сту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ін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.   Організаційна частина (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ганізаційна част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ітання, перевірка присутні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чення чергови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ктуалізація опорних знань («Мікрофон»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і інструменти для розмічання деревини ви знаєте</w:t>
      </w:r>
      <w:r>
        <w:rPr>
          <w:rFonts w:cs="Times New Roman" w:ascii="Times New Roman" w:hAnsi="Times New Roman"/>
          <w:b/>
          <w:color w:val="000000"/>
          <w:sz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</w:rPr>
        <w:t>Назвіть види пиломатеріалів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і є форми різання деревини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тивація навчально-трудової діяльності учнів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передніх класах на уроках трудового навчання ми вже ознайомлювались з одним із видів пиляння деревини, а саме пиляння лобзиком. На сьогоднішньому уроці ми будемо вивчати інші види пиляння деревини, будову і прицип роботи інструментів для пиляння деревини та БЖ при роботі з ними, а також потренуємось виконувати пиляння деревини різними способами. Можливо хтось вже колись і виконував пиляння, але знання і вміння, що отримаємо сьогодні на уроці, неодмінно станють вам в нагоді як під час уроків так і в домашньому господарстві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відомлення теми, мети і завдань уроку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же тема сьогоднішнього уроку: «Процес пиляння деревини.»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даннями сьогоднішнього уроку є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вчення видів ножівок і пилок для пиляння деревин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вчення форм зубів пило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вчення видів розводок для зубів пило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Ж під час пиляння деревини ножівкою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готовлення дощечки для тер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 Практична робота: </w:t>
      </w:r>
      <w:r>
        <w:rPr>
          <w:rFonts w:cs="Times New Roman" w:ascii="Times New Roman" w:hAnsi="Times New Roman"/>
          <w:color w:val="000000"/>
          <w:sz w:val="28"/>
        </w:rPr>
        <w:t>«Виготовлення дощечки для терки (100</w:t>
      </w:r>
      <w:r>
        <w:rPr>
          <w:rFonts w:cs="Times New Roman" w:ascii="Times New Roman" w:hAnsi="Times New Roman"/>
          <w:color w:val="000000"/>
          <w:sz w:val="28"/>
          <w:lang w:val="ru-RU"/>
        </w:rPr>
        <w:t>*120*20)</w:t>
      </w:r>
      <w:r>
        <w:rPr>
          <w:rFonts w:cs="Times New Roman" w:ascii="Times New Roman" w:hAnsi="Times New Roman"/>
          <w:color w:val="000000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вчення нового матеріалу під час виконання практичної роботи.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Пиляння деревини ручними пилк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ляння — це процес закритого різання, що здійснюється багаторізцевими інструментами — пилками. Пилянням здійснюють розкрій матеріалів на заготовки, торцювання деталей по довжині, розкрій щитів плитових матеріалів фанери, обпилювання кромок щитів і рамок, випилювання криволінійних заготовок, а також запилювання шипів і провуши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илка (додаток 2) — це металева стрічка з нарізаними на ній з одного боку зубцями. Цей бік пилки називають зубчастим вінцем. Кромка, протилежна зубчастому вінцю, називається спинкою, а бокові стінки — щічками. Лінія, де зубець бере початок, називається основою, а кінець зубця, що закінчується передньою кромкою,— вершиною. Відстань від основи до вершини називають висотою зубця і позначають буквою h, а відстань між двома суміжними зубцями називають кроком і позначають буквою t. Западини між зубцями називають пазухами. Розміри зубців залежать від їх висоти і кроку. Кожен зубець (різень) пилки має три різальні кромки: передню (коротку) і дві бічні (довгі)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убці пилок мають різну форму (додаток 3). Для поздовжнього пиляння застосовують пилки з косокутними зубцями (40—50°); для поперечного — із зубцями у вигляді рівнобедреного або рівностороннього трикутника (60—70°); для змішаного (пиляння по кривих лініях) — із зубцями у вигляді прямокутного трикутника (50—60°). Чим твердіша деревина, тим більший потрібен кут загострення. При різанні пилками в пропилі утворюється тирса, що скупчується в пазухах зубців. При різанні деревини м'яких порід пазухи і кроки завжди більші, ніж при різанні твердих порід, бо за робочий хід пилки в м'якій породі знімається значно більше деревини. Залежно від виду різання застосовують такі кути різання: для поздовжнього — до 80, для змішаного — до 90, для поперечного — понад 90°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чні столярні пилки. За конструкцією ручні столярні пилки поділяють на натягнуті (лучкові) і ненатягнуті (ножівки і наградой). Ширше застосовують лучкові пилки, бо полотно в них тонше і ними легше різати. Кожна лучкова пилка (рис. 2) складається з лучка і натягнутого на нього полотна. Лучок складається з двох поперечних стояків, середника, двох ручок, тятиви і закрутки. Іноді замість натягування полотна пилки закруткою застосовують гвинт з гайкою, з'єднаний з дротяною тятивою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лежно від призначення і форми зубців лучкові пилки поділяють на поперечні, поздовжні (розпускні), дрібнозубі (шипові) і викружн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жівки бувають різних виді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Широкі ножівки застосовують для розкрою широких дощок і плитових матеріалів. Зубці мають форму рівнобедреного або прямокутного трикутника, 3—6 мм заввишки, крок 4—6 мм, кути різання і заточування в цих пилках аналогічні залежно від форми зубців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узькі ножівки застосовують для випилювання криволінійних наскрізних отворів у щитових деталях. Зубці у формі прямокутного трикутника 2—4 мм заввишки, крок 3—4 мм, кут загострення 50—80°, заточування пряме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ожівки з обушком застосовують для неглибокого пиляння і підганяння виробів при складанні їх. Зубці у формі рівнобедреного трикутника 2—3 мм заввишки, крок 2—3 мм, заточування косе (75—80° до полотна пилки)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ожівка-вимірювач, крім розпилювання, може використовуватись як вимірювальна лінійка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градки призначені для неглибокого пропилювання пазів під вузькі шпунти і шпонки. Зубці у формі рівнобедреного трикутника 2—3 мм заввишки, крок 2—3 мм, заточування косе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ім того, при ручному розкроюванні струганого шпону застосовують фанерні пилки. Зубці їх дуже дрібні, мають форму рівнобедреного трикутника, розміщені по опуклій кромці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ідготовка ручних пилок до робот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забезпечення високопродуктивної праці і відповідної якості деталей пилки треба добре налагодити і нагострити. Перед налагодженням полотно пилки слід очистити від бруду, іржі і смоляного нальоту ганчіркою, змоченою в гасі. Спочатку вирівнюють полотно пилки легкими ударами на рівній чавунній або стальній плиті. Вирівнювати його можна і в лещатах з мідними або алюмінієвими пластинками; легенько затиснувши між ними полотно пилки, протягують його. Після вирівнювання прорізають напилком між зубцями пазухи і вирівнюють профіль і висоту зубців, тобто їх фугують. Для фугування застосовують спеціальний пристрій, який складається з дерев'яної колодки з проріззю для полотна пилки і круглого отвору, куди вставляють тригранний напилок. Цей пристрій рухають по зубцях пилки (або навпаки), вирівнюючи вершини зубців пилки по висот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і зубці повинні мати однакову форму і висоту. Після профуговування зубці розводять і гострять. Для полегшення ходу пилки в пропилі, а також для зменшення витрат сили на різання її зубці розводять спеціальними розводками (додаток 1). При цьому спочатку відгинають одну половину зубців в один бік через один зубець, а другу — в протилежний. Величина розводу всіх зубців пилки має бути однаковою. В разі неоднакового розводу пилку тягне в бік, і неможливо досягти рівного пропилу. Крім того, менш відігнуті зубці не братимуть участі в пилянні, а більш відігнуті працюватимуть з перевантаженням, і пилка швидко затупиться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розводу зубців полотно пилки затискують біля основи зубців у спеціальні дерев'яні лещата. Залежно від висоти зубців кожен з них відгинають вбік для сухої твердої деревини на 0,25—0,5 мм, для м'якої деревини — на 0,5—0,8 мм, але не більш ніж на половину товщини полотна. Правильність розводу зубців перевіряють шаблоном, який прикладають до полотна пилки і проводять по вінцю зубців спочатку з одного, а потім з другого боку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сля розводу пилку загострюють тригранним або ромбічним напилком з дрібною насічкою. Для заточування полотна пилки затискують у лещата, як і при розводі. Гострять пилку через зубець: спочатку проходять напилком з одного боку пилки, потім її повертають другим боком до себе і гострять пропущені зубці. Натискувати треба рівномірно і несильно, бо від сильного натискування утворюються великі задирки і пилка нагрівається. При зворотному русі (на себе) напилок трохи піднімаю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авильно одягніть спецодяг (застебніть його на всі ґудзики, сховайте волосся під головний убір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етельно підготуйте своє робоче місце до безпечної робо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важно вислухайте вчителя й отримайте завдання на уро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 закручуванні тятиви лучкової пилки не слід близько нахилятися до неї, бо закрутка може вдарити по обличч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ереносити пилку належить при опущеній руці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готуйте до роботи свій інструмент і пристрої, впевнившись у їх справності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бороняється розпочинати роботу без дозволу вчител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 час практичної роботи учні виконують тільки ті види робіт, які доручив учител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ристовуйте справний, добре налагоджений інструмен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ристовуйте інструмент за призначенням. Інакше можна не тільки зіпсувати його, але й отримати травм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Щоб не поранитись різальним інструментом, не слід класти його лезом догори, до себ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ежте за натягом полотна лучкової пил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е слід тримати ліву руку під час пиляння близько до зубів пил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овщина матеріалу, що розрізається, повинна перекривати 3-4 зуби пил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е відволікайтесь під час роботи і не відвертайте увагу інши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 час перерви у роботі пилку розміщують у вертикальному положенні (зубами до верстака), притуливши її до протилежного (від працюючого) боку кришки верста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тримуйте робоче місце в чистоті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байливо ставтесь до устаткування, верстаків, інструменті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нструменти загального користування беріть із дозволу вчителя і відразу після користування повертайте ї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порядкуйте робоче місце, приберіть деталі, матеріал, сміття, відход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ведіть інструменти у справний стан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аранно приберіть робоче місце (стружку не здувайте і не змахуйте руками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кладіть інструменти в порядок, установлений учител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ведіть до ладу свій одяг і залиште майстерню з дозволу вчител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сля виходу учнів чергові розпочинають прибирання приміщ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точний інструктаж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8"/>
        </w:rPr>
        <w:t>Демонстрація виконання роботи з поясненням прийомів роботи, вивчення теоретичного матеріалу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ні</w:t>
      </w:r>
      <w:r>
        <w:rPr>
          <w:rFonts w:cs="Times New Roman" w:ascii="Times New Roman" w:hAnsi="Times New Roman"/>
          <w:color w:val="000000"/>
          <w:sz w:val="28"/>
        </w:rPr>
        <w:t xml:space="preserve"> випилюють вже готові розмічені заготовки для терки, проводять самоконтроль своєї робо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Діяльність вчител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Форма проведення – фронталь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Зміст цільових обходів робочих місць учн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-й обхід: перевірка правильності організації робочого місця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-й обхід: перевірка правильності виконання трудових прийомів, рухів і якості вироб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-й обхід: перевірка правильності проведення самоконтро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-й обхід: перевірка правильності дотримання технічних ум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ійнаперевірка виконання учнями правил безпеки праці, виробничої санітарії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ний інструктаж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   Підведення підсумків практичної робо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   Аналіз найхарактерніших помилок і недоліків в роботі учн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1 Виставлення та мотивація оці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2 Рефлексі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Які види пилок ви знає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Які розводки для пилок ви знає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Як перевірити готовність пилки для робо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3 Домашнє завд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 Прибирання робочих міс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</w:rPr>
        <w:t>textreferat.com/referat-1435-1.html….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. О. Тхоржевський. Заняття з технічної праці в 5 класі. К: «Радянська школа»,- 1983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зводки для пило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401002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 — прості з упором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б — щипков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в — дискова однобічна з упором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г — дискова двобічна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 — універсаль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05250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учкова пилка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— пилкове полотно, 2— поперечник, 3— тятина, 4— закрутка, 5 — середник, 6— руч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жівки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— вузька ножівка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— широка ножівка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— ножівка з обушком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— ножівка, вимірювач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— наград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даток 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377190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лементи пилок і кути зубців пилок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— елементи пил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— полотно пилк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— лінія основи зубців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— висота зубців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— вершина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— пазуха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 — крок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 — передня кромка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 — передня грань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— бокові різальні кромки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 — кути зубців пилки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— для поздовжнього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— для змішаного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— для поперечного пилянн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32:00Z</dcterms:created>
  <dc:creator>User</dc:creator>
  <dc:description/>
  <dc:language>en-US</dc:language>
  <cp:lastModifiedBy>Саня</cp:lastModifiedBy>
  <cp:lastPrinted>2014-02-13T09:32:00Z</cp:lastPrinted>
  <dcterms:modified xsi:type="dcterms:W3CDTF">2014-12-02T15:32:00Z</dcterms:modified>
  <cp:revision>2</cp:revision>
  <dc:subject/>
  <dc:title/>
</cp:coreProperties>
</file>