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eastAsia="Times New Roman" w:cs="Times New Roman"/>
          <w:b/>
          <w:b/>
          <w:color w:val="000000"/>
          <w:kern w:val="2"/>
          <w:sz w:val="28"/>
          <w:szCs w:val="28"/>
          <w:lang w:val="uk-UA"/>
        </w:rPr>
      </w:pPr>
      <w:r>
        <w:rPr>
          <w:rFonts w:eastAsia="Times New Roman" w:cs="Times New Roman" w:ascii="Times New Roman" w:hAnsi="Times New Roman"/>
          <w:b/>
          <w:color w:val="000000"/>
          <w:kern w:val="2"/>
          <w:sz w:val="28"/>
          <w:szCs w:val="28"/>
          <w:lang w:val="uk-UA"/>
        </w:rPr>
        <w:t>Техніка оброблення з використанням рубанк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Для якісного і продуктивного стругання слід насамперед надійно закріпити оброблювану деталь у верстаку або іншому якомусь пристосуванні, наприклад за допомогою струбцин. Для роботи слід також зайняти правильне робоче положення; стояти треба у півоберти до верстака, корпус трохи нахилений вперед, ноги злегка розставлені, так, щоб вагу тіла можна було легко переносити з однієї ноги на іншу.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Рубанок тримають лівою рукою за передню частину колодки або ріг, а правою — за упор під ножем. У такому положенні інструмент притискають до оброблюваної поверхні і правою рукою штовхають його перед собою. При струганні на рубанок діють не тільки зусиллям рук, але і вагою тіла. Стругати слід на повний розмах рук.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реба прагнути до того, щоб за один прохід провести рубанок по всій довжині обробки, не розриваючи стружки. Довгі заготовки доводиться стругати за декілька проходів, пересуваючись вперед у напрямку стругання. Після кожного переходу обробку наступної ділянки треба починати з уже струганої поверхні. Ні в якому разі не можна йти слідом за рубанком у момент стругання, так як при цьому можуть змінюватися напрям і величина сил, що діють на нього.</w:t>
      </w:r>
    </w:p>
    <w:p>
      <w:pPr>
        <w:pStyle w:val="Normal"/>
        <w:ind w:firstLine="709"/>
        <w:jc w:val="both"/>
        <w:rPr/>
      </w:pPr>
      <w:r>
        <w:rPr>
          <w:rFonts w:eastAsia="Times New Roman" w:cs="Times New Roman" w:ascii="Times New Roman" w:hAnsi="Times New Roman"/>
          <w:color w:val="000000"/>
          <w:kern w:val="2"/>
          <w:sz w:val="28"/>
          <w:szCs w:val="28"/>
        </w:rPr>
        <w:t xml:space="preserve">Стругати найкраще за напрямком волокон (від нижньої частини стовбура до вершини), в іншому випадку неминуче утвориться велика кількість задирок і оброблювана поверхня вийде нерівною, шорсткою. Деревину з непрямолінійним розташуванням волокон доводиться стругати в різних напрямках. При струганні носок і п'ятка колодки не повинні відриватися від оброблюваної поверхні. Тому на початку стругання сильніше натискають на передню частину рубанка, а в кінці — навпаки. </w:t>
      </w:r>
    </w:p>
    <w:p>
      <w:pPr>
        <w:pStyle w:val="Normal"/>
        <w:spacing w:before="0" w:after="160"/>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ака черговість натисків забезпечує одержання плоскої струганої поверхні та запобігає утворенню випуклостей. Недотримання цього правила може призвести до того, що кінці оброблюваної заготовки виявляться надмірно заструганими (стоншеними). Коли рубанок відводять назад, то трохи піднімають його п'яту, щоб не затупити лезо ножа. При правильному налаштуванні і використанні рубанка отримується суцільна одинарна струж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43:00Z</dcterms:created>
  <dc:creator>Vika</dc:creator>
  <dc:description/>
  <cp:keywords/>
  <dc:language>en-US</dc:language>
  <cp:lastModifiedBy>Vika</cp:lastModifiedBy>
  <dcterms:modified xsi:type="dcterms:W3CDTF">2015-02-23T10:43:00Z</dcterms:modified>
  <cp:revision>2</cp:revision>
  <dc:subject/>
  <dc:title/>
</cp:coreProperties>
</file>