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ЕПАРТАМЕНТ ОСВІТИ І НАУКИ ЧЕРКАСЬКОЇ ОБЛДЕРЖАДМІНІСТРАЦІЇ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ЧЕРКАСЬКИЙ ОБЛАСНИЙ ІНСТИТУТ ПІСЛЯДИПЛОМНОЇ ОСВІТИ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val="uk-UA"/>
        </w:rPr>
        <w:t>План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cs="Arial" w:ascii="Arial" w:hAnsi="Arial"/>
          <w:b/>
          <w:sz w:val="32"/>
          <w:szCs w:val="32"/>
          <w:lang w:val="uk-UA"/>
        </w:rPr>
        <w:t>конспект уроку №</w:t>
      </w:r>
      <w:r>
        <w:rPr>
          <w:rFonts w:cs="Arial" w:ascii="Arial" w:hAnsi="Arial"/>
          <w:b/>
          <w:sz w:val="32"/>
          <w:szCs w:val="32"/>
        </w:rPr>
        <w:t xml:space="preserve"> 6</w:t>
      </w:r>
      <w:r>
        <w:rPr>
          <w:rFonts w:cs="Arial" w:ascii="Arial" w:hAnsi="Arial"/>
          <w:b/>
          <w:sz w:val="32"/>
          <w:szCs w:val="32"/>
          <w:lang w:val="uk-UA"/>
        </w:rPr>
        <w:t xml:space="preserve"> на те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val="uk-UA"/>
        </w:rPr>
        <w:t>«Процес пиляння деревини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901"/>
      </w:tblGrid>
      <w:tr>
        <w:trPr/>
        <w:tc>
          <w:tcPr>
            <w:tcW w:w="46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  <w:lang w:val="uk-UA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  <w:t>Кондратюк Сергій Юрійович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  <w:t>методист трудового навчання</w:t>
            </w:r>
          </w:p>
        </w:tc>
      </w:tr>
      <w:tr>
        <w:trPr/>
        <w:tc>
          <w:tcPr>
            <w:tcW w:w="46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  <w:lang w:val="uk-UA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  <w:t>Норенко Євген Володимирович,</w:t>
              <w:br/>
              <w:t>вчитель Звенигородської загально-освітньої школи І-ІІ ступенів №5 Черкаської обласної рад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  <w:t>Черкаси 2014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 Процес пиляння деревин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ознайомити учнів з прийомами пиляння деревини, ознайомити з елементами і формами зубів пилок. Формувати в них вміння виконувати операції пиляння та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ознайомити учнів з особливостями технологічного процесу довбання деревини за допомогою долота та стамесок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иховувати організованість, культуру праці, увагу, охайність, бережливе відношення до інструментів та матеріалів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розвивати такі якості як координацію, точність руху рук, окомір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Дидактичні матері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Підручник з трудового  навчання, плакат "Пиляння деревини”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атеріально-технічне забезпечення: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бір різців для різання деревини, ножівки по дереву, долота і стамеск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Об’єкт навчальної чи продуктивної праці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Виточена ручка для стамески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Тип заняття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біноване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 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лан занятт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. Організаційна частина.                                                                                          1 х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І. Повідомлення теми, мети, мотивація навчальної діяльності учнів.                1 х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ІІ. Перевірка і узагальнення знань з раніше вивченого матеріалу.                     2 х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V. Вивчення нового учбового матеріалу.                                                              10 х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V. Закріплення одержаних знань.                                                                            3 х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VІ. Вступний інструктаж.                                                                                         2. х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VІІ. Самостійна практична діяльність учнів і поточний інструктаж.                 16 х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VІІІ. Визначення кращих робіт.                                                                              2 х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X. Підведення підсумків заняття.                                                                          1 х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X. Домашнє завдання.                                                                                              1 х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XІ.Прибирання_майстерень.                                                                                   4 хв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 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Хід заняття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. Привітання, відмічання відсутніх, призначення чергових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І. Тема уроку: Пиляння деревин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ІІ. Запитання для перевірки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    Які операції роблять за допомогою розмічання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     Що таке лінії розмітки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     Для чого призначені вимірювальні бази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     Який інструмент відноситься до розмічального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     Який до вимірювального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     Яка різниця між кутником і єрунком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V. Вивчення нового учбового матеріал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иляння деревини та характер різального інструменту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иляння деревини - процес закритого розрізання її на частини з утворенням між ними пропилу. Пропил обмежений трьома гранями: нижньою і двома боковими. Пиляння здійснюється ручними і електрифікованими пилками, а також н круглопилкових верстата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ручного пиляння застосовують багаторізцеві інструменти - пилки. Зуби пилки характеризуються кроком і висотою. Крок t - відстань між вершинами двох суміжних зубів. Висота h - відстань від вершини до основи зуб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різають зуби по всій довжині кромки. Ряд зубів називається 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зубчастим вінце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 кромка полотна, яка протилежна зубчатому вінцю - 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обушко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а бокові сторони полотна - 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щічк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орма зубів і кут загострення кромки залежить від виду пиляння. Так для поздовжнього пиляння деревини застосовують полотна з косокутним зубом з нахилом в сторону пиляння. Робочим ходом пилки є тільки рух вперед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поперечного пиляння деревини застосовують полотна з зубом у формі рівнобедреного трикутника. Для мішаного пиляння - з прямокутним зуб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конструкцією ручні пилки поділяються на: 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натягнуті(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лучкові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), і ненатягнуті (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ожівки і наградки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ханізоване пиляння деревини здійснюється за допомогою ручних електрифікованих дискових пилок та на круглопилкових верстатах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Електричні дискові пилк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призначені  для поперечного і поздовжнього розпилювання, а також випилювання деяких шипових з’єднан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Круглопилкові верстати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изначені для поперечного і поздовжнього розпилювання, а також розпилювання під кутом до волоко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2. Вологість, твердість, міцність, в’язкість, розколюваніс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1 Вологість деревини, виражена в відсотках, показує, скільки грамів води, що міститься в деревині, припадає на 100 г абсолютно сухої деревини. Наприклад, вологість деревини 20 %. Це означає, що на кожні 100 г цієї деревини в абсолютно сухому стані припадає 20 г наявної в ній води; 100 г абсолютно сухої деревини при вологості 20 % важить 120 г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2 Твердістю деревини називають її здатність чинити опір проникненню іншого твердого тіл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3 Міцністю деревини називають її здатність чинити опір руйнуванню від механічних зусиль. Міцність деревини залежить від напряму і швидкості дії навантаження, породи дерева, густини, вологості, наявності ва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4 В'язкість — властивість деревини поглинати механічну енергію без її руйнування при ударі. Чим більші залишкові деформації деревини під дією механічних сил, тим в'язкість її вищ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колюваність — це здатність деревини розчеплюватись уздовж волокон під дією клина. Легко розколюються всі хвойні породи, а також бук, осика, липа, а в радіальному напрямі — дуб. Цю властивість деревини широко використовують, заготовляючи бондарну колоту клепку, штукатурну дранку, спиці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  <w:t>3. Довбання деревини виконують долотами, а різання - стамеск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олото - це ручний інструмент для видовбування отворів, гнізд, пазів та ін. Основною частиною долота є стержень, на кінці якого знаходиться лезо. Стержень долота виготовляють із карбонової інстру</w:t>
        <w:softHyphen/>
        <w:t>ментальної сталі, а ручку - з деревини твердих листяних порід (клена, бука, граба, берези). Кут загострення долота – 25-35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тамеска - ручний інструмент для видовбування неглибоких гнізд, отворів, зрізування матеріалу невеликої товщини. Кут загострення стамески – 18-25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тамески бувають плоскі (тонкі й товсті) і напівкруглі. У напів</w:t>
        <w:softHyphen/>
        <w:t>круглих стамесках фаска розміщена з випуклого бо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процесі роботи лезо інструмента затуплюється. Такий інструмент не ріже, а рве деревину. Загострювання стамески і долота - робота дуже відповідальна, потребує великої старанності та певних навичо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тамеску і долото загострюють на точильних брусках. Точильні бруски - це зернисті камені різних розмірів і кольорів. Бруски можуть бути грубозернистими і дрібнозер</w:t>
        <w:softHyphen/>
        <w:t>нисти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ля зручності користування брусками і для того, щоб вони не розкололися, їх управляють у де</w:t>
        <w:softHyphen/>
        <w:t>рев'яну колодку. Отже, для загострювання стамески або долота потрібні: бруски - один грубозернистий, другий дрібнозер</w:t>
        <w:softHyphen/>
        <w:t>нистий для правки, посудина з во</w:t>
        <w:softHyphen/>
        <w:t>дою для промивання, ганчірка для протирання інструмента, що загострюється, кутник для перевірки, шаб</w:t>
        <w:softHyphen/>
        <w:t>лон для визначення кута загострюванн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Лезо стамески і долота утворюється фаскою і передньою гранню різц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3.2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Технологія довбання долот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кість виготовлення виробів залежить як від дотримання технології виконання, так і від дотримання правил безпечної праці та ергономічних вимог. Під час різання деревини стамесками і долотами тулуб необхідно тримати прямо, злегка нахиливши голову вперед. Долото тримають лі</w:t>
        <w:softHyphen/>
        <w:t>вою рукою, а киянку - право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и наскрізному довбанні отвори розмічають з двох боків заготовки. Отвори виготовляють зустрічним довбання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ля цього різальну кромку доло</w:t>
        <w:softHyphen/>
        <w:t>та ставлять на відстані 0,5-1 мм від лінії розмітки перпендикулярно до напряму волокон, фаскою до гнізда. Спочатку сильним ударом киянки по ручці долота заглиблюють його в деревину, перерізаючи волокна. По</w:t>
        <w:softHyphen/>
        <w:t>тім долото виймають, установлюють недалеко від першого прорізу з на</w:t>
        <w:softHyphen/>
        <w:t>хилом до середини гнізда і вдаряють по ручці киянкою. Зрізану деревину вибирають долотом до перерізаних волокон. Те ж саме роблять із проти</w:t>
        <w:softHyphen/>
        <w:t>лежного боку гніз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лухі отвори довбають з одного бо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ля цього деталь закріплюють струбциною на кришці верста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аке кріплення упереджує ков</w:t>
        <w:softHyphen/>
        <w:t>зання заготовки та її розколювання. Залежно від товщини оброблюваних деталей застосовують струбцини різної конструкції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3.3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Різання стамеск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ідстругування і зачищення де</w:t>
        <w:softHyphen/>
        <w:t>талей уздовж і впоперек волокон виконують стамесками. Для цього заготовку закріплюють затискними пристроями верстака або струбци</w:t>
        <w:softHyphen/>
        <w:t>ною. Стамеску розміщують під кутом 20...30° до площини оброблюваної деталі. При цьому її тримають правою рукою за ручку, а лівою охоп</w:t>
        <w:softHyphen/>
        <w:t>люють передню грань стамески. Правою рукою натискують на ручку, а лівою регулюють напрям та товщину струж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ля механізованого довбання отворів у шкільних майстернях засто</w:t>
        <w:softHyphen/>
        <w:t>совують електродовбальни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ізання деревини при цьому здійснюється ланцюгом, який містить набір з'єднаних між собою різців. Ланцюг приводиться в рух електродви</w:t>
        <w:softHyphen/>
        <w:t>гуном і натягується напрямною планкою. Переміщують планку за допо</w:t>
        <w:softHyphen/>
        <w:t>могою важеля. При довбанні двигун разом із планкою опускають, і рухомий ланцюг урі</w:t>
        <w:softHyphen/>
        <w:t>зується в деревин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авила безпечної роботи долотами та стамеск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 Перевірити надійність кріплення ручок ударних інструментів (киянки, молотка) та долота і стамес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. Долото повинно мати прямолінійно за</w:t>
        <w:softHyphen/>
        <w:t>гострене лезо, а його ручка має бути оснащена металевим кільцем, яке запобігає розколю</w:t>
        <w:softHyphen/>
        <w:t>ванню ударної частин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. Для уникнення поранення забороняєть</w:t>
        <w:softHyphen/>
        <w:t>ся довбати долотом або різати стамескою «на себе», «на вису», з упором деталі в груди, на колінах, у напрямі до руки, яка підтримує детал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4. Щоб не поранитися, не можна перевіряти якість загострення леза долота або стамески пальцями. Для цього необхідно взяти аркуш паперу і провести по ньому лезом. Якщо лезо правильно загострене, воно не рве папі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5. Щоб не пошкодити кришки верстака під час довбання наскрізних отворів, потрібно використовувати підкладну дош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6. Забороняється здувати відходи, оскільки можна запорошити очі й отримати травм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7. Під час обробки заготовка повинна бути міцно затиснута в лещатах верстака або за допомогою струбци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8. Після завершення робіт інструмент очистити від бруду і здати на зберігання у відведених місцях у футлярах або лотках лезом «від себе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V. Питання для закріпленн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). Назвіть елементи і форму зубів пилок для поперечного, поздовжнього і мішаного пиляння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. Які види пилок відносять до натягнутих і ненатягнутих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. Назвіть основні елементи полотна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. Назвіть основні властивості деревини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. Що таке долото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). Що таке стамеска?</w:t>
      </w:r>
    </w:p>
    <w:p>
      <w:pPr>
        <w:pStyle w:val="Normal"/>
        <w:shd w:fill="FFFFFF" w:val="clear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VІ. Вступний інструктаж. Розповісти порядок виконанні роботи.</w:t>
      </w:r>
    </w:p>
    <w:p>
      <w:pPr>
        <w:pStyle w:val="Normal"/>
        <w:shd w:fill="FFFFFF" w:val="clear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VІІ. Учні виконують практичну роботи, а вчитель слідкує за правильністю виконання роботи, за правильною робочою позою учнів, за дотриманням правил техніки безпеки, за дотриманням організації робочого місця.</w:t>
      </w:r>
    </w:p>
    <w:p>
      <w:pPr>
        <w:pStyle w:val="Normal"/>
        <w:shd w:fill="FFFFFF" w:val="clear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VІІІ. Перевірка правильності виконаних робіт, виділення кращих робіт, виявлення недоліків, роз’яснення цих недоліків.</w:t>
      </w:r>
    </w:p>
    <w:p>
      <w:pPr>
        <w:pStyle w:val="Normal"/>
        <w:shd w:fill="FFFFFF" w:val="clear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X. Виставлення оцінок за роботу на уроці, враховуючи правильність виконання, самостійність, активність на уроці.</w:t>
      </w:r>
    </w:p>
    <w:p>
      <w:pPr>
        <w:pStyle w:val="Normal"/>
        <w:shd w:fill="FFFFFF" w:val="clear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X. Вивчити конспект, самостійна робота в інтернеті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XІ. Прибирання майстерен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9:00Z</dcterms:created>
  <dc:creator>Admin</dc:creator>
  <dc:description/>
  <cp:keywords/>
  <dc:language>en-US</dc:language>
  <cp:lastModifiedBy>Serg</cp:lastModifiedBy>
  <dcterms:modified xsi:type="dcterms:W3CDTF">2014-11-23T15:25:00Z</dcterms:modified>
  <cp:revision>7</cp:revision>
  <dc:subject/>
  <dc:title/>
</cp:coreProperties>
</file>