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  <w:lang w:val="uk-UA"/>
        </w:rPr>
      </w:pPr>
      <w:r>
        <w:rPr>
          <w:b/>
          <w:sz w:val="32"/>
          <w:szCs w:val="32"/>
          <w:u w:val="single"/>
          <w:lang w:val="uk-UA"/>
        </w:rPr>
        <w:t>Тема.</w:t>
      </w:r>
      <w:r>
        <w:rPr>
          <w:sz w:val="28"/>
          <w:szCs w:val="28"/>
          <w:lang w:val="uk-UA"/>
        </w:rPr>
        <w:t xml:space="preserve"> Розмічання виробу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32"/>
          <w:szCs w:val="32"/>
          <w:u w:val="single"/>
          <w:lang w:val="uk-UA"/>
        </w:rPr>
        <w:t>Мета.</w:t>
      </w:r>
      <w:r>
        <w:rPr>
          <w:sz w:val="28"/>
          <w:szCs w:val="28"/>
          <w:lang w:val="uk-UA"/>
        </w:rPr>
        <w:t xml:space="preserve"> Забезпечити засвоєння знань про послідовність виготовлення виробу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формувати практичні вміння виконувати розмічання заготовок із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деревини; розвивати технологічне мислення; виховувати акуратність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точність, повагу до людей праці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uk-UA"/>
        </w:rPr>
        <w:t>Об’єкти праці:</w:t>
      </w:r>
      <w:r>
        <w:rPr>
          <w:sz w:val="28"/>
          <w:szCs w:val="28"/>
          <w:lang w:val="uk-UA"/>
        </w:rPr>
        <w:t xml:space="preserve"> заготовки до коробки на шиповому з’єднанні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Дидактичні засоби:</w:t>
      </w:r>
      <w:r>
        <w:rPr>
          <w:sz w:val="28"/>
          <w:szCs w:val="28"/>
          <w:lang w:val="uk-UA"/>
        </w:rPr>
        <w:t xml:space="preserve"> зошити, підручник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заготовки з деревини, вимірювальні та розмічальні інструменти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  <w:u w:val="single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комбіновани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uk-UA"/>
        </w:rPr>
        <w:t>Очікувані результати:</w:t>
      </w:r>
      <w:r>
        <w:rPr>
          <w:sz w:val="28"/>
          <w:szCs w:val="28"/>
          <w:lang w:val="uk-UA"/>
        </w:rPr>
        <w:t xml:space="preserve"> уміння виконувати розмітку деталей виробу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і зміст уроку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. Організаційний момент уроку.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ітання. Перевірка присутніх та готовності учнів до уроку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Актуалізація опорних знань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>Який виріб ви запланували до виготовлення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кількість деталей у виробі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розміри деталей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є деталі однакового розміру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ІІІ. Повідомлення теми уроку та очікуваних результатів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ІV. Мотивація навчально-трудової діяльності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Будь-яка діяльність і результат такої діяльності повинні бути чітко спланованими. Це стосується і розмічальних робіт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ому розмічання заготовки має важливе значення для отримання якісного виробу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их основних правил потрібно дотримуватись під час розмічальних робіт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ви знаєте інструменти та пристосування для виконання розмічання?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Вивчення нового матеріалу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1. Послідовність виготовлення виробу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ідовність виготовлення вибору, як правило, складається з таких основних етапів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>1). Вибір матеріалів, обладнання, інструментів, пристосувань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>2). Вибір заготовок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>3). Розмічання деталей виробу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>4). Виготовлення деталей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>5). Складання виробу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>6). Опорядження або оздоблення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лежно від призначення виробу, його конструкції, порядок виконання цих етапів може бути змінений, а окремі операції можуть не виконуватись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2. Інструменти для розміч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ля розмітки використовують такі основні інструменти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. Рулетка. Її вимірна стрічка буває від 1м. до 100м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2). Вимірювальна лінійка – призначена для різних вимірювань, проведення лінійної розмітк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. Кутник – призначений для розмітки та контролю прямокутності заготовок та виробів. Кутник складається з колодки, в яку під прямим кутом вмонтоване так зване перо з лінійними поділками або без них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4). Єрунок – призначений для розмітки та контролю кутів 45° та 135°. Він складається з колодки, в яку вмонтоване перо під кутом 45°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5). Малка – призначена для відкладання кутів за зразком і перенесення їх на заготовку. Складається з колодки, в яку вмонтоване поворотне перо на шарнірі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6). Рейсмус – призначений для нанесення паралельних ліній. Складається з дерев’яної колодки, в якій через два отвори проходять два бруски з металевими стержнями для отримання рисок розмітки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7). Циркуль – призначений для перенесення розмірів на заготовки й креслення кіл та дуг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3. Прийоми вимірювання заготовок із пиломатеріалів та їх розмічання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читель на прикладі певної заготовки демонструє учням прийоми вимірювання й розмічання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емонстрація супроводжується детальними поясненнями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4. Припуски на обробку пиломатеріалів. Економне використання матеріалів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>Розмітку матеріалу виконують із припусками на подальшу операцію стругання. Числову величину припусків слід обирати оптимальну, тому що надто великі призводять до великих витрат деревини, а також витрачається більше часу та сил. В залежності від розмірів деталей припуски становлять від 1-6 мм по ширині та товщині. Що стосується припуску по довжині, то його слід вибирати мінімальним. Це пов’язано з тим, що торці пиломатеріалів важко обробляти стругами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VІ. Закріплення вивченого матеріалу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читель пропонує учням після вивчення нового матеріалу зробити самоперевірку відтворення засвоєної інформації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чні заповнюють таблицю.  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85"/>
        <w:gridCol w:w="3047"/>
        <w:gridCol w:w="308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питанн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Я добре засвоїв цей матеріа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 недостатньо засвоїв цей матері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а послідовність виготовлення виробу?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 основні інструменти потрібні для виконання розмітки?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 є прийоми вимірювання та розмічання заготовок?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чого використовують припуск та обробку пиломатеріалів?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якому випадку використання матеріалів можна назвати економним?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VІІ. Практична робота учні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чання виробу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uk-UA"/>
        </w:rPr>
        <w:t>1. Вступний інструктаж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>Повторення правил безпечної роботи під час розмічальних робіт.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. Самостійна робота учнів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). Підготувати робоче місце до виконання практичної роботи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. Проаналізувати креслення виробу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). Підібрати інструмент, необхідний для виконання розмічання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). Виконати розмічання запланованого виробу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). Перевірити правильність розмітки.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. Поточний інструктаж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 за самостійною роботою учнів, за виконання правильних прийомів роботи та дотримання правил безпечної роботи.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4. Заключний інструктаж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наліз виконаних робіт. Оцінка навчальних досягнень учнів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VІІІ. Заключна частина.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. Підсумки уроку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кращих робіт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омилок.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. Рефлексія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. Що нового ви дізнались на цьому уроці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Які нові практичні навички ви опанували сьогодні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Як ви гадаєте, чи знадобляться отримані сьогодні на уроці знання в подальшому вашому житті?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. Мотивація оцінок за урок.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4. Домашнє завдання.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5. Прибирання робочих місць.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врилюк Г.М. Усі уроки трудового навчання (хлопці). 7кл. Видавнича  група «Основа», 2011р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шулей Й.М. Основи деревообробки: навчальний посібник для учнів 8-9кл. К: Освіта, 1996р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лагейченко М.Л. трудове навчання. 7кл. Блок 1. Видавнича група «Основа», 2015р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.М. Лещук, В.М. Гощак Усі уроки трудового навчання (хлопці) 7-9кл. Варіативний модуль «технологія обробки деревини». Виробнича група «Основа» 2011р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АРТАМЕНТ ОСВІТИ І НАУКИ 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ЧЕРКАСЬКОЇ ОБЛАСНОЇ ДЕРЖАВНОЇ АДМІНІСТРАЦІЇ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КАСЬКИЙ ОБЛАСНИЙ ІНСТИТУТ ПІСЛЯДИПЛОМНОЇ ОСВІТИ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ІЧНИХ ПРАЦІВНИКІВ ЧЕРКАСЬКОЇ ОБЛАСНОЇ РАД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ипускна творча робота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36"/>
          <w:szCs w:val="32"/>
        </w:rPr>
        <w:t>«План-конспект уроку №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36"/>
          <w:lang w:val="uk-UA"/>
        </w:rPr>
        <w:t xml:space="preserve">   </w:t>
      </w:r>
      <w:r>
        <w:rPr>
          <w:b/>
          <w:color w:val="000000"/>
          <w:sz w:val="36"/>
        </w:rPr>
        <w:t xml:space="preserve"> з</w:t>
      </w:r>
      <w:r>
        <w:rPr>
          <w:color w:val="000000"/>
          <w:sz w:val="36"/>
        </w:rPr>
        <w:t xml:space="preserve"> </w:t>
      </w:r>
      <w:r>
        <w:rPr>
          <w:b/>
          <w:color w:val="000000"/>
          <w:sz w:val="36"/>
          <w:szCs w:val="32"/>
        </w:rPr>
        <w:t>технічної праці в 7 класі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2"/>
        </w:rPr>
      </w:pPr>
      <w:r>
        <w:rPr>
          <w:b/>
          <w:color w:val="000000"/>
          <w:sz w:val="36"/>
          <w:szCs w:val="32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sz w:val="44"/>
          <w:szCs w:val="44"/>
          <w:lang w:val="uk-UA"/>
        </w:rPr>
        <w:t>«Розмічання виробу»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4887"/>
      </w:tblGrid>
      <w:tr>
        <w:trPr/>
        <w:tc>
          <w:tcPr>
            <w:tcW w:w="46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ерівник: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дратюк Сергій Юрійович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тодист трудового навчання</w:t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конав роботу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зай Сергій Михайлович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трудового навчанн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анської З/О школи І-ІІІ ст.</w:t>
            </w: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анської міської рад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ої області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>Черкаси -2015</w:t>
      </w:r>
    </w:p>
    <w:p>
      <w:pPr>
        <w:pStyle w:val="Normal"/>
        <w:spacing w:lineRule="auto" w:line="360"/>
        <w:rPr>
          <w:bCs/>
          <w:color w:val="000000"/>
          <w:sz w:val="56"/>
          <w:szCs w:val="56"/>
          <w:lang w:val="uk-UA"/>
        </w:rPr>
      </w:pPr>
      <w:r>
        <w:rPr>
          <w:bCs/>
          <w:color w:val="000000"/>
          <w:sz w:val="56"/>
          <w:szCs w:val="56"/>
          <w:lang w:val="uk-UA"/>
        </w:rPr>
      </w:r>
    </w:p>
    <w:p>
      <w:pPr>
        <w:pStyle w:val="Normal"/>
        <w:ind w:left="360" w:hanging="0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6:09:00Z</dcterms:created>
  <dc:creator>BlueAngel</dc:creator>
  <dc:description/>
  <cp:keywords/>
  <dc:language>en-US</dc:language>
  <cp:lastModifiedBy>Serg</cp:lastModifiedBy>
  <dcterms:modified xsi:type="dcterms:W3CDTF">2015-05-21T07:30:00Z</dcterms:modified>
  <cp:revision>4</cp:revision>
  <dc:subject/>
  <dc:title>Тема</dc:title>
</cp:coreProperties>
</file>