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u w:val="single"/>
          <w:lang w:val="uk-UA"/>
        </w:rPr>
        <w:t>Тема.</w:t>
      </w:r>
      <w:r>
        <w:rPr>
          <w:sz w:val="28"/>
          <w:szCs w:val="28"/>
          <w:lang w:val="uk-UA"/>
        </w:rPr>
        <w:t xml:space="preserve"> Шліфування та лощіння, оздоблення та опорядження вироб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u w:val="single"/>
          <w:lang w:val="uk-UA"/>
        </w:rPr>
        <w:t>Мета.</w:t>
      </w:r>
      <w:r>
        <w:rPr>
          <w:sz w:val="28"/>
          <w:szCs w:val="28"/>
          <w:lang w:val="uk-UA"/>
        </w:rPr>
        <w:t xml:space="preserve"> Формувати в учнів умінь та навичок шліфувати, лощити т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поряджувати вироби з дереви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вивати естетичний смак, конструкторсько-технологічне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мислен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иховувати любов до праці, цілеспрямованість, старанніс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полегливі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Об’єкти праці.</w:t>
      </w:r>
      <w:r>
        <w:rPr>
          <w:sz w:val="28"/>
          <w:szCs w:val="28"/>
          <w:lang w:val="uk-UA"/>
        </w:rPr>
        <w:t xml:space="preserve"> Підсвічни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Дидактичні засоби.</w:t>
      </w:r>
      <w:r>
        <w:rPr>
          <w:sz w:val="28"/>
          <w:szCs w:val="28"/>
          <w:lang w:val="uk-UA"/>
        </w:rPr>
        <w:t xml:space="preserve"> Зошит, таблиці, зразки вироб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Обладнання.</w:t>
      </w:r>
      <w:r>
        <w:rPr>
          <w:sz w:val="28"/>
          <w:szCs w:val="28"/>
          <w:lang w:val="uk-UA"/>
        </w:rPr>
        <w:t xml:space="preserve"> Токарні різці, шліфувальна шкурка, дріт для випалювання, ток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ерста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Тип уроку.</w:t>
      </w:r>
      <w:r>
        <w:rPr>
          <w:sz w:val="28"/>
          <w:szCs w:val="28"/>
          <w:lang w:val="uk-UA"/>
        </w:rPr>
        <w:t xml:space="preserve"> Застосування умінь і навич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Очікувані результати навчальної діяльності.</w:t>
      </w:r>
      <w:r>
        <w:rPr>
          <w:sz w:val="28"/>
          <w:szCs w:val="28"/>
          <w:lang w:val="uk-UA"/>
        </w:rPr>
        <w:t xml:space="preserve"> Уміння виконувати оздоблення, шліфування та опорядження токарних виробі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І. Організаційна части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Перевірка присутніх учнів та наявності спецодяг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значення чергови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ІІ. Актуалізація опорних знан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ідготовчі технологічні операції виконують перед початком робот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ехнологічні пристрої використовують в процесі робот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иконується шліфування, оздобленн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ою метою виконується даний вид робі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ІІІ. Повідомлення теми та ме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ІV. Мотивація навчальної діяльност.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шліфування, лощіння та опорядження виробів має важливе значення для отримання кінцевого результат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ого залежить успіх на уроці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V. Вивчення нового матеріал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ідомлення у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читель повідомляє про необхідність закріпити незакінчені вироби (підсвічники) в токарний верстат та приступити до завершального етапу виготовлення виробу: шліфування, опорядження та оздоблення. Методом діалогу в процесі роботи з’ясовуються і нагадуються правила безпечної поведінки під час виконання даних робі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ідруч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заготов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ня шліфувальною шкірко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захисних окулярі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ізоляційної решіт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читель, переконавшись у надійності та правильності закріплених заготовок, перевіряє стан кожного виробу та готовність його до завершального етапу – обробітку, шліфування та оздоб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 разі виявлення вчителем виробів,  які ще не можуть підлягати шліфуванню та оздобленню, слід вказати учневі на недоліки та шляхи їх подол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Коли ситуація з виробами збалансовується і врегульовується, вчитель показує правильність користування шліфувально шкіркою та її поетапним підбо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Якщо досягнуто відповідних результатів, (наявність структури дерева), вчителем повідомляється про можливі варіанти оздобленя виробу: випалювання дротом та лощі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читель першим, на одному із верстатів, демонструє даний вид опоряджувальних робіт, розповідає про правила безпеки під час їх виконанн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VІ. Підсумок уро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читель разом з учнями з’ясовують, яким шляхом досягаються дані результати, враховують помилки, усувають недолі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VІІ.  Виставлення та мотивація оцінок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ab/>
        <w:t>VІІІ. Домашнє завд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ий матеріал підручника: Шліфування деревин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ІХ. Прибирання робочих місц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ЧЕРКАСЬКОЇ ОБЛАСНОЇ ДЕРЖАВНОЇ АДМІНІСТРАЦІЇ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6"/>
          <w:szCs w:val="32"/>
        </w:rPr>
        <w:t>«План-конспект уроку №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36"/>
          <w:lang w:val="uk-UA"/>
        </w:rPr>
        <w:t xml:space="preserve">   </w:t>
      </w:r>
      <w:r>
        <w:rPr>
          <w:b/>
          <w:color w:val="000000"/>
          <w:sz w:val="36"/>
        </w:rPr>
        <w:t xml:space="preserve"> з</w:t>
      </w:r>
      <w:r>
        <w:rPr>
          <w:color w:val="000000"/>
          <w:sz w:val="36"/>
        </w:rPr>
        <w:t xml:space="preserve"> </w:t>
      </w:r>
      <w:r>
        <w:rPr>
          <w:b/>
          <w:color w:val="000000"/>
          <w:sz w:val="36"/>
          <w:szCs w:val="32"/>
        </w:rPr>
        <w:t>технічної праці в 7 класі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sz w:val="44"/>
          <w:szCs w:val="44"/>
          <w:lang w:val="uk-UA"/>
        </w:rPr>
        <w:t>«Шліфування та лощіння, оздоблення та опорядження виробу»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887"/>
      </w:tblGrid>
      <w:tr>
        <w:trPr/>
        <w:tc>
          <w:tcPr>
            <w:tcW w:w="4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дратюк Сергій Юрійович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тодист трудового навчання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д Олександр Степано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трудового навчан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городської загальноосвітньої  школи І-ІІІ с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’янської районної ради рад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ої обласної ради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ркаси -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17:00Z</dcterms:created>
  <dc:creator>BlueAngel</dc:creator>
  <dc:description/>
  <cp:keywords/>
  <dc:language>en-US</dc:language>
  <cp:lastModifiedBy>Acer</cp:lastModifiedBy>
  <cp:lastPrinted>2015-05-20T10:07:00Z</cp:lastPrinted>
  <dcterms:modified xsi:type="dcterms:W3CDTF">2015-05-20T07:09:00Z</dcterms:modified>
  <cp:revision>4</cp:revision>
  <dc:subject/>
  <dc:title>Тема</dc:title>
</cp:coreProperties>
</file>