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861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ова форма перевірки знань на даний час є досить актуальною. Адже завдяки чітко сформульованим питанням і влучно підібраним варіантам відповідей можна легко, а головне, швидко перевірити знання великої кількості учнів, без упередженості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ваги колег запропоновано тести за   «Чарлі і шоколадна фабрика» Роальда Дала. Тести розроблено відповідно до  Навчальної програми для загальноосвітніх навчальних закладів з навчанням українською мовою (</w:t>
      </w:r>
      <w:r>
        <w:rPr>
          <w:bCs/>
          <w:sz w:val="28"/>
          <w:szCs w:val="28"/>
          <w:lang w:val="uk-UA"/>
        </w:rPr>
        <w:t>Світова література</w:t>
      </w:r>
      <w:r>
        <w:rPr>
          <w:sz w:val="28"/>
          <w:szCs w:val="28"/>
          <w:lang w:val="uk-UA"/>
        </w:rPr>
        <w:t xml:space="preserve"> 5–9 класи. Рівень стандарту)</w:t>
      </w:r>
    </w:p>
    <w:p>
      <w:pPr>
        <w:pStyle w:val="Style16"/>
        <w:spacing w:lineRule="auto" w:line="360"/>
        <w:ind w:firstLine="540"/>
        <w:rPr>
          <w:rFonts w:ascii="Times New Roman" w:hAnsi="Times New Roman" w:cs="Times New Roman"/>
          <w:color w:val="2C2C2C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2C2C2C"/>
          <w:sz w:val="28"/>
          <w:szCs w:val="28"/>
          <w:shd w:fill="FFFFFF" w:val="clear"/>
          <w:lang w:val="uk-UA"/>
        </w:rPr>
        <w:t xml:space="preserve">Матеріали відповідають змісту навчального підручника </w:t>
      </w:r>
      <w:r>
        <w:rPr>
          <w:rFonts w:cs="Times New Roman" w:ascii="Times New Roman" w:hAnsi="Times New Roman"/>
          <w:sz w:val="28"/>
        </w:rPr>
        <w:t>Волощук Є.В.</w:t>
      </w:r>
      <w:r>
        <w:rPr>
          <w:rFonts w:cs="Times New Roman" w:ascii="Times New Roman" w:hAnsi="Times New Roman"/>
          <w:color w:val="2C2C2C"/>
          <w:sz w:val="36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36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вітова література пі</w:t>
      </w:r>
      <w:r>
        <w:rPr>
          <w:rFonts w:cs="Times New Roman" w:ascii="Times New Roman" w:hAnsi="Times New Roman"/>
          <w:color w:val="2C2C2C"/>
          <w:sz w:val="28"/>
          <w:szCs w:val="28"/>
          <w:shd w:fill="FFFFFF" w:val="clear"/>
          <w:lang w:val="uk-UA"/>
        </w:rPr>
        <w:t>друч. для 5 кл. загальноосвіт. Навч. Закл. — К.: Грамота, 2013. — 296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складається з 12 питань, до яких пропонується по кілька варіантів відповідей. Кожне питання оцінюється  1 бал. Тому учень може отримати оцінку від 1 до 11 балів, оскільки тест не містить питань творчого характер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 пропонується у формі тестової електронної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«Test-W2-v1.1». Саме завдяки цьому тестування можна проводити на комп’ютер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ідкрились тести, не забудьте після розархівування їх (тест-1, тест №2) з папки скопіювати на свій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питальник вимагає від учня не лише знання фактичного матеріалу, а й уміння аналізувати твір, робити логічні висновки з прочитано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Ці тести можна застосовувати після опрацювання тексту твору та його аналізу, тобто підсумковому етапі уроку, або під час перевірки домашнього завдання на уроці закріплення знань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21:34:00Z</dcterms:created>
  <dc:creator>Yang Lady</dc:creator>
  <dc:description/>
  <cp:keywords/>
  <dc:language>en-US</dc:language>
  <cp:lastModifiedBy>Nina</cp:lastModifiedBy>
  <dcterms:modified xsi:type="dcterms:W3CDTF">2018-02-06T16:05:00Z</dcterms:modified>
  <cp:revision>8</cp:revision>
  <dc:subject/>
  <dc:title>Пояснювальна записка</dc:title>
</cp:coreProperties>
</file>